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391160</wp:posOffset>
                </wp:positionV>
                <wp:extent cx="1210310" cy="887095"/>
                <wp:effectExtent l="3175" t="4445" r="3175" b="444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0.8pt" to="89.95pt,100.6pt" ID="直线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Cs/>
          <w:sz w:val="32"/>
          <w:szCs w:val="32"/>
        </w:rPr>
        <w:t>永清县</w:t>
      </w:r>
      <w:r>
        <w:rPr>
          <w:rFonts w:ascii="黑体;SimHei" w:hAnsi="黑体;SimHei" w:cs="黑体;SimHei" w:eastAsia="黑体;SimHei"/>
          <w:bCs/>
          <w:color w:val="3E3E3E"/>
          <w:sz w:val="32"/>
          <w:szCs w:val="32"/>
          <w:shd w:fill="FFFFFF" w:val="clear"/>
        </w:rPr>
        <w:t>行政审批局大坝管理和保护范围内修建码头、鱼塘许可</w:t>
      </w:r>
      <w:r>
        <w:rPr>
          <w:rFonts w:eastAsia="黑体;SimHei"/>
          <w:bCs/>
          <w:sz w:val="32"/>
          <w:szCs w:val="32"/>
        </w:rPr>
        <w:t>审批流程图</w:t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520"/>
        <w:gridCol w:w="2699"/>
        <w:gridCol w:w="2700"/>
        <w:gridCol w:w="2144"/>
      </w:tblGrid>
      <w:tr>
        <w:trPr>
          <w:trHeight w:val="13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34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6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70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14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63195</wp:posOffset>
                      </wp:positionV>
                      <wp:extent cx="342900" cy="1188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符合条件，退回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8.95pt;mso-wrap-distance-right:8.95pt;mso-wrap-distance-top:0pt;mso-wrap-distance-bottom:0pt;margin-top:12.8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符合条件，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88950</wp:posOffset>
                      </wp:positionV>
                      <wp:extent cx="306070" cy="1259840"/>
                      <wp:effectExtent l="5080" t="37465" r="0" b="5080"/>
                      <wp:wrapNone/>
                      <wp:docPr id="3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1260000"/>
                                <a:chOff x="0" y="0"/>
                                <a:chExt cx="306000" cy="126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30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8560"/>
                                  <a:ext cx="2520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6.5pt;margin-top:38.5pt;width:24.05pt;height:99.15pt" coordorigin="130,770" coordsize="481,1983">
                      <v:line id="shape_0" from="130,770" to="130,2752" ID="直线 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771" to="611,771" ID="直线 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,2752" to="526,2753" ID="直线 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78790</wp:posOffset>
                      </wp:positionV>
                      <wp:extent cx="342900" cy="1269365"/>
                      <wp:effectExtent l="0" t="35560" r="4445" b="5080"/>
                      <wp:wrapNone/>
                      <wp:docPr id="4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69360"/>
                                <a:chOff x="0" y="0"/>
                                <a:chExt cx="343080" cy="126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267920"/>
                                  <a:ext cx="224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2640" y="12240"/>
                                  <a:ext cx="9360" cy="124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430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111.6pt;margin-top:37.7pt;width:26.95pt;height:99.9pt" coordorigin="2232,754" coordsize="539,1998">
                      <v:line id="shape_0" from="2418,2751" to="2771,2752" ID="直线 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6,773" to="2770,2729" ID="直线 1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2,754" to="2771,772" ID="直线 1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1770</wp:posOffset>
                      </wp:positionV>
                      <wp:extent cx="1028700" cy="594360"/>
                      <wp:effectExtent l="5080" t="5080" r="5715" b="5715"/>
                      <wp:wrapNone/>
                      <wp:docPr id="5" name="椭圆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6" w:hanging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5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3" fillcolor="white" stroked="t" o:allowincell="t" style="position:absolute;margin-left:30.6pt;margin-top:15.1pt;width:80.9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6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5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91895</wp:posOffset>
                      </wp:positionV>
                      <wp:extent cx="1198245" cy="1089025"/>
                      <wp:effectExtent l="8255" t="7620" r="7620" b="6985"/>
                      <wp:wrapNone/>
                      <wp:docPr id="6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108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17" fillcolor="white" stroked="t" o:allowincell="t" style="position:absolute;margin-left:26.25pt;margin-top:93.85pt;width:94.3pt;height:8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72795</wp:posOffset>
                      </wp:positionV>
                      <wp:extent cx="0" cy="457200"/>
                      <wp:effectExtent l="38100" t="0" r="38100" b="0"/>
                      <wp:wrapNone/>
                      <wp:docPr id="7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0.85pt" to="75.6pt,96.8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9435</wp:posOffset>
                      </wp:positionV>
                      <wp:extent cx="342900" cy="11887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初审一次性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8.95pt;mso-wrap-distance-right:8.95pt;mso-wrap-distance-top:0pt;mso-wrap-distance-bottom:0pt;margin-top:44.0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初审一次性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908685</wp:posOffset>
                      </wp:positionV>
                      <wp:extent cx="1457325" cy="699135"/>
                      <wp:effectExtent l="5080" t="0" r="0" b="26035"/>
                      <wp:wrapNone/>
                      <wp:docPr id="9" name="组合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7280" cy="699120"/>
                                <a:chOff x="0" y="0"/>
                                <a:chExt cx="145728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687240"/>
                                  <a:ext cx="144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9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" style="position:absolute;margin-left:73.35pt;margin-top:71.55pt;width:114.7pt;height:55pt" coordorigin="1467,1431" coordsize="2294,1100">
                      <v:line id="shape_0" from="1485,2513" to="3761,2513" ID="直线 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7,1431" to="1467,2531" ID="直线 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审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7475</wp:posOffset>
                      </wp:positionV>
                      <wp:extent cx="3702685" cy="2306320"/>
                      <wp:effectExtent l="5715" t="5080" r="5080" b="5715"/>
                      <wp:wrapNone/>
                      <wp:docPr id="10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2600" cy="230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说  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、申报材料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（一式三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（一）项目建设申请文件（原件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（二）建设项目对大坝的影响评价报告（报批稿，一式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（三）项目建设可行性研究报告及图纸（与水工程有关的部份，一式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（四）技术审查机构组织专家组进行评审的意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（五）附件材料（复印件，一式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份，附在报批稿之后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Calibri" w:hAnsi="Calibri" w:eastAsia="宋体;SimSun" w:cs="Calibri"/>
                                      <w:color w:val="3E3E3E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大坝管理单位的意见（其中原件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;SimSun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Calibri" w:hAnsi="Calibri" w:eastAsia="宋体;SimSun" w:cs="Calibri"/>
                                      <w:color w:val="3E3E3E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;SimSun" w:ascii="宋体;SimSun" w:hAnsi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与第三者有利害关系的相关说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3E3E3E"/>
                                      <w:lang w:val="en-US" w:eastAsia="zh-CN" w:bidi="ar"/>
                                    </w:rPr>
                                    <w:t>（六）申请人的机构代码证复印件（加盖公章，只验看不收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二、法律依据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仿宋_GB2312;仿宋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1、《国务院对确需保留的行政审批事项设定行政许可的决定》（国务院令第412号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2、《国务院关于蓄滞洪区安全与建设指导纲要》（国发[1998]74号）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-1.7pt;margin-top:9.25pt;width:291.5pt;height:18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说 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、申报材料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一式三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3E3E3E"/>
                                <w:lang w:val="en-US" w:eastAsia="zh-CN" w:bidi="ar"/>
                              </w:rPr>
                              <w:t>（一）项目建设申请文件（原件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Calibri" w:hAnsi="Calibri" w:cs="Calibri"/>
                                <w:color w:val="3E3E3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3E3E3E"/>
                                <w:lang w:val="en-US" w:eastAsia="zh-CN" w:bidi="ar"/>
                              </w:rPr>
                              <w:t>（二）建设项目对大坝的影响评价报告（报批稿，一式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Calibri" w:hAnsi="Calibri" w:cs="Calibri"/>
                                <w:color w:val="3E3E3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3E3E3E"/>
                                <w:lang w:val="en-US" w:eastAsia="zh-CN" w:bidi="ar"/>
                              </w:rPr>
                              <w:t>（三）项目建设可行性研究报告及图纸（与水工程有关的部份，一式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Calibri" w:hAnsi="Calibri" w:cs="Calibri"/>
                                <w:color w:val="3E3E3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3E3E3E"/>
                                <w:lang w:val="en-US" w:eastAsia="zh-CN" w:bidi="ar"/>
                              </w:rPr>
                              <w:t>（四）技术审查机构组织专家组进行评审的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3E3E3E"/>
                                <w:lang w:val="en-US" w:eastAsia="zh-CN" w:bidi="ar"/>
                              </w:rPr>
                              <w:t>（五）附件材料（复印件，一式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Calibri" w:hAnsi="Calibri" w:cs="Calibri"/>
                                <w:color w:val="3E3E3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份，附在报批稿之后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Calibri" w:hAnsi="Calibri" w:eastAsia="宋体;SimSun" w:cs="Calibri"/>
                                <w:color w:val="3E3E3E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大坝管理单位的意见（其中原件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;SimSun" w:ascii="Calibri" w:hAnsi="Calibri" w:cs="Calibri"/>
                                <w:color w:val="3E3E3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Calibri" w:hAnsi="Calibri" w:eastAsia="宋体;SimSun" w:cs="Calibri"/>
                                <w:color w:val="3E3E3E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;SimSun" w:ascii="宋体;SimSun" w:hAnsi="宋体;SimSun" w:cs="宋体;SimSun"/>
                                <w:color w:val="3E3E3E"/>
                                <w:lang w:val="en-US" w:eastAsia="zh-CN" w:bidi="ar"/>
                              </w:rPr>
                              <w:t>与第三者有利害关系的相关说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3E3E3E"/>
                                <w:lang w:val="en-US" w:eastAsia="zh-CN" w:bidi="ar"/>
                              </w:rPr>
                              <w:t>（六）申请人的机构代码证复印件（加盖公章，只验看不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二、法律依据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仿宋_GB2312;仿宋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、《国务院对确需保留的行政审批事项设定行政许可的决定》（国务院令第412号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、《国务院关于蓄滞洪区安全与建设指导纲要》（国发[1998]74号）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985</wp:posOffset>
                      </wp:positionV>
                      <wp:extent cx="1216660" cy="592455"/>
                      <wp:effectExtent l="5080" t="5715" r="5715" b="5080"/>
                      <wp:wrapNone/>
                      <wp:docPr id="11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59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9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审查并提出初审意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9" fillcolor="white" stroked="t" o:allowincell="t" style="position:absolute;margin-left:11.55pt;margin-top:0.55pt;width:95.75pt;height:4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9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审查并提出初审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5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481330</wp:posOffset>
                      </wp:positionV>
                      <wp:extent cx="822325" cy="0"/>
                      <wp:effectExtent l="0" t="5080" r="0" b="5080"/>
                      <wp:wrapNone/>
                      <wp:docPr id="12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37.9pt" to="183.8pt,37.9pt" ID="直线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3235</wp:posOffset>
                      </wp:positionV>
                      <wp:extent cx="9525" cy="800100"/>
                      <wp:effectExtent l="29845" t="635" r="37465" b="0"/>
                      <wp:wrapNone/>
                      <wp:docPr id="13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8.05pt" to="58.3pt,101pt" ID="直线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报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2070</wp:posOffset>
                      </wp:positionV>
                      <wp:extent cx="1030605" cy="514985"/>
                      <wp:effectExtent l="5715" t="5715" r="5080" b="5080"/>
                      <wp:wrapNone/>
                      <wp:docPr id="14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1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确认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0" fillcolor="white" stroked="t" o:allowincell="t" style="position:absolute;margin-left:12.45pt;margin-top:4.1pt;width:81.1pt;height:4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81305</wp:posOffset>
                      </wp:positionV>
                      <wp:extent cx="685800" cy="0"/>
                      <wp:effectExtent l="0" t="38100" r="0" b="38100"/>
                      <wp:wrapNone/>
                      <wp:docPr id="15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2.15pt" to="147.55pt,22.15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4455</wp:posOffset>
                      </wp:positionV>
                      <wp:extent cx="1143000" cy="539750"/>
                      <wp:effectExtent l="5080" t="5080" r="5715" b="5715"/>
                      <wp:wrapNone/>
                      <wp:docPr id="16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报市局相关科室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1" fillcolor="white" stroked="t" o:allowincell="t" style="position:absolute;margin-left:13.6pt;margin-top:6.65pt;width:89.9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市局相关科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5:00Z</dcterms:created>
  <dc:creator>微软用户</dc:creator>
  <dc:description/>
  <cp:keywords/>
  <dc:language>en-US</dc:language>
  <cp:lastModifiedBy>lenovo010</cp:lastModifiedBy>
  <dcterms:modified xsi:type="dcterms:W3CDTF">2018-07-03T02:42:00Z</dcterms:modified>
  <cp:revision>8</cp:revision>
  <dc:subject/>
  <dc:title>生产建设项目水土保持方案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