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  <w:lang w:val="en-US" w:eastAsia="en-US"/>
        </w:rPr>
        <w:t>永清县行政审批局森林经营单位修筑直接为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  <w:lang w:val="en-US" w:eastAsia="en-US"/>
        </w:rPr>
        <w:t>林业生产服务的工程设施征占用林地审批</w:t>
      </w:r>
      <w:r>
        <w:rPr/>
        <w:t>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128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9050</wp:posOffset>
                      </wp:positionV>
                      <wp:extent cx="885825" cy="581025"/>
                      <wp:effectExtent l="3175" t="4445" r="3175" b="4445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.5pt" to="65.95pt,44.2pt" ID="Line 2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278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33400</wp:posOffset>
                      </wp:positionV>
                      <wp:extent cx="228600" cy="1241425"/>
                      <wp:effectExtent l="5080" t="37465" r="0" b="5080"/>
                      <wp:wrapNone/>
                      <wp:docPr id="2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241280"/>
                                <a:chOff x="0" y="0"/>
                                <a:chExt cx="228600" cy="124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092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17.45pt;margin-top:42pt;width:17.95pt;height:97.7pt" coordorigin="349,840" coordsize="359,1954">
                      <v:line id="shape_0" from="349,840" to="349,2794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,841" to="708,841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9,2794" to="644,2794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506730</wp:posOffset>
                      </wp:positionV>
                      <wp:extent cx="245745" cy="1266190"/>
                      <wp:effectExtent l="0" t="34925" r="5080" b="5080"/>
                      <wp:wrapNone/>
                      <wp:docPr id="3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80" cy="1266120"/>
                                <a:chOff x="0" y="0"/>
                                <a:chExt cx="245880" cy="126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126540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11520"/>
                                  <a:ext cx="6480" cy="12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458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19.3pt;margin-top:39.9pt;width:19.3pt;height:99.65pt" coordorigin="2386,798" coordsize="386,1993">
                      <v:line id="shape_0" from="2520,2791" to="2772,2791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816" to="2772,2769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6,798" to="2772,815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7640</wp:posOffset>
                      </wp:positionV>
                      <wp:extent cx="1073150" cy="692785"/>
                      <wp:effectExtent l="5080" t="5715" r="5715" b="5080"/>
                      <wp:wrapNone/>
                      <wp:docPr id="4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35.25pt;margin-top:13.2pt;width:84.4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875030</wp:posOffset>
                      </wp:positionV>
                      <wp:extent cx="635" cy="307340"/>
                      <wp:effectExtent l="0" t="0" r="0" b="0"/>
                      <wp:wrapNone/>
                      <wp:docPr id="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78.8pt;margin-top:68.9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94995</wp:posOffset>
                      </wp:positionV>
                      <wp:extent cx="397510" cy="11887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行政许可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46.8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行政许可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798195</wp:posOffset>
                      </wp:positionV>
                      <wp:extent cx="342900" cy="10560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3.15pt;mso-wrap-distance-left:9.05pt;mso-wrap-distance-right:9.05pt;mso-wrap-distance-top:0pt;mso-wrap-distance-bottom:0pt;margin-top:62.85pt;mso-position-vertical-relative:text;margin-left:1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789305</wp:posOffset>
                      </wp:positionV>
                      <wp:extent cx="342900" cy="110045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62.1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54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748665</wp:posOffset>
                      </wp:positionV>
                      <wp:extent cx="2897505" cy="897890"/>
                      <wp:effectExtent l="5080" t="0" r="0" b="22860"/>
                      <wp:wrapNone/>
                      <wp:docPr id="9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7640" cy="897840"/>
                                <a:chOff x="0" y="0"/>
                                <a:chExt cx="2897640" cy="8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882720"/>
                                  <a:ext cx="287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9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81.15pt;margin-top:58.95pt;width:228.1pt;height:70.65pt" coordorigin="1623,1179" coordsize="4562,1413">
                      <v:line id="shape_0" from="1658,2569" to="6185,2569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3,1179" to="1623,2592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7950</wp:posOffset>
                      </wp:positionV>
                      <wp:extent cx="1198245" cy="928370"/>
                      <wp:effectExtent l="8890" t="6350" r="8255" b="6350"/>
                      <wp:wrapNone/>
                      <wp:docPr id="10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31.75pt;margin-top:8.5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86105</wp:posOffset>
                      </wp:positionV>
                      <wp:extent cx="1548765" cy="979170"/>
                      <wp:effectExtent l="635" t="6350" r="38100" b="0"/>
                      <wp:wrapNone/>
                      <wp:docPr id="11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720" cy="979200"/>
                                <a:chOff x="0" y="0"/>
                                <a:chExt cx="1548720" cy="9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490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7640" y="720"/>
                                  <a:ext cx="1440" cy="9788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65pt;margin-top:46.15pt;width:121.95pt;height:77.1pt" coordorigin="2753,923" coordsize="2439,1542">
                      <v:shape id="shape_0" ID="自选图形 160" stroked="t" o:allowincell="t" style="position:absolute;left:2753;top:923;width:2438;height:2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190;top:924;width:1;height:1540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40105</wp:posOffset>
                      </wp:positionV>
                      <wp:extent cx="3810" cy="1107440"/>
                      <wp:effectExtent l="38100" t="635" r="34925" b="0"/>
                      <wp:wrapNone/>
                      <wp:docPr id="12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107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9.5pt;margin-top:66.15pt;width:0.25pt;height:87.1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地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56615</wp:posOffset>
                      </wp:positionV>
                      <wp:extent cx="586740" cy="9747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974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审查未通过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76.75pt;mso-wrap-distance-left:9.05pt;mso-wrap-distance-right:9.05pt;mso-wrap-distance-top:0pt;mso-wrap-distance-bottom:0pt;margin-top:67.45pt;mso-position-vertical-relative:text;margin-left: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审查未通过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3245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525</wp:posOffset>
                      </wp:positionV>
                      <wp:extent cx="2578735" cy="2042795"/>
                      <wp:effectExtent l="5715" t="5715" r="5080" b="5080"/>
                      <wp:wrapNone/>
                      <wp:docPr id="16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60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1．使用林地申请表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firstLine="1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．项目批准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firstLine="1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．占用林地权属证明材料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ind w:firstLine="1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．其他证明材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8pt;margin-top:0.75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：1．使用林地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项目批准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占用林地权属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其他证明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43915</wp:posOffset>
                      </wp:positionV>
                      <wp:extent cx="1097915" cy="716915"/>
                      <wp:effectExtent l="5715" t="5715" r="5080" b="5080"/>
                      <wp:wrapNone/>
                      <wp:docPr id="17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3.5pt;margin-top:66.4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38505</wp:posOffset>
                      </wp:positionV>
                      <wp:extent cx="1033780" cy="10160"/>
                      <wp:effectExtent l="635" t="37465" r="0" b="29210"/>
                      <wp:wrapNone/>
                      <wp:docPr id="18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28.75pt;margin-top:58.15pt;width:81.4pt;height:0.75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472440</wp:posOffset>
                      </wp:positionV>
                      <wp:extent cx="1036955" cy="5327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37.2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72440</wp:posOffset>
                      </wp:positionV>
                      <wp:extent cx="933450" cy="53276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核发使用林地同意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1.95pt;mso-wrap-distance-left:9.05pt;mso-wrap-distance-right:9.05pt;mso-wrap-distance-top:0pt;mso-wrap-distance-bottom:0pt;margin-top:37.2pt;mso-position-vertical-relative:text;margin-left:3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核发使用林地同意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7-03T02:39:00Z</dcterms:modified>
  <cp:revision>4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