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/>
          <w:bCs/>
          <w:sz w:val="36"/>
          <w:szCs w:val="36"/>
        </w:rPr>
        <w:t>永清县行政审批局</w:t>
      </w:r>
      <w:r>
        <w:rPr>
          <w:rFonts w:ascii="黑体;SimHei" w:hAnsi="黑体;SimHei" w:cs="黑体;SimHei"/>
          <w:sz w:val="36"/>
        </w:rPr>
        <w:t>水产苗种生产许可审批</w:t>
      </w:r>
      <w:r>
        <w:rPr>
          <w:rFonts w:ascii="黑体;SimHei" w:hAnsi="黑体;SimHei" w:cs="黑体;SimHei"/>
          <w:sz w:val="36"/>
          <w:szCs w:val="36"/>
        </w:rPr>
        <w:t>核发流程图</w:t>
      </w:r>
    </w:p>
    <w:p>
      <w:pPr>
        <w:pStyle w:val="Normal"/>
        <w:tabs>
          <w:tab w:val="clear" w:pos="420"/>
          <w:tab w:val="left" w:pos="364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ragraph">
                  <wp:posOffset>205105</wp:posOffset>
                </wp:positionV>
                <wp:extent cx="9613900" cy="744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0" cy="744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5"/>
                              <w:gridCol w:w="6330"/>
                              <w:gridCol w:w="2277"/>
                              <w:gridCol w:w="5028"/>
                            </w:tblGrid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时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工作流程</w:t>
                                  </w:r>
                                </w:p>
                              </w:tc>
                              <w:tc>
                                <w:tcPr>
                                  <w:tcW w:w="633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eastAsia="宋体;SimSun"/>
                                      <w:b/>
                                      <w:bCs/>
                                      <w:sz w:val="24"/>
                                    </w:rPr>
                                    <w:t>个工作日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eastAsia="宋体;SimSun"/>
                                      <w:b/>
                                      <w:bCs/>
                                      <w:sz w:val="24"/>
                                    </w:rPr>
                                    <w:t>个工作日</w:t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eastAsia="宋体;SimSun"/>
                                      <w:b/>
                                      <w:bCs/>
                                      <w:sz w:val="24"/>
                                    </w:rPr>
                                    <w:t>个工作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7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4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决定</w:t>
                                  </w:r>
                                </w:p>
                              </w:tc>
                              <w:tc>
                                <w:tcPr>
                                  <w:tcW w:w="633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1" w:hRule="atLeas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送达</w:t>
                                  </w:r>
                                </w:p>
                              </w:tc>
                              <w:tc>
                                <w:tcPr>
                                  <w:tcW w:w="633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b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bCs/>
                                      <w:sz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pt;height:586.05pt;mso-wrap-distance-left:9pt;mso-wrap-distance-right:9pt;mso-wrap-distance-top:0pt;mso-wrap-distance-bottom:0pt;margin-top:16.15pt;mso-position-vertical-relative:text;margin-left:39.65pt;mso-position-horizontal-relative:page">
                <v:fill opacity="0f"/>
                <v:textbox inset="0in,0in,0in,0in">
                  <w:txbxContent>
                    <w:tbl>
                      <w:tblPr>
                        <w:tblW w:w="15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5"/>
                        <w:gridCol w:w="6330"/>
                        <w:gridCol w:w="2277"/>
                        <w:gridCol w:w="5028"/>
                      </w:tblGrid>
                      <w:tr>
                        <w:trPr>
                          <w:trHeight w:val="1359" w:hRule="atLeast"/>
                        </w:trPr>
                        <w:tc>
                          <w:tcPr>
                            <w:tcW w:w="1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4"/>
                              </w:rPr>
                              <w:pict>
                                <v:line id="shape_0" from="-4.6pt,0.8pt" to="69.7pt,68.25pt" ID="直线 98" stroked="t" o:allowincell="t" style="position:absolute">
                                  <v:stroke color="black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4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4"/>
                              </w:rPr>
                              <w:t>工作流程</w:t>
                            </w:r>
                          </w:p>
                        </w:tc>
                        <w:tc>
                          <w:tcPr>
                            <w:tcW w:w="633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c>
                        <w:tc>
                          <w:tcPr>
                            <w:tcW w:w="502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z w:val="24"/>
                              </w:rPr>
                              <w:t>个工作日</w:t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1505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3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pict>
                                <v:oval id="shape_0" ID="Oval 47" fillcolor="white" stroked="t" o:allowincell="t" style="position:absolute;margin-left:96.75pt;margin-top:13.2pt;width:84.45pt;height:54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黑体;SimHei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申请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AutoShape 78" stroked="t" o:allowincell="t" style="position:absolute;margin-left:140.3pt;margin-top:68.9pt;width:0pt;height:0pt" type="_x0000_t32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2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7" w:hRule="atLeast"/>
                        </w:trPr>
                        <w:tc>
                          <w:tcPr>
                            <w:tcW w:w="1505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3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pict>
                                <v:group id="shape_0" alt="Group 48" style="position:absolute;margin-left:140.4pt;margin-top:60.45pt;width:62.55pt;height:69.15pt" coordorigin="2808,1209" coordsize="1251,1383">
                                  <v:line id="shape_0" from="2817,2569" to="4059,2569" ID="Line 4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08,1209" to="2808,2592" ID="Line 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ID="AutoShape 51" fillcolor="white" stroked="t" o:allowincell="t" style="position:absolute;margin-left:94pt;margin-top:5.5pt;width:94.3pt;height:73.05pt;mso-wrap-style:square;v-text-anchor:top" type="_x0000_t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黑体;SimHei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农林水务股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黑体;SimHei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受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roundrect id="shape_0" ID="自选图形 133" stroked="t" o:allowincell="t" style="position:absolute;margin-left:-2pt;margin-top:8.85pt;width:64.5pt;height:63.7pt;mso-wrap-style:none;v-text-anchor:middle">
                                  <v:fill o:detectmouseclick="t" on="false"/>
                                  <v:stroke color="black" joinstyle="miter" endcap="flat"/>
                                  <w10:wrap type="none"/>
                                </v:roundrect>
                              </w:pict>
                              <w:pict>
                                <v:line id="shape_0" from="65.45pt,41.85pt" to="93.15pt,41.85pt" ID="直线 135" stroked="t" o:allowincell="t" style="position:absolute;flip:x">
                                  <v:stroke color="black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8.5pt,42.3pt" to="226.7pt,42.3pt" ID="直线 137" stroked="t" o:allowincell="t" style="position:absolute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oundrect id="shape_0" ID="自选图形 152" fillcolor="white" stroked="t" o:allowincell="t" style="position:absolute;margin-left:229pt;margin-top:10.1pt;width:80.95pt;height:67.45pt;mso-wrap-style:none;v-text-anchor:middle">
                                  <v:fill o:detectmouseclick="t" type="solid" color2="black"/>
                                  <v:stroke color="black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2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4" w:hRule="atLeast"/>
                        </w:trPr>
                        <w:tc>
                          <w:tcPr>
                            <w:tcW w:w="1505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决定</w:t>
                            </w:r>
                          </w:p>
                        </w:tc>
                        <w:tc>
                          <w:tcPr>
                            <w:tcW w:w="633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pict>
                                <v:roundrect id="shape_0" ID="自选图形 154" fillcolor="white" stroked="t" o:allowincell="t" style="position:absolute;margin-left:202.7pt;margin-top:16.55pt;width:91.5pt;height:59.25pt;mso-wrap-style:none;v-text-anchor:middle">
                                  <v:fill o:detectmouseclick="t" type="solid" color2="black"/>
                                  <v:stroke color="black" joinstyle="miter" endcap="flat"/>
                                  <w10:wrap type="none"/>
                                </v:roundrect>
                              </w:pict>
                              <w:pict>
                                <v:line id="shape_0" from="294.25pt,46.6pt" to="322.7pt,46.6pt" ID="直线 156" stroked="t" o:allowincell="t" style="position:absolute">
                                  <v:stroke color="black" weight="1260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pict>
                                <v:roundrect id="shape_0" ID="自选图形 157" fillcolor="white" stroked="t" o:allowincell="t" style="position:absolute;margin-left:7.35pt;margin-top:18.1pt;width:88.45pt;height:49.45pt;mso-wrap-style:none;v-text-anchor:middle">
                                  <v:fill o:detectmouseclick="t" type="solid" color2="black"/>
                                  <v:stroke color="black" joinstyle="miter" endcap="flat"/>
                                  <w10:wrap type="none"/>
                                </v:roundrect>
                              </w:pict>
                              <w:pict>
                                <v:line id="shape_0" from="50.1pt,67.3pt" to="50.1pt,111.5pt" ID="直线 163" stroked="t" o:allowincell="t" style="position:absolute">
                                  <v:stroke color="black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02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1" w:hRule="atLeast"/>
                        </w:trPr>
                        <w:tc>
                          <w:tcPr>
                            <w:tcW w:w="1505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送达</w:t>
                            </w:r>
                          </w:p>
                        </w:tc>
                        <w:tc>
                          <w:tcPr>
                            <w:tcW w:w="633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b/>
                                <w:b/>
                                <w:bCs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z w:val="3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7.1pt;margin-top:-0.1pt;width:269.2pt;height:143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180"/>
                                          <w:ind w:firstLine="4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Cs/>
                                            <w:rFonts w:ascii="仿宋" w:hAnsi="仿宋" w:eastAsia="仿宋" w:cs="仿宋"/>
                                            <w:color w:val="auto"/>
                                            <w:lang w:val="en-US" w:eastAsia="zh-CN" w:bidi="ar"/>
                                          </w:rPr>
                                          <w:t>营业执照、法人（单位负责人）身份证、苗种场基本情况介绍（面积、产量、水源、养殖规程等）、水质检验报告、苗种来源证明、技术人员情况、基础设施情况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dashstyle="shortdot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27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pict>
                                <v:roundrect id="shape_0" ID="自选图形 159" fillcolor="white" stroked="t" o:allowincell="t" style="position:absolute;margin-left:8.85pt;margin-top:31.7pt;width:89.2pt;height:47.95pt;mso-wrap-style:none;v-text-anchor:middle">
                                  <v:fill o:detectmouseclick="t" type="solid" color2="black"/>
                                  <v:stroke color="black" joinstyle="miter" endcap="flat"/>
                                  <w10:wrap type="none"/>
                                </v:roundrect>
                              </w:pict>
                              <w:pict>
                                <v:shape id="shape_0" ID="自选图形 161" stroked="t" o:allowincell="t" style="position:absolute;margin-left:97.35pt;margin-top:52.3pt;width:39.05pt;height:32.3pt" type="_x0000_t32">
                                  <v:stroke color="black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ID="自选图形 162" stroked="t" o:allowincell="t" style="position:absolute;margin-left:98.85pt;margin-top:16.3pt;width:36.75pt;height:36pt;flip:y" type="_x0000_t32">
                                  <v:stroke color="black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02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pict>
                                <v:roundrect id="shape_0" ID="自选图形 164" fillcolor="white" stroked="t" o:allowincell="t" style="position:absolute;margin-left:25.25pt;margin-top:3.15pt;width:212.95pt;height:56.95pt;mso-wrap-style:none;v-text-anchor:middle">
                                  <v:fill o:detectmouseclick="t" type="solid" color2="black"/>
                                  <v:stroke color="black" joinstyle="miter" endcap="flat"/>
                                  <w10:wrap type="none"/>
                                </v:roundrect>
                              </w:pict>
                              <w:pict>
                                <v:roundrect id="shape_0" ID="自选图形 166" fillcolor="white" stroked="t" o:allowincell="t" style="position:absolute;margin-left:26pt;margin-top:65.05pt;width:213.7pt;height:53.2pt;mso-wrap-style:none;v-text-anchor:middle">
                                  <v:fill o:detectmouseclick="t" type="solid" color2="black"/>
                                  <v:stroke color="black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22325</wp:posOffset>
                </wp:positionH>
                <wp:positionV relativeFrom="paragraph">
                  <wp:posOffset>657860</wp:posOffset>
                </wp:positionV>
                <wp:extent cx="407035" cy="8839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资料不全或不符合法定形式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69.6pt;mso-wrap-distance-left:9.05pt;mso-wrap-distance-right:9.05pt;mso-wrap-distance-top:0pt;mso-wrap-distance-bottom:0pt;margin-top:51.8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资料不全或不符合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27635</wp:posOffset>
                </wp:positionV>
                <wp:extent cx="663575" cy="8280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当场或五日内一次性告知申请人补正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65.2pt;mso-wrap-distance-left:9.05pt;mso-wrap-distance-right:9.05pt;mso-wrap-distance-top:0pt;mso-wrap-distance-bottom:0pt;margin-top:10.0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当场或五日内一次性告知申请人补正资料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384425</wp:posOffset>
                </wp:positionH>
                <wp:positionV relativeFrom="paragraph">
                  <wp:posOffset>12700</wp:posOffset>
                </wp:positionV>
                <wp:extent cx="447675" cy="5067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distribute"/>
                              <w:rPr>
                                <w:rFonts w:ascii="宋体;SimSun" w:hAnsi="宋体;SimSun" w:eastAsia="宋体;SimSun" w:cs="宋体;SimSun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w w:val="90"/>
                                <w:sz w:val="16"/>
                                <w:szCs w:val="16"/>
                              </w:rPr>
                              <w:t>不属于受理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9.9pt;mso-wrap-distance-left:9.05pt;mso-wrap-distance-right:9.05pt;mso-wrap-distance-top:0pt;mso-wrap-distance-bottom:0pt;margin-top:1pt;mso-position-vertical-relative:text;margin-left:1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distribute"/>
                        <w:rPr>
                          <w:rFonts w:ascii="宋体;SimSun" w:hAnsi="宋体;SimSun" w:eastAsia="宋体;SimSun" w:cs="宋体;SimSun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w w:val="90"/>
                          <w:sz w:val="16"/>
                          <w:szCs w:val="16"/>
                        </w:rPr>
                        <w:t>不属于受理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955925</wp:posOffset>
                </wp:positionH>
                <wp:positionV relativeFrom="paragraph">
                  <wp:posOffset>252095</wp:posOffset>
                </wp:positionV>
                <wp:extent cx="923925" cy="6191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告知申请人向有关行政机关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48.75pt;mso-wrap-distance-left:9.05pt;mso-wrap-distance-right:9.05pt;mso-wrap-distance-top:0pt;mso-wrap-distance-bottom:0pt;margin-top:19.85pt;mso-position-vertical-relative:text;margin-left:2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告知申请人向有关行政机关申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55675</wp:posOffset>
                </wp:positionH>
                <wp:positionV relativeFrom="paragraph">
                  <wp:posOffset>234315</wp:posOffset>
                </wp:positionV>
                <wp:extent cx="791210" cy="36131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6"/>
                                <w:szCs w:val="16"/>
                              </w:rPr>
                              <w:t>符合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8.45pt;mso-wrap-distance-left:9.05pt;mso-wrap-distance-right:9.05pt;mso-wrap-distance-top:0pt;mso-wrap-distance-bottom:0pt;margin-top:18.45pt;mso-position-vertical-relative:text;margin-left: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;SimSun" w:hAnsi="宋体;SimSun" w:eastAsia="宋体;SimSun" w:cs="宋体;SimSun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16"/>
                          <w:szCs w:val="16"/>
                        </w:rPr>
                        <w:t>符合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642235</wp:posOffset>
                </wp:positionH>
                <wp:positionV relativeFrom="paragraph">
                  <wp:posOffset>325120</wp:posOffset>
                </wp:positionV>
                <wp:extent cx="989965" cy="4578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18"/>
                              </w:rPr>
                              <w:t>承办人提出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6.05pt;mso-wrap-distance-left:9.05pt;mso-wrap-distance-right:9.05pt;mso-wrap-distance-top:0pt;mso-wrap-distance-bottom:0pt;margin-top:25.6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jc w:val="center"/>
                        <w:rPr>
                          <w:rFonts w:ascii="宋体;SimSun" w:hAnsi="宋体;SimSun" w:eastAsia="宋体;SimSun" w:cs="宋体;SimSun"/>
                          <w:sz w:val="20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18"/>
                        </w:rPr>
                        <w:t>承办人提出审查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宋体;SimSun" w:cs="宋体;SimSun"/>
                          <w:sz w:val="20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60020</wp:posOffset>
                </wp:positionH>
                <wp:positionV relativeFrom="paragraph">
                  <wp:posOffset>401320</wp:posOffset>
                </wp:positionV>
                <wp:extent cx="990600" cy="3905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审核、复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.75pt;mso-wrap-distance-left:9.05pt;mso-wrap-distance-right:9.05pt;mso-wrap-distance-top:0pt;mso-wrap-distance-bottom:0pt;margin-top:31.6pt;mso-position-vertical-relative:text;margin-left: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0"/>
                        </w:rPr>
                        <w:t>审核、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68910</wp:posOffset>
                </wp:positionH>
                <wp:positionV relativeFrom="paragraph">
                  <wp:posOffset>522605</wp:posOffset>
                </wp:positionV>
                <wp:extent cx="1037590" cy="4667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</w:rPr>
                              <w:t>主管局长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36.75pt;mso-wrap-distance-left:9.05pt;mso-wrap-distance-right:9.05pt;mso-wrap-distance-top:0pt;mso-wrap-distance-bottom:0pt;margin-top:41.15pt;mso-position-vertical-relative:text;margin-left: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0"/>
                        </w:rPr>
                        <w:t>主管局长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58775</wp:posOffset>
                </wp:positionH>
                <wp:positionV relativeFrom="paragraph">
                  <wp:posOffset>159385</wp:posOffset>
                </wp:positionV>
                <wp:extent cx="2552700" cy="4673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、发不予许可通知书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、告知理由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、退回资料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、公开不予许可结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6.8pt;mso-wrap-distance-left:9.05pt;mso-wrap-distance-right:9.05pt;mso-wrap-distance-top:0pt;mso-wrap-distance-bottom:0pt;margin-top:12.55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、发不予许可通知书；</w:t>
                      </w: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、告知理由；</w:t>
                      </w: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、退回资料；</w:t>
                      </w: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宋体;SimSun"/>
                          <w:sz w:val="18"/>
                          <w:szCs w:val="18"/>
                        </w:rPr>
                        <w:t>、公开不予许可结果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415925</wp:posOffset>
                </wp:positionH>
                <wp:positionV relativeFrom="paragraph">
                  <wp:posOffset>997585</wp:posOffset>
                </wp:positionV>
                <wp:extent cx="2505075" cy="3143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日内向申请人颁发苗种生产许可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.75pt;mso-wrap-distance-left:9.05pt;mso-wrap-distance-right:9.05pt;mso-wrap-distance-top:0pt;mso-wrap-distance-bottom:0pt;margin-top:78.55pt;mso-position-vertical-relative:text;margin-left: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十日内向申请人颁发苗种生产许可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10160</wp:posOffset>
                </wp:positionV>
                <wp:extent cx="944245" cy="857250"/>
                <wp:effectExtent l="635" t="635" r="635" b="635"/>
                <wp:wrapNone/>
                <wp:docPr id="31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85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0.8pt" to="69.7pt,68.25pt" ID="直线 98" stroked="t" o:allowincell="t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67640</wp:posOffset>
                </wp:positionV>
                <wp:extent cx="1073150" cy="692785"/>
                <wp:effectExtent l="5080" t="5715" r="5715" b="5080"/>
                <wp:wrapNone/>
                <wp:docPr id="32" name="Oval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6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t" style="position:absolute;margin-left:96.75pt;margin-top:13.2pt;width:84.45pt;height:5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781810</wp:posOffset>
                </wp:positionH>
                <wp:positionV relativeFrom="paragraph">
                  <wp:posOffset>875030</wp:posOffset>
                </wp:positionV>
                <wp:extent cx="635" cy="158115"/>
                <wp:effectExtent l="0" t="0" r="0" b="0"/>
                <wp:wrapNone/>
                <wp:docPr id="33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" stroked="t" o:allowincell="t" style="position:absolute;margin-left:140.3pt;margin-top:68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767715</wp:posOffset>
                </wp:positionV>
                <wp:extent cx="795020" cy="878840"/>
                <wp:effectExtent l="5080" t="0" r="0" b="22860"/>
                <wp:wrapNone/>
                <wp:docPr id="34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878760"/>
                          <a:chOff x="0" y="0"/>
                          <a:chExt cx="794880" cy="878760"/>
                        </a:xfrm>
                      </wpg:grpSpPr>
                      <wps:wsp>
                        <wps:cNvSpPr/>
                        <wps:spPr>
                          <a:xfrm>
                            <a:off x="5760" y="86364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140.4pt;margin-top:60.45pt;width:62.55pt;height:69.15pt" coordorigin="2808,1209" coordsize="1251,1383">
                <v:line id="shape_0" from="2817,2569" to="4059,2569" ID="Line 49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09" to="2808,2592" ID="Line 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69850</wp:posOffset>
                </wp:positionV>
                <wp:extent cx="1198245" cy="928370"/>
                <wp:effectExtent l="8890" t="6350" r="8255" b="6350"/>
                <wp:wrapNone/>
                <wp:docPr id="3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080" cy="928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t" style="position:absolute;margin-left:94pt;margin-top:5.5pt;width:94.3pt;height:73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农林水务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112395</wp:posOffset>
                </wp:positionV>
                <wp:extent cx="819785" cy="809625"/>
                <wp:effectExtent l="1270" t="1270" r="635" b="635"/>
                <wp:wrapNone/>
                <wp:docPr id="36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3" stroked="t" o:allowincell="t" style="position:absolute;margin-left:-2pt;margin-top:8.85pt;width:64.5pt;height:63.7pt;mso-wrap-style:none;v-text-anchor:middle">
                <v:fill o:detectmouseclick="t" on="false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531495</wp:posOffset>
                </wp:positionV>
                <wp:extent cx="352425" cy="635"/>
                <wp:effectExtent l="0" t="57150" r="0" b="57150"/>
                <wp:wrapNone/>
                <wp:docPr id="37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1.85pt" to="93.15pt,41.85pt" ID="直线 135" stroked="t" o:allowincell="t" style="position:absolute;flip:x">
                <v:stroke color="black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393950</wp:posOffset>
                </wp:positionH>
                <wp:positionV relativeFrom="paragraph">
                  <wp:posOffset>537210</wp:posOffset>
                </wp:positionV>
                <wp:extent cx="485775" cy="635"/>
                <wp:effectExtent l="635" t="57150" r="0" b="57150"/>
                <wp:wrapNone/>
                <wp:docPr id="38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42.3pt" to="226.7pt,42.3pt" ID="直线 137" stroked="t" o:allowincell="t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908300</wp:posOffset>
                </wp:positionH>
                <wp:positionV relativeFrom="paragraph">
                  <wp:posOffset>128270</wp:posOffset>
                </wp:positionV>
                <wp:extent cx="1028700" cy="857250"/>
                <wp:effectExtent l="635" t="635" r="1270" b="1270"/>
                <wp:wrapNone/>
                <wp:docPr id="39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2" fillcolor="white" stroked="t" o:allowincell="t" style="position:absolute;margin-left:229pt;margin-top:10.1pt;width:80.95pt;height:67.4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210185</wp:posOffset>
                </wp:positionV>
                <wp:extent cx="1162685" cy="753110"/>
                <wp:effectExtent l="1270" t="635" r="635" b="1270"/>
                <wp:wrapNone/>
                <wp:docPr id="40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4" fillcolor="white" stroked="t" o:allowincell="t" style="position:absolute;margin-left:202.7pt;margin-top:16.55pt;width:91.5pt;height:59.2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736975</wp:posOffset>
                </wp:positionH>
                <wp:positionV relativeFrom="paragraph">
                  <wp:posOffset>591820</wp:posOffset>
                </wp:positionV>
                <wp:extent cx="361950" cy="635"/>
                <wp:effectExtent l="635" t="57150" r="0" b="57150"/>
                <wp:wrapNone/>
                <wp:docPr id="41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46.6pt" to="322.7pt,46.6pt" ID="直线 156" stroked="t" o:allowincell="t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3345</wp:posOffset>
                </wp:positionH>
                <wp:positionV relativeFrom="paragraph">
                  <wp:posOffset>229870</wp:posOffset>
                </wp:positionV>
                <wp:extent cx="1123950" cy="628650"/>
                <wp:effectExtent l="635" t="635" r="1270" b="1270"/>
                <wp:wrapNone/>
                <wp:docPr id="42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7" fillcolor="white" stroked="t" o:allowincell="t" style="position:absolute;margin-left:7.35pt;margin-top:18.1pt;width:88.45pt;height:49.4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636270</wp:posOffset>
                </wp:positionH>
                <wp:positionV relativeFrom="paragraph">
                  <wp:posOffset>854710</wp:posOffset>
                </wp:positionV>
                <wp:extent cx="635" cy="561975"/>
                <wp:effectExtent l="57150" t="635" r="57150" b="0"/>
                <wp:wrapNone/>
                <wp:docPr id="43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67.3pt" to="50.1pt,111.5pt" ID="直线 163" stroked="t" o:allowincell="t" style="position:absolute">
                <v:stroke color="black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17170</wp:posOffset>
                </wp:positionH>
                <wp:positionV relativeFrom="paragraph">
                  <wp:posOffset>-1270</wp:posOffset>
                </wp:positionV>
                <wp:extent cx="3419475" cy="1823085"/>
                <wp:effectExtent l="1270" t="1270" r="29000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18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营业执照、法人（单位负责人）身份证、苗种场基本情况介绍（面积、产量、水源、养殖规程等）、水质检验报告、苗种来源证明、技术人员情况、基础设施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7.1pt;margin-top:-0.1pt;width:269.2pt;height:1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80"/>
                        <w:ind w:firstLine="4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仿宋" w:hAnsi="仿宋" w:eastAsia="仿宋" w:cs="仿宋"/>
                          <w:color w:val="auto"/>
                          <w:lang w:val="en-US" w:eastAsia="zh-CN" w:bidi="ar"/>
                        </w:rPr>
                        <w:t>营业执照、法人（单位负责人）身份证、苗种场基本情况介绍（面积、产量、水源、养殖规程等）、水质检验报告、苗种来源证明、技术人员情况、基础设施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12395</wp:posOffset>
                </wp:positionH>
                <wp:positionV relativeFrom="paragraph">
                  <wp:posOffset>402590</wp:posOffset>
                </wp:positionV>
                <wp:extent cx="1133475" cy="609600"/>
                <wp:effectExtent l="1270" t="635" r="635" b="1270"/>
                <wp:wrapNone/>
                <wp:docPr id="45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9" fillcolor="white" stroked="t" o:allowincell="t" style="position:absolute;margin-left:8.85pt;margin-top:31.7pt;width:89.2pt;height:47.9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236345</wp:posOffset>
                </wp:positionH>
                <wp:positionV relativeFrom="paragraph">
                  <wp:posOffset>664210</wp:posOffset>
                </wp:positionV>
                <wp:extent cx="495935" cy="410210"/>
                <wp:effectExtent l="635" t="635" r="0" b="57150"/>
                <wp:wrapNone/>
                <wp:docPr id="46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4107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t" style="position:absolute;margin-left:97.35pt;margin-top:52.3pt;width:39.05pt;height:32.3pt" type="_x0000_t32">
                <v:stroke color="black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255395</wp:posOffset>
                </wp:positionH>
                <wp:positionV relativeFrom="paragraph">
                  <wp:posOffset>207010</wp:posOffset>
                </wp:positionV>
                <wp:extent cx="467360" cy="457835"/>
                <wp:effectExtent l="635" t="57150" r="0" b="635"/>
                <wp:wrapNone/>
                <wp:docPr id="47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45828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2" stroked="t" o:allowincell="t" style="position:absolute;margin-left:98.85pt;margin-top:16.3pt;width:36.75pt;height:36pt;flip:y" type="_x0000_t32">
                <v:stroke color="black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20675</wp:posOffset>
                </wp:positionH>
                <wp:positionV relativeFrom="paragraph">
                  <wp:posOffset>40005</wp:posOffset>
                </wp:positionV>
                <wp:extent cx="2705100" cy="723900"/>
                <wp:effectExtent l="635" t="635" r="1270" b="1270"/>
                <wp:wrapNone/>
                <wp:docPr id="4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white" stroked="t" o:allowincell="t" style="position:absolute;margin-left:25.25pt;margin-top:3.15pt;width:212.95pt;height:56.95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30200</wp:posOffset>
                </wp:positionH>
                <wp:positionV relativeFrom="paragraph">
                  <wp:posOffset>826135</wp:posOffset>
                </wp:positionV>
                <wp:extent cx="2714625" cy="676275"/>
                <wp:effectExtent l="1270" t="1270" r="635" b="635"/>
                <wp:wrapNone/>
                <wp:docPr id="49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6" fillcolor="white" stroked="t" o:allowincell="t" style="position:absolute;margin-left:26pt;margin-top:65.05pt;width:213.7pt;height:53.2pt;mso-wrap-style:none;v-text-anchor:middl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7:23:00Z</dcterms:created>
  <dc:creator>Administrators</dc:creator>
  <dc:description/>
  <cp:keywords/>
  <dc:language>en-US</dc:language>
  <cp:lastModifiedBy>lenovo010</cp:lastModifiedBy>
  <cp:lastPrinted>2018-06-28T16:40:00Z</cp:lastPrinted>
  <dcterms:modified xsi:type="dcterms:W3CDTF">2018-07-03T02:28:00Z</dcterms:modified>
  <cp:revision>10</cp:revision>
  <dc:subject/>
  <dc:title>水产苗种生产许可审批公开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