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校车使用许可审批</w:t>
      </w:r>
    </w:p>
    <w:tbl>
      <w:tblPr>
        <w:tblW w:w="15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182"/>
        <w:gridCol w:w="4455"/>
        <w:gridCol w:w="3498"/>
        <w:gridCol w:w="2474"/>
      </w:tblGrid>
      <w:tr>
        <w:trPr>
          <w:trHeight w:val="1155" w:hRule="atLeast"/>
        </w:trPr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1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个工作日</w:t>
            </w:r>
          </w:p>
        </w:tc>
        <w:tc>
          <w:tcPr>
            <w:tcW w:w="4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个工作日</w:t>
            </w:r>
          </w:p>
        </w:tc>
        <w:tc>
          <w:tcPr>
            <w:tcW w:w="3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——</w:t>
            </w:r>
          </w:p>
        </w:tc>
        <w:tc>
          <w:tcPr>
            <w:tcW w:w="2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——</w:t>
            </w:r>
          </w:p>
        </w:tc>
      </w:tr>
      <w:tr>
        <w:trPr>
          <w:trHeight w:val="2458" w:hRule="atLeast"/>
        </w:trPr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受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50190</wp:posOffset>
                      </wp:positionV>
                      <wp:extent cx="775970" cy="431165"/>
                      <wp:effectExtent l="5080" t="5715" r="5715" b="5080"/>
                      <wp:wrapNone/>
                      <wp:docPr id="2" name="椭圆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43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7" fillcolor="white" stroked="t" o:allowincell="t" style="position:absolute;margin-left:36.85pt;margin-top:19.7pt;width:61.05pt;height:33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429895</wp:posOffset>
                      </wp:positionV>
                      <wp:extent cx="348615" cy="5080"/>
                      <wp:effectExtent l="0" t="34290" r="635" b="37465"/>
                      <wp:wrapNone/>
                      <wp:docPr id="3" name="直线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84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5pt,33.85pt" to="124.65pt,34.2pt" ID="直线 39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45085</wp:posOffset>
                      </wp:positionV>
                      <wp:extent cx="0" cy="1129030"/>
                      <wp:effectExtent l="5080" t="0" r="5080" b="0"/>
                      <wp:wrapNone/>
                      <wp:docPr id="4" name="直线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2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pt,3.55pt" to="126.6pt,92.4pt" ID="直线 3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104140</wp:posOffset>
                      </wp:positionV>
                      <wp:extent cx="284480" cy="21431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143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材料不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符合申请条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68.75pt;mso-wrap-distance-left:9.05pt;mso-wrap-distance-right:9.05pt;mso-wrap-distance-top:0pt;mso-wrap-distance-bottom:0pt;margin-top:8.2pt;mso-position-vertical-relative:text;margin-left:10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符合申请条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25730</wp:posOffset>
                      </wp:positionV>
                      <wp:extent cx="264160" cy="11861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118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93.4pt;mso-wrap-distance-left:9.05pt;mso-wrap-distance-right:9.05pt;mso-wrap-distance-top:0pt;mso-wrap-distance-bottom:0pt;margin-top:9.9pt;mso-position-vertical-relative:text;margin-left:1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270" cy="452755"/>
                      <wp:effectExtent l="37465" t="635" r="38100" b="0"/>
                      <wp:wrapNone/>
                      <wp:docPr id="7" name="自选图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5" stroked="t" o:allowincell="t" style="position:absolute;margin-left:68.5pt;margin-top:7.95pt;width:0.05pt;height:3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sz w:val="32"/>
                <w:szCs w:val="32"/>
                <w:lang w:val="en-US" w:eastAsia="en-US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56845</wp:posOffset>
                      </wp:positionV>
                      <wp:extent cx="1049020" cy="619760"/>
                      <wp:effectExtent l="9525" t="5715" r="10160" b="6350"/>
                      <wp:wrapNone/>
                      <wp:docPr id="8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61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42" fillcolor="white" stroked="t" o:allowincell="t" style="position:absolute;margin-left:27.5pt;margin-top:12.35pt;width:82.55pt;height:48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776605</wp:posOffset>
                      </wp:positionV>
                      <wp:extent cx="0" cy="518795"/>
                      <wp:effectExtent l="5080" t="0" r="5080" b="0"/>
                      <wp:wrapNone/>
                      <wp:docPr id="9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61.15pt" to="68.5pt,101.95pt" ID="直线 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579755</wp:posOffset>
                      </wp:positionV>
                      <wp:extent cx="144145" cy="0"/>
                      <wp:effectExtent l="0" t="5080" r="0" b="5080"/>
                      <wp:wrapNone/>
                      <wp:docPr id="10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7pt,45.65pt" to="127pt,45.65pt" ID="直线 4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5" w:hRule="atLeast"/>
        </w:trPr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审查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643255</wp:posOffset>
                      </wp:positionV>
                      <wp:extent cx="1060450" cy="1905"/>
                      <wp:effectExtent l="635" t="36830" r="0" b="38100"/>
                      <wp:wrapNone/>
                      <wp:docPr id="11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05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50.65pt" to="154.2pt,50.75pt" ID="直线 5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85445</wp:posOffset>
                      </wp:positionV>
                      <wp:extent cx="679450" cy="452755"/>
                      <wp:effectExtent l="5080" t="5715" r="5715" b="5080"/>
                      <wp:wrapNone/>
                      <wp:docPr id="12" name="自选图形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5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 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48" fillcolor="white" stroked="t" o:allowincell="t" style="position:absolute;margin-left:-2.4pt;margin-top:30.35pt;width:53.45pt;height:3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385445</wp:posOffset>
                      </wp:positionV>
                      <wp:extent cx="708660" cy="509905"/>
                      <wp:effectExtent l="5080" t="5715" r="5715" b="5080"/>
                      <wp:wrapNone/>
                      <wp:docPr id="13" name="自选图形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840" cy="509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主管领导复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84" fillcolor="white" stroked="t" o:allowincell="t" style="position:absolute;margin-left:78.6pt;margin-top:30.35pt;width:55.75pt;height:40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主管领导复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394970</wp:posOffset>
                      </wp:positionV>
                      <wp:extent cx="575945" cy="509905"/>
                      <wp:effectExtent l="5715" t="5715" r="5080" b="5080"/>
                      <wp:wrapNone/>
                      <wp:docPr id="14" name="自选图形 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509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局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85" fillcolor="white" stroked="t" o:allowincell="t" style="position:absolute;margin-left:150.6pt;margin-top:31.1pt;width:45.3pt;height:40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局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633730</wp:posOffset>
                      </wp:positionV>
                      <wp:extent cx="365760" cy="1905"/>
                      <wp:effectExtent l="635" t="36830" r="0" b="38100"/>
                      <wp:wrapNone/>
                      <wp:docPr id="15" name="直线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pt,49.9pt" to="82.15pt,50pt" ID="直线 8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78305</wp:posOffset>
                      </wp:positionH>
                      <wp:positionV relativeFrom="paragraph">
                        <wp:posOffset>645160</wp:posOffset>
                      </wp:positionV>
                      <wp:extent cx="290195" cy="7620"/>
                      <wp:effectExtent l="635" t="36195" r="0" b="33020"/>
                      <wp:wrapNone/>
                      <wp:docPr id="1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01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15pt,50.8pt" to="154.95pt,51.35pt" ID="直线 87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35555</wp:posOffset>
                      </wp:positionH>
                      <wp:positionV relativeFrom="paragraph">
                        <wp:posOffset>635635</wp:posOffset>
                      </wp:positionV>
                      <wp:extent cx="260985" cy="7620"/>
                      <wp:effectExtent l="635" t="36195" r="0" b="33020"/>
                      <wp:wrapNone/>
                      <wp:docPr id="17" name="直线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10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65pt,50.05pt" to="220.15pt,50.6pt" ID="直线 88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04800</wp:posOffset>
                      </wp:positionV>
                      <wp:extent cx="1419860" cy="1270"/>
                      <wp:effectExtent l="635" t="5080" r="635" b="5080"/>
                      <wp:wrapNone/>
                      <wp:docPr id="18" name="自选图形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20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0" stroked="t" o:allowincell="t" style="position:absolute;margin-left:-1.45pt;margin-top:24pt;width:111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95630</wp:posOffset>
                      </wp:positionV>
                      <wp:extent cx="1257935" cy="1270"/>
                      <wp:effectExtent l="635" t="5080" r="635" b="5080"/>
                      <wp:wrapNone/>
                      <wp:docPr id="19" name="自选图形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58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1" stroked="t" o:allowincell="t" style="position:absolute;margin-left:2.3pt;margin-top:46.9pt;width:9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876300</wp:posOffset>
                      </wp:positionV>
                      <wp:extent cx="1257935" cy="1270"/>
                      <wp:effectExtent l="635" t="5080" r="635" b="5080"/>
                      <wp:wrapNone/>
                      <wp:docPr id="20" name="自选图形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58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2" stroked="t" o:allowincell="t" style="position:absolute;margin-left:3.8pt;margin-top:69pt;width:99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lang w:eastAsia="zh-CN"/>
              </w:rPr>
              <w:t>公安机关交通管理部门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交通运输部门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城市道路管理机关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  <w:tr>
        <w:trPr>
          <w:trHeight w:val="1333" w:hRule="atLeast"/>
        </w:trPr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决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2385</wp:posOffset>
                      </wp:positionV>
                      <wp:extent cx="3175000" cy="1932940"/>
                      <wp:effectExtent l="5080" t="5080" r="898525" b="5715"/>
                      <wp:wrapNone/>
                      <wp:docPr id="21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4840" cy="193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1.校车使用许可申请；2.法人代表身份证或校车办理委托书，组织机构代码证；3.车辆符合校车安全国家标准，并取得机动车检验合格证明，公安机关交通管理部门办理的注册登记证、车辆行驶证;4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0"/>
                                      <w:rFonts w:eastAsia="宋体" w:ascii="宋体" w:hAnsi="宋体" w:cs="宋体"/>
                                      <w:color w:val="000000"/>
                                      <w:lang w:val="en-US" w:eastAsia="zh-CN" w:bidi="ar-SA"/>
                                    </w:rPr>
                                    <w:t>校车驾驶人应当依照本条例的规定取得校车驾驶资格。身心健康，有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健康证或者体检合格证明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0"/>
                                      <w:rFonts w:eastAsia="宋体" w:ascii="宋体" w:hAnsi="宋体" w:cs="宋体"/>
                                      <w:color w:val="FF0000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5.无犯罪记录证明；6.包括行驶线路、开行时间和停靠站点在内的校车运行方 7.有健全校车安全管理制度8.交通事故责任强制保险、客运承运人责任保险，第三者责任保险。9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0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 xml:space="preserve"> 按法律法规及其相关文件规定要求提供的其他材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" fillcolor="white" stroked="t" o:allowincell="t" style="position:absolute;margin-left:-2.95pt;margin-top:2.55pt;width:249.95pt;height:152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.校车使用许可申请；2.法人代表身份证或校车办理委托书，组织机构代码证；3.车辆符合校车安全国家标准，并取得机动车检验合格证明，公安机关交通管理部门办理的注册登记证、车辆行驶证;4.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校车驾驶人应当依照本条例的规定取得校车驾驶资格。身心健康，有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健康证或者体检合格证明;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eastAsia="宋体" w:ascii="宋体" w:hAnsi="宋体" w:cs="宋体"/>
                                <w:color w:val="FF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.无犯罪记录证明；6.包括行驶线路、开行时间和停靠站点在内的校车运行方 7.有健全校车安全管理制度8.交通事故责任强制保险、客运承运人责任保险，第三者责任保险。9.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按法律法规及其相关文件规定要求提供的其他材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center" w:pos="1145" w:leader="none"/>
              </w:tabs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2385</wp:posOffset>
                      </wp:positionV>
                      <wp:extent cx="803275" cy="607695"/>
                      <wp:effectExtent l="5715" t="5715" r="5080" b="5080"/>
                      <wp:wrapNone/>
                      <wp:docPr id="22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人民政府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68.05pt;margin-top:2.55pt;width:63.2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人民政府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25400</wp:posOffset>
                      </wp:positionV>
                      <wp:extent cx="1270" cy="305435"/>
                      <wp:effectExtent l="5080" t="635" r="5080" b="635"/>
                      <wp:wrapNone/>
                      <wp:docPr id="23" name="自选图形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2" stroked="t" o:allowincell="t" style="position:absolute;margin-left:8.55pt;margin-top:2pt;width:0.05pt;height:2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40970</wp:posOffset>
                      </wp:positionV>
                      <wp:extent cx="716915" cy="635"/>
                      <wp:effectExtent l="635" t="38100" r="0" b="38100"/>
                      <wp:wrapNone/>
                      <wp:docPr id="24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11.1pt" to="65.7pt,11.1pt" ID="直线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532130</wp:posOffset>
                      </wp:positionV>
                      <wp:extent cx="23495" cy="1349375"/>
                      <wp:effectExtent l="5080" t="635" r="5080" b="635"/>
                      <wp:wrapNone/>
                      <wp:docPr id="25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134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65pt,41.9pt" to="101.45pt,148.1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24765</wp:posOffset>
                      </wp:positionV>
                      <wp:extent cx="1468120" cy="0"/>
                      <wp:effectExtent l="0" t="5080" r="0" b="5080"/>
                      <wp:wrapNone/>
                      <wp:docPr id="26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5pt,1.95pt" to="261.1pt,1.95pt" ID="直线 2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24765</wp:posOffset>
                      </wp:positionV>
                      <wp:extent cx="635" cy="584200"/>
                      <wp:effectExtent l="38100" t="635" r="38100" b="0"/>
                      <wp:wrapNone/>
                      <wp:docPr id="27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1.95pt" to="87.3pt,47.9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准予许可</w:t>
            </w:r>
          </w:p>
        </w:tc>
      </w:tr>
      <w:tr>
        <w:trPr>
          <w:trHeight w:val="2285" w:hRule="atLeast"/>
        </w:trPr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送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许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643890</wp:posOffset>
                      </wp:positionV>
                      <wp:extent cx="1055370" cy="1270"/>
                      <wp:effectExtent l="635" t="38100" r="0" b="37465"/>
                      <wp:wrapNone/>
                      <wp:docPr id="28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55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50.7pt" to="184.3pt,50.75pt" ID="直线 2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可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897255</wp:posOffset>
                      </wp:positionV>
                      <wp:extent cx="995045" cy="643255"/>
                      <wp:effectExtent l="5715" t="5715" r="5080" b="5080"/>
                      <wp:wrapNone/>
                      <wp:docPr id="29" name="椭圆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040" cy="64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   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5" fillcolor="white" stroked="t" o:allowincell="t" style="position:absolute;margin-left:10.5pt;margin-top:70.65pt;width:78.3pt;height:50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   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5560</wp:posOffset>
                      </wp:positionV>
                      <wp:extent cx="1189990" cy="861695"/>
                      <wp:effectExtent l="5080" t="5715" r="5715" b="5080"/>
                      <wp:wrapNone/>
                      <wp:docPr id="30" name="椭圆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160" cy="86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公安机关交通管理部门发放校车标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6" fillcolor="white" stroked="t" o:allowincell="t" style="position:absolute;margin-left:21.65pt;margin-top:2.8pt;width:93.65pt;height:6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安机关交通管理部门发放校车标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8" w:right="108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11:00Z</dcterms:created>
  <dc:creator>friends</dc:creator>
  <dc:description/>
  <dc:language>en-US</dc:language>
  <cp:lastModifiedBy>spj008</cp:lastModifiedBy>
  <cp:lastPrinted>2012-11-29T15:35:00Z</cp:lastPrinted>
  <dcterms:modified xsi:type="dcterms:W3CDTF">2018-07-04T09:22:30Z</dcterms:modified>
  <cp:revision>34</cp:revision>
  <dc:subject/>
  <dc:title>行政许可项目流程图                            执业医师注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