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民办职业培训机构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终止</w:t>
      </w:r>
      <w:r>
        <w:rPr>
          <w:rFonts w:ascii="黑体" w:hAnsi="黑体" w:cs="黑体" w:eastAsia="黑体"/>
          <w:b w:val="false"/>
          <w:bCs/>
          <w:sz w:val="32"/>
          <w:szCs w:val="32"/>
        </w:rPr>
        <w:t>审批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3780"/>
        <w:gridCol w:w="2805"/>
        <w:gridCol w:w="4539"/>
        <w:gridCol w:w="2459"/>
      </w:tblGrid>
      <w:tr>
        <w:trPr>
          <w:trHeight w:val="976" w:hRule="atLeast"/>
        </w:trPr>
        <w:tc>
          <w:tcPr>
            <w:tcW w:w="14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法定时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28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  <w:tr>
        <w:trPr>
          <w:trHeight w:val="136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27635</wp:posOffset>
                      </wp:positionV>
                      <wp:extent cx="1114425" cy="419100"/>
                      <wp:effectExtent l="14605" t="5715" r="13970" b="6350"/>
                      <wp:wrapNone/>
                      <wp:docPr id="2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419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材料初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61.95pt;margin-top:10.05pt;width:87.7pt;height:32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初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0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0"/>
                <w:szCs w:val="22"/>
              </w:rPr>
              <w:t>受理</w:t>
            </w:r>
            <w:r>
              <w:rPr>
                <w:rFonts w:cs="Calibri" w:eastAsia="Calibri"/>
                <w:sz w:val="20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Calibri" w:cs="Calibri"/>
                <w:szCs w:val="21"/>
                <w:lang w:val="en-US" w:eastAsia="zh-CN"/>
              </w:rPr>
              <w:t xml:space="preserve">          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eastAsia="宋体"/>
                <w:szCs w:val="21"/>
                <w:lang w:val="en-US" w:eastAsia="en-US"/>
              </w:rPr>
            </w:pPr>
            <w:r>
              <w:rPr>
                <w:rFonts w:eastAsia="宋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88900</wp:posOffset>
                      </wp:positionV>
                      <wp:extent cx="906780" cy="612140"/>
                      <wp:effectExtent l="5080" t="5080" r="5715" b="5715"/>
                      <wp:wrapNone/>
                      <wp:docPr id="3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6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请符合申报条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-2pt;margin-top:7pt;width:71.35pt;height:48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符合申报条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Calibri" w:cs="Calibri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91440</wp:posOffset>
                      </wp:positionV>
                      <wp:extent cx="5715" cy="228600"/>
                      <wp:effectExtent l="36195" t="635" r="34290" b="0"/>
                      <wp:wrapNone/>
                      <wp:docPr id="4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20" cy="22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35.85pt;margin-top:7.2pt;width:0.4pt;height:1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186055</wp:posOffset>
                      </wp:positionV>
                      <wp:extent cx="1104900" cy="571500"/>
                      <wp:effectExtent l="5080" t="5080" r="5715" b="5715"/>
                      <wp:wrapNone/>
                      <wp:docPr id="5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" stroked="t" o:allowincell="t" style="position:absolute;margin-left:92.85pt;margin-top:14.65pt;width:86.95pt;height:4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 xml:space="preserve">           </w:t>
            </w:r>
            <w:r>
              <w:rPr>
                <w:rFonts w:eastAsia="Calibri" w:cs="Calibri"/>
                <w:szCs w:val="21"/>
                <w:lang w:val="en-US" w:eastAsia="zh-CN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233680</wp:posOffset>
                      </wp:positionV>
                      <wp:extent cx="1057275" cy="609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材料不齐全，一次性告知补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25pt;height:48pt;mso-wrap-distance-left:9.05pt;mso-wrap-distance-right:9.05pt;mso-wrap-distance-top:0pt;mso-wrap-distance-bottom:0pt;margin-top:18.4pt;mso-position-vertical-relative:text;margin-left:9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材料不齐全，一次性告知补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1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132715</wp:posOffset>
                      </wp:positionV>
                      <wp:extent cx="200025" cy="635"/>
                      <wp:effectExtent l="635" t="38100" r="635" b="38100"/>
                      <wp:wrapNone/>
                      <wp:docPr id="7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10.45pt" to="94.3pt,10.45pt" ID="直线 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142240</wp:posOffset>
                      </wp:positionV>
                      <wp:extent cx="5715" cy="228600"/>
                      <wp:effectExtent l="36195" t="635" r="34290" b="0"/>
                      <wp:wrapNone/>
                      <wp:docPr id="8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20" cy="22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35.1pt;margin-top:11.2pt;width:0.4pt;height:1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163195</wp:posOffset>
                      </wp:positionV>
                      <wp:extent cx="635" cy="400050"/>
                      <wp:effectExtent l="5080" t="635" r="5080" b="635"/>
                      <wp:wrapNone/>
                      <wp:docPr id="9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2.85pt" to="134.85pt,44.3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84150</wp:posOffset>
                      </wp:positionV>
                      <wp:extent cx="772160" cy="466725"/>
                      <wp:effectExtent l="5080" t="5715" r="5715" b="5080"/>
                      <wp:wrapNone/>
                      <wp:docPr id="10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6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3" stroked="t" o:allowincell="t" style="position:absolute;margin-left:3.6pt;margin-top:14.5pt;width:60.75pt;height:3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360"/>
              <w:jc w:val="left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157480</wp:posOffset>
                      </wp:positionV>
                      <wp:extent cx="838200" cy="635"/>
                      <wp:effectExtent l="635" t="38100" r="635" b="38100"/>
                      <wp:wrapNone/>
                      <wp:docPr id="11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12.4pt" to="135.55pt,12.4pt" ID="直线 8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齐全的予</w:t>
            </w:r>
          </w:p>
          <w:p>
            <w:pPr>
              <w:pStyle w:val="Normal"/>
              <w:ind w:firstLine="36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45110</wp:posOffset>
                      </wp:positionV>
                      <wp:extent cx="635" cy="609600"/>
                      <wp:effectExtent l="5080" t="635" r="5080" b="635"/>
                      <wp:wrapNone/>
                      <wp:docPr id="12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19.3pt" to="36.6pt,67.2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以受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2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297940</wp:posOffset>
                      </wp:positionV>
                      <wp:extent cx="542925" cy="933450"/>
                      <wp:effectExtent l="6350" t="9525" r="5715" b="10160"/>
                      <wp:wrapNone/>
                      <wp:docPr id="13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93348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stroked="t" o:allowincell="t" style="position:absolute;margin-left:5.1pt;margin-top:102.2pt;width:42.7pt;height:73.45pt;mso-wrap-style:none;v-text-anchor:middle" type="_x0000_t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1297940</wp:posOffset>
                      </wp:positionV>
                      <wp:extent cx="476250" cy="914400"/>
                      <wp:effectExtent l="5715" t="10795" r="6350" b="11430"/>
                      <wp:wrapNone/>
                      <wp:docPr id="14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91440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stroked="t" o:allowincell="t" style="position:absolute;margin-left:95.85pt;margin-top:102.2pt;width:37.45pt;height:71.95pt;mso-wrap-style:none;v-text-anchor:middle" type="_x0000_t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445135</wp:posOffset>
                      </wp:positionV>
                      <wp:extent cx="1974215" cy="9525"/>
                      <wp:effectExtent l="635" t="29210" r="0" b="38100"/>
                      <wp:wrapNone/>
                      <wp:docPr id="15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35.05pt" to="193.15pt,35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3495</wp:posOffset>
                      </wp:positionV>
                      <wp:extent cx="210185" cy="866775"/>
                      <wp:effectExtent l="5715" t="5715" r="5080" b="5080"/>
                      <wp:wrapNone/>
                      <wp:docPr id="16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866880"/>
                              </a:xfrm>
                              <a:custGeom>
                                <a:avLst/>
                                <a:gdLst>
                                  <a:gd name="textAreaLeft" fmla="*/ 5760 w 119160"/>
                                  <a:gd name="textAreaRight" fmla="*/ 113400 w 119160"/>
                                  <a:gd name="textAreaTop" fmla="*/ 5760 h 491400"/>
                                  <a:gd name="textAreaBottom" fmla="*/ 485640 h 49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887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85272"/>
                                    </a:lnTo>
                                    <a:arcTo wR="3600" hR="3600" stAng="10800000" swAng="-5400000"/>
                                    <a:lnTo>
                                      <a:pt x="18000" y="8887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2" stroked="t" o:allowincell="t" style="position:absolute;margin-left:66.6pt;margin-top:1.85pt;width:16.5pt;height:6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Cs w:val="21"/>
                <w:lang w:val="en-US" w:eastAsia="zh-CN"/>
              </w:rPr>
              <w:t>材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审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现</w:t>
            </w:r>
          </w:p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料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验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场</w:t>
            </w:r>
          </w:p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45720</wp:posOffset>
                      </wp:positionV>
                      <wp:extent cx="228600" cy="635"/>
                      <wp:effectExtent l="635" t="38100" r="635" b="38100"/>
                      <wp:wrapNone/>
                      <wp:docPr id="17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3.6pt" to="66.55pt,3.6pt" ID="直线 11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6355</wp:posOffset>
                      </wp:positionV>
                      <wp:extent cx="180975" cy="635"/>
                      <wp:effectExtent l="635" t="38100" r="0" b="38100"/>
                      <wp:wrapNone/>
                      <wp:docPr id="18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3.65pt" to="98.05pt,3.65pt" ID="直线 1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27305</wp:posOffset>
                      </wp:positionV>
                      <wp:extent cx="2611120" cy="32385"/>
                      <wp:effectExtent l="635" t="5080" r="635" b="5080"/>
                      <wp:wrapNone/>
                      <wp:docPr id="19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1pt,2.15pt" to="338.65pt,4.65pt" ID="直线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  <w:lang w:val="en-US" w:eastAsia="zh-CN"/>
              </w:rPr>
              <w:t>审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合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核</w:t>
            </w:r>
          </w:p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核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格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实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455295</wp:posOffset>
                      </wp:positionV>
                      <wp:extent cx="635" cy="626745"/>
                      <wp:effectExtent l="38100" t="635" r="38100" b="0"/>
                      <wp:wrapNone/>
                      <wp:docPr id="20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2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7pt,35.85pt" to="199.7pt,85.15pt" ID="直线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525145</wp:posOffset>
                      </wp:positionV>
                      <wp:extent cx="2844165" cy="1530985"/>
                      <wp:effectExtent l="5715" t="5715" r="5080" b="5080"/>
                      <wp:wrapNone/>
                      <wp:docPr id="21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00" cy="153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4B4B4B"/>
                                      <w:lang w:val="en-US" w:eastAsia="zh-CN" w:bidi="ar-SA"/>
                                    </w:rPr>
                                    <w:t>1.《行政许可申请书》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4B4B4B"/>
                                      <w:lang w:val="en-US" w:eastAsia="zh-CN" w:bidi="ar-SA"/>
                                    </w:rPr>
                                    <w:t>2.《授权委托书》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4B4B4B"/>
                                      <w:lang w:val="en-US" w:eastAsia="zh-CN" w:bidi="ar-SA"/>
                                    </w:rPr>
                                    <w:t>3.民办学校举办者提出终止办学申请书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4B4B4B"/>
                                      <w:lang w:val="en-US" w:eastAsia="zh-CN" w:bidi="ar-SA"/>
                                    </w:rPr>
                                    <w:t>4.学校理事会或者董事会的会议纪要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4B4B4B"/>
                                      <w:lang w:val="en-US" w:eastAsia="zh-CN" w:bidi="ar-SA"/>
                                    </w:rPr>
                                    <w:t>5.由第三方提供的财务清算报告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4B4B4B"/>
                                      <w:lang w:val="en-US" w:eastAsia="zh-CN" w:bidi="ar-SA"/>
                                    </w:rPr>
                                    <w:t>6.许可证正、副本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4B4B4B"/>
                                      <w:lang w:val="en-US" w:eastAsia="zh-CN" w:bidi="ar-SA"/>
                                    </w:rPr>
                                    <w:t>7.有主管部门的举办者应附上主管部门的意见书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6.7pt;margin-top:41.35pt;width:223.9pt;height:120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4B4B4B"/>
                                <w:lang w:val="en-US" w:eastAsia="zh-CN" w:bidi="ar-SA"/>
                              </w:rPr>
                              <w:t>1.《行政许可申请书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4B4B4B"/>
                                <w:lang w:val="en-US" w:eastAsia="zh-CN" w:bidi="ar-SA"/>
                              </w:rPr>
                              <w:t>2.《授权委托书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4B4B4B"/>
                                <w:lang w:val="en-US" w:eastAsia="zh-CN" w:bidi="ar-SA"/>
                              </w:rPr>
                              <w:t>3.民办学校举办者提出终止办学申请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4B4B4B"/>
                                <w:lang w:val="en-US" w:eastAsia="zh-CN" w:bidi="ar-SA"/>
                              </w:rPr>
                              <w:t>4.学校理事会或者董事会的会议纪要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4B4B4B"/>
                                <w:lang w:val="en-US" w:eastAsia="zh-CN" w:bidi="ar-SA"/>
                              </w:rPr>
                              <w:t>5.由第三方提供的财务清算报告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4B4B4B"/>
                                <w:lang w:val="en-US" w:eastAsia="zh-CN" w:bidi="ar-SA"/>
                              </w:rPr>
                              <w:t>6.许可证正、副本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4B4B4B"/>
                                <w:lang w:val="en-US" w:eastAsia="zh-CN" w:bidi="ar-SA"/>
                              </w:rPr>
                              <w:t>7.有主管部门的举办者应附上主管部门的意见书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jc w:val="both"/>
              <w:rPr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kern w:val="2"/>
                <w:sz w:val="21"/>
                <w:szCs w:val="21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84785</wp:posOffset>
                      </wp:positionV>
                      <wp:extent cx="572135" cy="285750"/>
                      <wp:effectExtent l="5715" t="5080" r="5080" b="5715"/>
                      <wp:wrapNone/>
                      <wp:docPr id="22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28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stroked="t" o:allowincell="t" style="position:absolute;margin-left:174.05pt;margin-top:14.55pt;width:45pt;height:2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7780</wp:posOffset>
                      </wp:positionV>
                      <wp:extent cx="635" cy="357505"/>
                      <wp:effectExtent l="5080" t="635" r="5080" b="635"/>
                      <wp:wrapNone/>
                      <wp:docPr id="23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1.4pt" to="26.85pt,29.5pt" ID="直线 2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359410</wp:posOffset>
                      </wp:positionV>
                      <wp:extent cx="2103755" cy="635"/>
                      <wp:effectExtent l="635" t="57150" r="635" b="57150"/>
                      <wp:wrapNone/>
                      <wp:docPr id="24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28.3pt" to="192.45pt,28.3pt" ID="直线 22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10160</wp:posOffset>
                      </wp:positionV>
                      <wp:extent cx="635" cy="356870"/>
                      <wp:effectExtent l="5080" t="635" r="5080" b="635"/>
                      <wp:wrapNone/>
                      <wp:docPr id="25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35pt,0.8pt" to="114.35pt,28.85pt" ID="直线 2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37160</wp:posOffset>
                      </wp:positionV>
                      <wp:extent cx="730250" cy="389255"/>
                      <wp:effectExtent l="5080" t="5715" r="5715" b="5080"/>
                      <wp:wrapNone/>
                      <wp:docPr id="26" name="自选图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080" cy="389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4" stroked="t" o:allowincell="t" style="position:absolute;margin-left:54.1pt;margin-top:10.8pt;width:57.45pt;height:30.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280670</wp:posOffset>
                      </wp:positionV>
                      <wp:extent cx="635" cy="706120"/>
                      <wp:effectExtent l="5080" t="635" r="5080" b="635"/>
                      <wp:wrapNone/>
                      <wp:docPr id="27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0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pt,22.1pt" to="198.5pt,77.65pt" ID="直线 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343535</wp:posOffset>
                      </wp:positionV>
                      <wp:extent cx="635" cy="1317625"/>
                      <wp:effectExtent l="5080" t="635" r="5080" b="635"/>
                      <wp:wrapNone/>
                      <wp:docPr id="28" name="直线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1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27.05pt" to="84.75pt,130.75pt" ID="直线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/>
                <w:szCs w:val="21"/>
                <w:lang w:val="en-US" w:eastAsia="zh-CN"/>
              </w:rPr>
              <w:t xml:space="preserve">             </w:t>
            </w:r>
            <w:r>
              <w:rPr>
                <w:szCs w:val="21"/>
                <w:lang w:val="en-US" w:eastAsia="zh-CN"/>
              </w:rPr>
              <w:t>不合格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         </w:t>
            </w:r>
            <w:r>
              <w:rPr>
                <w:szCs w:val="21"/>
                <w:lang w:eastAsia="zh-CN"/>
              </w:rPr>
              <w:t>合格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6" w:hRule="atLeast"/>
        </w:trPr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70180</wp:posOffset>
                      </wp:positionV>
                      <wp:extent cx="547370" cy="15240"/>
                      <wp:effectExtent l="635" t="36195" r="0" b="25400"/>
                      <wp:wrapNone/>
                      <wp:docPr id="29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720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25pt,13.4pt" to="240.3pt,14.55pt" ID="直线 20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846455</wp:posOffset>
                      </wp:positionV>
                      <wp:extent cx="1896745" cy="635"/>
                      <wp:effectExtent l="635" t="38100" r="0" b="38100"/>
                      <wp:wrapNone/>
                      <wp:docPr id="30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66.65pt" to="234.05pt,66.65pt" ID="直线 2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39370</wp:posOffset>
                      </wp:positionV>
                      <wp:extent cx="1220470" cy="619760"/>
                      <wp:effectExtent l="5080" t="5080" r="5715" b="5715"/>
                      <wp:wrapNone/>
                      <wp:docPr id="31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0" cy="619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放行政许可决定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14.45pt;margin-top:3.1pt;width:96.05pt;height:4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放行政许可决定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712470</wp:posOffset>
                      </wp:positionV>
                      <wp:extent cx="1229995" cy="628650"/>
                      <wp:effectExtent l="5715" t="5080" r="5080" b="5715"/>
                      <wp:wrapNone/>
                      <wp:docPr id="32" name="椭圆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120" cy="62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退回材料并说明理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5" fillcolor="white" stroked="t" o:allowincell="t" style="position:absolute;margin-left:13.7pt;margin-top:56.1pt;width:96.8pt;height:4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退回材料并说明理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4T09:26:27Z</dcterms:modified>
  <cp:revision>23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