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场服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场服务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920</wp:posOffset>
                </wp:positionH>
                <wp:positionV relativeFrom="paragraph">
                  <wp:posOffset>3068320</wp:posOffset>
                </wp:positionV>
                <wp:extent cx="1297305" cy="916305"/>
                <wp:effectExtent l="7620" t="6985" r="1403985" b="6350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1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市场服务股组织专家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建设单位整改现场核查发现的有关问题和修改申请文件、资料所需时间不计算在本条规定的期限内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9.6pt;margin-top:241.6pt;width:102.1pt;height:72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市场服务股组织专家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建设单位整改现场核查发现的有关问题和修改申请文件、资料所需时间不计算在本条规定的期限内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98850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5.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5091430</wp:posOffset>
                </wp:positionV>
                <wp:extent cx="128905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窗口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71.7pt;margin-top:400.9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窗口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4069715</wp:posOffset>
                </wp:positionV>
                <wp:extent cx="7765415" cy="127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.7pt;margin-top:320.45pt;width:611.4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3320</wp:posOffset>
                </wp:positionH>
                <wp:positionV relativeFrom="paragraph">
                  <wp:posOffset>4174490</wp:posOffset>
                </wp:positionV>
                <wp:extent cx="4218305" cy="1783080"/>
                <wp:effectExtent l="5715" t="5080" r="5080" b="220345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178308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说 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需提交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一）建设项目审批、核准或者备案的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二）建设项目安全设施设计审查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三）设计单位的设计资质证明文件（复制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四）建设项目安全设施设计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五）建设项目安全预评价报告及相关文件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六）法律、行政法规、规章规定的其他文件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91.6pt;margin-top:328.7pt;width:332.1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说 明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需提交以下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（一）建设项目审批、核准或者备案的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二）建设项目安全设施设计审查申请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三）设计单位的设计资质证明文件（复制件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四）建设项目安全设施设计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五）建设项目安全预评价报告及相关文件资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六）法律、行政法规、规章规定的其他文件资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0585</wp:posOffset>
                </wp:positionH>
                <wp:positionV relativeFrom="paragraph">
                  <wp:posOffset>4420870</wp:posOffset>
                </wp:positionV>
                <wp:extent cx="300355" cy="979170"/>
                <wp:effectExtent l="0" t="5080" r="5080" b="5715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8.55pt;margin-top:348.1pt;width:4.7pt;height:77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永清县行政审批局</w:t>
      </w:r>
      <w:bookmarkStart w:id="0" w:name="OLE_LINK2"/>
      <w:bookmarkStart w:id="1" w:name="OLE_LINK1"/>
      <w:r>
        <w:rPr>
          <w:rFonts w:ascii="黑体" w:hAnsi="黑体" w:cs="黑体" w:eastAsia="黑体"/>
          <w:b w:val="false"/>
          <w:bCs w:val="false"/>
          <w:sz w:val="32"/>
          <w:szCs w:val="32"/>
        </w:rPr>
        <w:t>非煤矿山建设项目的安全设施设计审查流程图</w:t>
      </w:r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6007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600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⑤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41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5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⑤</w: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10680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68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4.1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783" w:h="11850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8:00Z</dcterms:created>
  <dc:creator>Administrator</dc:creator>
  <dc:description/>
  <dc:language>en-US</dc:language>
  <cp:lastModifiedBy>spj008</cp:lastModifiedBy>
  <cp:lastPrinted>2017-12-28T16:08:00Z</cp:lastPrinted>
  <dcterms:modified xsi:type="dcterms:W3CDTF">2018-07-05T02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