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  <w:lang w:val="en-US" w:eastAsia="en-US"/>
        </w:rPr>
        <w:tab/>
      </w:r>
      <w:r>
        <w:rPr>
          <w:rFonts w:ascii="黑体;SimHei" w:hAnsi="黑体;SimHei" w:cs="仿宋" w:eastAsia="黑体;SimHei"/>
          <w:bCs/>
          <w:sz w:val="32"/>
          <w:szCs w:val="32"/>
        </w:rPr>
        <w:t>永清县行政审批局勘查、开采矿藏和各项建设工程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311785</wp:posOffset>
                </wp:positionV>
                <wp:extent cx="1222375" cy="887095"/>
                <wp:effectExtent l="3175" t="4445" r="3175" b="444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24.55pt" to="80.2pt,94.35pt" ID="Line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Cs/>
          <w:sz w:val="32"/>
          <w:szCs w:val="32"/>
        </w:rPr>
        <w:t>占用或者征收、征用林地审核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085"/>
        <w:gridCol w:w="3401"/>
        <w:gridCol w:w="3545"/>
        <w:gridCol w:w="3033"/>
      </w:tblGrid>
      <w:tr>
        <w:trPr>
          <w:trHeight w:val="1359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408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4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4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03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670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520065</wp:posOffset>
                      </wp:positionV>
                      <wp:extent cx="490220" cy="1254125"/>
                      <wp:effectExtent l="0" t="36830" r="4445" b="5080"/>
                      <wp:wrapNone/>
                      <wp:docPr id="2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0320" cy="1254240"/>
                                <a:chOff x="0" y="0"/>
                                <a:chExt cx="490320" cy="125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840" y="1253520"/>
                                  <a:ext cx="32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76280" y="10800"/>
                                  <a:ext cx="13320" cy="122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03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119.8pt;margin-top:40.95pt;width:38.55pt;height:98.7pt" coordorigin="2396,819" coordsize="771,1974">
                      <v:line id="shape_0" from="2662,2793" to="3167,2793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6,836" to="3166,2770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6,819" to="3167,836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7640</wp:posOffset>
                      </wp:positionV>
                      <wp:extent cx="1073150" cy="692785"/>
                      <wp:effectExtent l="5080" t="5715" r="5715" b="5080"/>
                      <wp:wrapNone/>
                      <wp:docPr id="3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35.25pt;margin-top:13.2pt;width:84.4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875030</wp:posOffset>
                      </wp:positionV>
                      <wp:extent cx="635" cy="307340"/>
                      <wp:effectExtent l="0" t="0" r="0" b="0"/>
                      <wp:wrapNone/>
                      <wp:docPr id="4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78.8pt;margin-top:68.9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727710</wp:posOffset>
                      </wp:positionV>
                      <wp:extent cx="756285" cy="10902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285" cy="1090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下达补正通知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5pt;height:85.85pt;mso-wrap-distance-left:9.05pt;mso-wrap-distance-right:9.05pt;mso-wrap-distance-top:0pt;mso-wrap-distance-bottom:0pt;margin-top:57.3pt;mso-position-vertical-relative:text;margin-left:14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下达补正通知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28980</wp:posOffset>
                      </wp:positionV>
                      <wp:extent cx="579755" cy="11861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1186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或不符合法定形式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93.4pt;mso-wrap-distance-left:9.05pt;mso-wrap-distance-right:9.05pt;mso-wrap-distance-top:0pt;mso-wrap-distance-bottom:0pt;margin-top:57.4pt;mso-position-vertical-relative:text;margin-left:10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或不符合法定形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82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748665</wp:posOffset>
                      </wp:positionV>
                      <wp:extent cx="2897505" cy="897890"/>
                      <wp:effectExtent l="5080" t="0" r="0" b="22860"/>
                      <wp:wrapNone/>
                      <wp:docPr id="7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7640" cy="897840"/>
                                <a:chOff x="0" y="0"/>
                                <a:chExt cx="2897640" cy="8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882720"/>
                                  <a:ext cx="287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9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81.15pt;margin-top:58.95pt;width:228.1pt;height:70.65pt" coordorigin="1623,1179" coordsize="4562,1413">
                      <v:line id="shape_0" from="1658,2569" to="6185,2569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23,1179" to="1623,2592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07950</wp:posOffset>
                      </wp:positionV>
                      <wp:extent cx="1198245" cy="928370"/>
                      <wp:effectExtent l="8890" t="6350" r="8255" b="6350"/>
                      <wp:wrapNone/>
                      <wp:docPr id="8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9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31.75pt;margin-top:8.5pt;width:94.3pt;height:73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初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86105</wp:posOffset>
                      </wp:positionV>
                      <wp:extent cx="1548765" cy="979170"/>
                      <wp:effectExtent l="635" t="6350" r="38100" b="0"/>
                      <wp:wrapNone/>
                      <wp:docPr id="9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720" cy="979200"/>
                                <a:chOff x="0" y="0"/>
                                <a:chExt cx="1548720" cy="9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490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7640" y="720"/>
                                  <a:ext cx="1440" cy="9788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7.65pt;margin-top:46.15pt;width:121.95pt;height:77.1pt" coordorigin="2753,923" coordsize="2439,1542">
                      <v:shape id="shape_0" ID="自选图形 160" stroked="t" o:allowincell="t" style="position:absolute;left:2753;top:923;width:2438;height:2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190;top:924;width:1;height:1540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40105</wp:posOffset>
                      </wp:positionV>
                      <wp:extent cx="3810" cy="1107440"/>
                      <wp:effectExtent l="38100" t="635" r="34925" b="0"/>
                      <wp:wrapNone/>
                      <wp:docPr id="10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107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89.5pt;margin-top:66.15pt;width:0.25pt;height:87.1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854710</wp:posOffset>
                      </wp:positionV>
                      <wp:extent cx="331470" cy="109410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1094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合格，退回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86.15pt;mso-wrap-distance-left:9.05pt;mso-wrap-distance-right:9.05pt;mso-wrap-distance-top:0pt;mso-wrap-distance-bottom:0pt;margin-top:67.3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合格，退回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1256030" cy="2540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20pt;mso-wrap-distance-left:9.05pt;mso-wrap-distance-right:9.05pt;mso-wrap-distance-top:0pt;mso-wrap-distance-bottom:0pt;margin-top:24.0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>
          <w:trHeight w:val="3245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报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9525</wp:posOffset>
                      </wp:positionV>
                      <wp:extent cx="2578735" cy="2042795"/>
                      <wp:effectExtent l="5715" t="5715" r="5080" b="5080"/>
                      <wp:wrapNone/>
                      <wp:docPr id="14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204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1．占用征用林地的建设单位法人证明。建设单位或其法定代表人变更的，要有变更证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．用地单位提出书面申请，并填写使用林地申请表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．项目批准文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．被占用或者被征用林地的权属证明材料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．项目使用林地可行性报告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．其他证明材料（异地造林恢复森林植被计划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．拟被占用林地的公示文件及公示结果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、交纳森林植被恢复费的证明。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-4.8pt;margin-top:0.75pt;width:203pt;height:1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：1．占用征用林地的建设单位法人证明。建设单位或其法定代表人变更的，要有变更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用地单位提出书面申请，并填写使用林地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项目批准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．被占用或者被征用林地的权属证明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．项目使用林地可行性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．其他证明材料（异地造林恢复森林植被计划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．拟被占用林地的公示文件及公示结果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、交纳森林植被恢复费的证明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43915</wp:posOffset>
                      </wp:positionV>
                      <wp:extent cx="1097915" cy="716915"/>
                      <wp:effectExtent l="5715" t="5715" r="5080" b="5080"/>
                      <wp:wrapNone/>
                      <wp:docPr id="15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1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43.5pt;margin-top:66.45pt;width:86.4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738505</wp:posOffset>
                      </wp:positionV>
                      <wp:extent cx="1033780" cy="10160"/>
                      <wp:effectExtent l="635" t="37465" r="0" b="29210"/>
                      <wp:wrapNone/>
                      <wp:docPr id="16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4280" cy="10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28.75pt;margin-top:58.15pt;width:81.4pt;height:0.75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472440</wp:posOffset>
                      </wp:positionV>
                      <wp:extent cx="1036955" cy="5327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41.95pt;mso-wrap-distance-left:9.05pt;mso-wrap-distance-right:9.05pt;mso-wrap-distance-top:0pt;mso-wrap-distance-bottom:0pt;margin-top:37.2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56665</wp:posOffset>
                      </wp:positionV>
                      <wp:extent cx="1066800" cy="647065"/>
                      <wp:effectExtent l="5080" t="5715" r="5715" b="5080"/>
                      <wp:wrapNone/>
                      <wp:docPr id="18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64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通知申请人领取决定文书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证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32.35pt;margin-top:98.95pt;width:83.95pt;height:5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知申请人领取决定文书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证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922020</wp:posOffset>
                      </wp:positionV>
                      <wp:extent cx="10160" cy="335280"/>
                      <wp:effectExtent l="30480" t="635" r="36195" b="0"/>
                      <wp:wrapNone/>
                      <wp:docPr id="19" name="自选图形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33588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9" stroked="t" o:allowincell="t" style="position:absolute;margin-left:69.85pt;margin-top:72.6pt;width:0.75pt;height:26.4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72440</wp:posOffset>
                      </wp:positionV>
                      <wp:extent cx="933450" cy="53276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上报市相关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1.95pt;mso-wrap-distance-left:9.05pt;mso-wrap-distance-right:9.05pt;mso-wrap-distance-top:0pt;mso-wrap-distance-bottom:0pt;margin-top:37.2pt;mso-position-vertical-relative:text;margin-left:3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上报市相关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33:00Z</dcterms:created>
  <dc:creator>Administrator</dc:creator>
  <dc:description/>
  <cp:keywords/>
  <dc:language>en-US</dc:language>
  <cp:lastModifiedBy>lenovo010</cp:lastModifiedBy>
  <cp:lastPrinted>2016-02-22T15:16:00Z</cp:lastPrinted>
  <dcterms:modified xsi:type="dcterms:W3CDTF">2018-07-03T02:37:00Z</dcterms:modified>
  <cp:revision>6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