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建设农村公益性墓地、骨灰堂审批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3"/>
        <w:gridCol w:w="2161"/>
        <w:gridCol w:w="2267"/>
        <w:gridCol w:w="3477"/>
        <w:gridCol w:w="2459"/>
      </w:tblGrid>
      <w:tr>
        <w:trPr>
          <w:trHeight w:val="1075" w:hRule="atLeast"/>
        </w:trPr>
        <w:tc>
          <w:tcPr>
            <w:tcW w:w="1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个工作日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个工作日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自选图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自选图形 37" fillcolor="white" stroked="t" o:allowincell="t" style="position:absolute;margin-left:36.85pt;margin-top:19.7pt;width:61.05pt;height:33.9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29895</wp:posOffset>
                      </wp:positionV>
                      <wp:extent cx="348615" cy="5080"/>
                      <wp:effectExtent l="0" t="34290" r="635" b="37465"/>
                      <wp:wrapNone/>
                      <wp:docPr id="3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8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5pt,33.85pt" to="124.65pt,34.2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129030"/>
                      <wp:effectExtent l="5080" t="0" r="5080" b="0"/>
                      <wp:wrapNone/>
                      <wp:docPr id="4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92.4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4140</wp:posOffset>
                      </wp:positionV>
                      <wp:extent cx="208915" cy="19437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194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合申请条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45pt;height:153.05pt;mso-wrap-distance-left:9.05pt;mso-wrap-distance-right:9.05pt;mso-wrap-distance-top:0pt;mso-wrap-distance-bottom:0pt;margin-top:8.2pt;mso-position-vertical-relative:text;margin-left:1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申请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7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8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9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579755</wp:posOffset>
                      </wp:positionV>
                      <wp:extent cx="144145" cy="0"/>
                      <wp:effectExtent l="0" t="5080" r="0" b="5080"/>
                      <wp:wrapNone/>
                      <wp:docPr id="10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45.65pt" to="127pt,45.65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742315</wp:posOffset>
                      </wp:positionV>
                      <wp:extent cx="4087495" cy="3102610"/>
                      <wp:effectExtent l="5715" t="5080" r="5080" b="5715"/>
                      <wp:wrapNone/>
                      <wp:docPr id="11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7440" cy="3102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300"/>
                                    <w:ind w:left="0" w:right="0" w:first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15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申请人应当提交下列材料：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300"/>
                                    <w:ind w:left="0" w:right="0" w:first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0"/>
                                      <w:szCs w:val="15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1.建立公益性公墓（骨灰堂）申请表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300"/>
                                    <w:ind w:left="0" w:right="0" w:first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0"/>
                                      <w:szCs w:val="15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2.建立公益性公墓（骨灰堂）申请书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300"/>
                                    <w:ind w:left="0" w:right="0" w:first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0"/>
                                      <w:szCs w:val="15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3.建立公益性公墓（骨灰堂）可行性报告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300"/>
                                    <w:ind w:left="0" w:right="0" w:first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0"/>
                                      <w:szCs w:val="15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4.建墓单位的法人资格证明文件和法定代表人身份证明及单位任用书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300"/>
                                    <w:ind w:left="0" w:right="0" w:firstLine="298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0"/>
                                      <w:szCs w:val="15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5.建立公益性公墓（骨灰堂）的《章程》和相关制度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300"/>
                                    <w:ind w:left="0" w:right="0" w:first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0"/>
                                      <w:szCs w:val="15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6.筹建的位置及地形地貌图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300"/>
                                    <w:ind w:left="0" w:right="0" w:first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0"/>
                                      <w:szCs w:val="15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7.当地同级发改、国土、规划、林业、环保、建设等部门的审查意见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300"/>
                                    <w:ind w:left="0" w:right="0" w:first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0"/>
                                      <w:szCs w:val="15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8.资金来源证明文件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300"/>
                                    <w:ind w:left="0" w:right="0" w:first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0"/>
                                      <w:szCs w:val="15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9.乡镇</w:t>
                                  </w:r>
                                  <w:r>
                                    <w:rPr>
                                      <w:sz w:val="15"/>
                                      <w:kern w:val="0"/>
                                      <w:szCs w:val="15"/>
                                      <w:rFonts w:ascii="仿宋" w:hAnsi="仿宋" w:eastAsia="仿宋" w:cs="仿宋"/>
                                      <w:color w:val="auto"/>
                                      <w:lang w:val="en-US" w:eastAsia="zh-CN" w:bidi="ar"/>
                                    </w:rPr>
                                    <w:t>人民政府审核意见;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10．村两委工作会议决议（会议纪要）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11．村民会议或村民代表会议决议（公示）（须三分之二以上村民或村民代表参加，半数以上通过）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12.乡（镇）党委扩大会会议决议（会议纪要）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仿宋" w:hAnsi="仿宋" w:eastAsia="仿宋" w:cs="仿宋"/>
                                      <w:color w:val="333333"/>
                                      <w:lang w:val="en-US" w:eastAsia="zh-CN" w:bidi="ar-SA"/>
                                    </w:rPr>
                                    <w:t>13.法律法规规定的其它材料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-3.65pt;margin-top:58.45pt;width:321.8pt;height:244.25pt;mso-wrap-style:square;v-text-anchor:top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firstLine="30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申请人应当提交下列材料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firstLine="30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0"/>
                                <w:szCs w:val="15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1.建立公益性公墓（骨灰堂）申请表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firstLine="30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0"/>
                                <w:szCs w:val="15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2.建立公益性公墓（骨灰堂）申请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firstLine="30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0"/>
                                <w:szCs w:val="15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3.建立公益性公墓（骨灰堂）可行性报告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firstLine="30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0"/>
                                <w:szCs w:val="15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4.建墓单位的法人资格证明文件和法定代表人身份证明及单位任用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firstLine="298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0"/>
                                <w:szCs w:val="15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5.建立公益性公墓（骨灰堂）的《章程》和相关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firstLine="30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0"/>
                                <w:szCs w:val="15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6.筹建的位置及地形地貌图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firstLine="30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0"/>
                                <w:szCs w:val="15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7.当地同级发改、国土、规划、林业、环保、建设等部门的审查意见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firstLine="30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0"/>
                                <w:szCs w:val="15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8.资金来源证明文件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00"/>
                              <w:ind w:left="0" w:right="0" w:firstLine="300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0"/>
                                <w:szCs w:val="15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9.乡镇</w:t>
                            </w:r>
                            <w:r>
                              <w:rPr>
                                <w:sz w:val="15"/>
                                <w:kern w:val="0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"/>
                              </w:rPr>
                              <w:t>人民政府审核意见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0．村两委工作会议决议（会议纪要）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1．村民会议或村民代表会议决议（公示）（须三分之二以上村民或村民代表参加，半数以上通过）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2.乡（镇）党委扩大会会议决议（会议纪要）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仿宋" w:hAnsi="仿宋" w:eastAsia="仿宋" w:cs="仿宋"/>
                                <w:color w:val="333333"/>
                                <w:lang w:val="en-US" w:eastAsia="zh-CN" w:bidi="ar-SA"/>
                              </w:rPr>
                              <w:t>13.法律法规规定的其它材料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12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13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14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5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633730"/>
                      <wp:effectExtent l="5080" t="635" r="5080" b="635"/>
                      <wp:wrapNone/>
                      <wp:docPr id="15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9.9pt;margin-top:46.9pt;width:0.1pt;height:4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2875</wp:posOffset>
                      </wp:positionV>
                      <wp:extent cx="869315" cy="486410"/>
                      <wp:effectExtent l="5715" t="5080" r="5080" b="5715"/>
                      <wp:wrapNone/>
                      <wp:docPr id="16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9400" cy="48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3" fillcolor="white" stroked="t" o:allowincell="t" style="position:absolute;margin-left:36.6pt;margin-top:11.25pt;width:68.4pt;height:3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9090</wp:posOffset>
                      </wp:positionV>
                      <wp:extent cx="716915" cy="635"/>
                      <wp:effectExtent l="635" t="38100" r="0" b="38100"/>
                      <wp:wrapNone/>
                      <wp:docPr id="17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.7pt" to="116.3pt,26.7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385</wp:posOffset>
                      </wp:positionV>
                      <wp:extent cx="685800" cy="607695"/>
                      <wp:effectExtent l="5080" t="5715" r="5715" b="5080"/>
                      <wp:wrapNone/>
                      <wp:docPr id="18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5.9pt;margin-top:2.55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32385</wp:posOffset>
                      </wp:positionV>
                      <wp:extent cx="710565" cy="607695"/>
                      <wp:effectExtent l="5715" t="5715" r="5080" b="5080"/>
                      <wp:wrapNone/>
                      <wp:docPr id="19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局 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7" fillcolor="white" stroked="t" o:allowincell="t" style="position:absolute;margin-left:88.8pt;margin-top:2.55pt;width:55.9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 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487680</wp:posOffset>
                      </wp:positionV>
                      <wp:extent cx="14605" cy="1099820"/>
                      <wp:effectExtent l="5080" t="635" r="5080" b="635"/>
                      <wp:wrapNone/>
                      <wp:docPr id="20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109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38.4pt" to="118.75pt,124.9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24765</wp:posOffset>
                      </wp:positionV>
                      <wp:extent cx="1468120" cy="0"/>
                      <wp:effectExtent l="0" t="5080" r="0" b="5080"/>
                      <wp:wrapNone/>
                      <wp:docPr id="21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1.95pt" to="261.1pt,1.9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29540</wp:posOffset>
                      </wp:positionV>
                      <wp:extent cx="367030" cy="11430"/>
                      <wp:effectExtent l="635" t="29210" r="635" b="36195"/>
                      <wp:wrapNone/>
                      <wp:docPr id="22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0.2pt" to="88.75pt,11.05pt" ID="直线 2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4765</wp:posOffset>
                      </wp:positionV>
                      <wp:extent cx="10160" cy="1221740"/>
                      <wp:effectExtent l="28575" t="635" r="38100" b="0"/>
                      <wp:wrapNone/>
                      <wp:docPr id="23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122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1.95pt" to="88.05pt,98.1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387985</wp:posOffset>
                      </wp:positionV>
                      <wp:extent cx="817880" cy="17780"/>
                      <wp:effectExtent l="635" t="22225" r="635" b="36830"/>
                      <wp:wrapNone/>
                      <wp:docPr id="24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2pt,30.55pt" to="183.55pt,31.9pt" ID="直线 2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601980</wp:posOffset>
                      </wp:positionV>
                      <wp:extent cx="1223645" cy="805180"/>
                      <wp:effectExtent l="5715" t="5080" r="5080" b="5715"/>
                      <wp:wrapNone/>
                      <wp:docPr id="25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3640" cy="80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11.25pt;margin-top:47.4pt;width:96.3pt;height:63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4T09:23:38Z</dcterms:modified>
  <cp:revision>17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