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391160</wp:posOffset>
                </wp:positionV>
                <wp:extent cx="1222375" cy="887095"/>
                <wp:effectExtent l="3175" t="4445" r="3175" b="444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0.8pt" to="89.95pt,100.6pt" ID="Line 2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6"/>
          <w:szCs w:val="36"/>
        </w:rPr>
        <w:t>永清县行政审批局河道采砂许可审批流程图</w:t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085"/>
        <w:gridCol w:w="3401"/>
        <w:gridCol w:w="3545"/>
        <w:gridCol w:w="3033"/>
      </w:tblGrid>
      <w:tr>
        <w:trPr>
          <w:trHeight w:val="1359" w:hRule="atLeast"/>
        </w:trPr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bCs/>
                <w:sz w:val="24"/>
              </w:rPr>
              <w:t>时限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408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401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54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03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</w:tr>
      <w:tr>
        <w:trPr>
          <w:trHeight w:val="1670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314325</wp:posOffset>
                      </wp:positionV>
                      <wp:extent cx="397510" cy="11887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属本局受理范围范围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pt;height:93.6pt;mso-wrap-distance-left:9.05pt;mso-wrap-distance-right:9.05pt;mso-wrap-distance-top:0pt;mso-wrap-distance-bottom:0pt;margin-top:24.75pt;mso-position-vertical-relative:text;margin-left:6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属本局受理范围范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1655</wp:posOffset>
                      </wp:positionV>
                      <wp:extent cx="527050" cy="1087755"/>
                      <wp:effectExtent l="5080" t="37465" r="0" b="5080"/>
                      <wp:wrapNone/>
                      <wp:docPr id="3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7040" cy="1087920"/>
                                <a:chOff x="0" y="0"/>
                                <a:chExt cx="527040" cy="108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8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52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0"/>
                                  <a:ext cx="433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13.3pt;margin-top:42.65pt;width:41.45pt;height:85.65pt" coordorigin="266,853" coordsize="829,1713">
                      <v:line id="shape_0" from="266,853" to="266,2565" ID="Line 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,854" to="1095,854" ID="Line 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6,2565" to="948,2565" ID="Line 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506730</wp:posOffset>
                      </wp:positionV>
                      <wp:extent cx="245745" cy="1266190"/>
                      <wp:effectExtent l="0" t="34925" r="5080" b="5080"/>
                      <wp:wrapNone/>
                      <wp:docPr id="4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880" cy="1266120"/>
                                <a:chOff x="0" y="0"/>
                                <a:chExt cx="245880" cy="126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126540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9400" y="11520"/>
                                  <a:ext cx="6480" cy="124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4588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119.3pt;margin-top:39.9pt;width:19.3pt;height:99.65pt" coordorigin="2386,798" coordsize="386,1993">
                      <v:line id="shape_0" from="2520,2791" to="2772,2791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816" to="2772,2769" ID="Line 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6,798" to="2772,815" ID="Line 4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73355</wp:posOffset>
                      </wp:positionV>
                      <wp:extent cx="858520" cy="692785"/>
                      <wp:effectExtent l="5080" t="5715" r="5715" b="5080"/>
                      <wp:wrapNone/>
                      <wp:docPr id="5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69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fillcolor="white" stroked="t" o:allowincell="t" style="position:absolute;margin-left:52.6pt;margin-top:13.65pt;width:67.55pt;height:5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880745</wp:posOffset>
                      </wp:positionV>
                      <wp:extent cx="635" cy="307340"/>
                      <wp:effectExtent l="0" t="0" r="0" b="0"/>
                      <wp:wrapNone/>
                      <wp:docPr id="6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8" stroked="t" o:allowincell="t" style="position:absolute;margin-left:89.4pt;margin-top:69.35pt;width:0pt;height:0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798195</wp:posOffset>
                      </wp:positionV>
                      <wp:extent cx="342900" cy="105600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056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3.15pt;mso-wrap-distance-left:9.05pt;mso-wrap-distance-right:9.05pt;mso-wrap-distance-top:0pt;mso-wrap-distance-bottom:0pt;margin-top:62.85pt;mso-position-vertical-relative:text;margin-left:1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789305</wp:posOffset>
                      </wp:positionV>
                      <wp:extent cx="342900" cy="110045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00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材料不全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6.65pt;mso-wrap-distance-left:9.05pt;mso-wrap-distance-right:9.05pt;mso-wrap-distance-top:0pt;mso-wrap-distance-bottom:0pt;margin-top:62.15pt;mso-position-vertical-relative:text;margin-left:1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材料不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725805</wp:posOffset>
                      </wp:positionV>
                      <wp:extent cx="500380" cy="82994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829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经补正仍不符合受理条件不符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4pt;height:65.35pt;mso-wrap-distance-left:9.05pt;mso-wrap-distance-right:9.05pt;mso-wrap-distance-top:0pt;mso-wrap-distance-bottom:0pt;margin-top:57.15pt;mso-position-vertical-relative:text;margin-left:18.05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经补正仍不符合受理条件不符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82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审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749300</wp:posOffset>
                      </wp:positionV>
                      <wp:extent cx="187960" cy="882650"/>
                      <wp:effectExtent l="5080" t="0" r="0" b="22860"/>
                      <wp:wrapNone/>
                      <wp:docPr id="10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20" cy="882720"/>
                                <a:chOff x="0" y="0"/>
                                <a:chExt cx="187920" cy="88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86724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88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8" style="position:absolute;margin-left:81.6pt;margin-top:59pt;width:14.8pt;height:69.45pt" coordorigin="1632,1180" coordsize="296,1389">
                      <v:line id="shape_0" from="1634,2546" to="1927,2546" ID="Line 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2,1180" to="1632,2569" ID="Line 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108585</wp:posOffset>
                      </wp:positionV>
                      <wp:extent cx="933450" cy="788670"/>
                      <wp:effectExtent l="7620" t="6350" r="8255" b="6985"/>
                      <wp:wrapNone/>
                      <wp:docPr id="11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7887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51" fillcolor="white" stroked="t" o:allowincell="t" style="position:absolute;margin-left:53.05pt;margin-top:8.55pt;width:73.45pt;height:62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93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</w:rPr>
              <w:t>决定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523240</wp:posOffset>
                      </wp:positionV>
                      <wp:extent cx="861060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14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9pt;margin-top:41.2pt;width:67.8pt;height:0.1pt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278765</wp:posOffset>
                      </wp:positionV>
                      <wp:extent cx="1022350" cy="47371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审查申报资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5pt;height:37.3pt;mso-wrap-distance-left:9.05pt;mso-wrap-distance-right:9.05pt;mso-wrap-distance-top:0pt;mso-wrap-distance-bottom:0pt;margin-top:21.95pt;mso-position-vertical-relative:text;margin-left:9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审查申报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589915</wp:posOffset>
                      </wp:positionV>
                      <wp:extent cx="1561465" cy="370840"/>
                      <wp:effectExtent l="635" t="6350" r="38100" b="0"/>
                      <wp:wrapNone/>
                      <wp:docPr id="14" name="组合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1320" cy="370800"/>
                                <a:chOff x="0" y="0"/>
                                <a:chExt cx="1561320" cy="370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562040" cy="1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60240" y="0"/>
                                  <a:ext cx="1800" cy="3711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9" style="position:absolute;margin-left:137.55pt;margin-top:46.45pt;width:122.95pt;height:29.2pt" coordorigin="2751,929" coordsize="2459,584">
                      <v:shape id="shape_0" ID="自选图形 160" stroked="t" o:allowincell="t" style="position:absolute;left:2751;top:929;width:2459;height:1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ID="自选图形 161" stroked="t" o:allowincell="t" style="position:absolute;left:5208;top:929;width:2;height:584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40105</wp:posOffset>
                      </wp:positionV>
                      <wp:extent cx="3810" cy="1107440"/>
                      <wp:effectExtent l="38100" t="635" r="34925" b="0"/>
                      <wp:wrapNone/>
                      <wp:docPr id="15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107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stroked="t" o:allowincell="t" style="position:absolute;margin-left:89.5pt;margin-top:66.15pt;width:0.25pt;height:87.15pt;flip:x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73050</wp:posOffset>
                      </wp:positionV>
                      <wp:extent cx="1205865" cy="56769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地核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44.7pt;mso-wrap-distance-left:9.05pt;mso-wrap-distance-right:9.05pt;mso-wrap-distance-top:0pt;mso-wrap-distance-bottom:0pt;margin-top:21.5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农林水务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地核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854710</wp:posOffset>
                      </wp:positionV>
                      <wp:extent cx="331470" cy="109410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1094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合格，退回材料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86.15pt;mso-wrap-distance-left:9.05pt;mso-wrap-distance-right:9.05pt;mso-wrap-distance-top:0pt;mso-wrap-distance-bottom:0pt;margin-top:67.3pt;mso-position-vertical-relative:text;margin-left: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合格，退回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952500</wp:posOffset>
                      </wp:positionV>
                      <wp:extent cx="1036955" cy="53276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局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41.95pt;mso-wrap-distance-left:9.05pt;mso-wrap-distance-right:9.05pt;mso-wrap-distance-top:0pt;mso-wrap-distance-bottom:0pt;margin-top:75pt;mso-position-vertical-relative:text;margin-left:4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管局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05435</wp:posOffset>
                      </wp:positionV>
                      <wp:extent cx="1256030" cy="2540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20pt;mso-wrap-distance-left:9.05pt;mso-wrap-distance-right:9.05pt;mso-wrap-distance-top:0pt;mso-wrap-distance-bottom:0pt;margin-top:24.0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845185</wp:posOffset>
                      </wp:positionV>
                      <wp:extent cx="1130300" cy="84391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0"/>
                                    </w:rPr>
                                    <w:t>制作不予行政许可决定书，送达申请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pt;height:66.45pt;mso-wrap-distance-left:9.05pt;mso-wrap-distance-right:9.05pt;mso-wrap-distance-top:0pt;mso-wrap-distance-bottom:0pt;margin-top:66.55pt;mso-position-vertical-relative:text;margin-left:3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>制作不予行政许可决定书，送达申请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45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送达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9525</wp:posOffset>
                      </wp:positionV>
                      <wp:extent cx="2578735" cy="2042795"/>
                      <wp:effectExtent l="5715" t="5715" r="5080" b="5080"/>
                      <wp:wrapNone/>
                      <wp:docPr id="21" name="AutoShap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2042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1、河道采砂申请书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、营业执照及申请人有效身份证明的复印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、河道采砂设备和相应技术人员的有关证明文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、河道采砂项目可行性论证报告及专家评审意见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、与有利害关系的第三者达成的协议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52" fillcolor="white" stroked="t" o:allowincell="t" style="position:absolute;margin-left:-4.8pt;margin-top:0.75pt;width:203pt;height:16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材料：1、河道采砂申请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营业执照及申请人有效身份证明的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河道采砂设备和相应技术人员的有关证明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、河道采砂项目可行性论证报告及专家评审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、与有利害关系的第三者达成的协议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843915</wp:posOffset>
                      </wp:positionV>
                      <wp:extent cx="1097915" cy="716915"/>
                      <wp:effectExtent l="5715" t="5715" r="5080" b="5080"/>
                      <wp:wrapNone/>
                      <wp:docPr id="22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1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43.5pt;margin-top:66.45pt;width:86.4pt;height:5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1052195</wp:posOffset>
                      </wp:positionV>
                      <wp:extent cx="1930400" cy="997585"/>
                      <wp:effectExtent l="5080" t="5715" r="5715" b="5080"/>
                      <wp:wrapNone/>
                      <wp:docPr id="23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0320" cy="99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制作行政许可决定书和经营许可证，送达申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26.1pt;margin-top:82.85pt;width:151.95pt;height:78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行政许可决定书和经营许可证，送达申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128905</wp:posOffset>
                      </wp:positionV>
                      <wp:extent cx="1033780" cy="10160"/>
                      <wp:effectExtent l="635" t="37465" r="0" b="29210"/>
                      <wp:wrapNone/>
                      <wp:docPr id="24" name="自选图形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34280" cy="10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8" stroked="t" o:allowincell="t" style="position:absolute;margin-left:135.25pt;margin-top:10.15pt;width:81.4pt;height:0.7pt;flip:y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384175</wp:posOffset>
                      </wp:positionV>
                      <wp:extent cx="27305" cy="678815"/>
                      <wp:effectExtent l="13970" t="635" r="3556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" cy="67932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4pt;margin-top:30.25pt;width:2.15pt;height:53.45pt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451485</wp:posOffset>
                      </wp:positionV>
                      <wp:extent cx="786130" cy="39052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13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Cs w:val="15"/>
                                    </w:rPr>
                                  </w:pPr>
                                  <w:r>
                                    <w:rPr>
                                      <w:szCs w:val="15"/>
                                    </w:rPr>
                                    <w:t>准予许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5"/>
                                    </w:rPr>
                                  </w:pPr>
                                  <w:r>
                                    <w:rPr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1.9pt;height:30.75pt;mso-wrap-distance-left:9.05pt;mso-wrap-distance-right:9.05pt;mso-wrap-distance-top:0pt;mso-wrap-distance-bottom:0pt;margin-top:35.55pt;mso-position-vertical-relative:text;margin-left:25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15"/>
                              </w:rPr>
                            </w:pPr>
                            <w:r>
                              <w:rPr>
                                <w:szCs w:val="15"/>
                              </w:rPr>
                              <w:t>准予许可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5"/>
                              </w:rPr>
                            </w:pPr>
                            <w:r>
                              <w:rPr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33:00Z</dcterms:created>
  <dc:creator>Administrator</dc:creator>
  <dc:description/>
  <cp:keywords/>
  <dc:language>en-US</dc:language>
  <cp:lastModifiedBy>spj009</cp:lastModifiedBy>
  <cp:lastPrinted>2016-02-22T15:16:00Z</cp:lastPrinted>
  <dcterms:modified xsi:type="dcterms:W3CDTF">2018-06-29T03:12:00Z</dcterms:modified>
  <cp:revision>8</cp:revision>
  <dc:subject/>
  <dc:title>廊坊市动物、动物产品检疫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