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社会团体修改章程申请登记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13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44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146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14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52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149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1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15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1" name="直线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15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2" name="自选图形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53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3" name="直线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15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4" name="自选图形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6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5" name="自选图形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57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1276350" b="5715"/>
                      <wp:wrapNone/>
                      <wp:docPr id="16" name="自选图形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1、变更申请书2、会员大会或会员代表会审议通过的会议纪要；修改后的章程草案和修改说明；4、业务主管单位审查同意的文件；5《社会团体章程核准表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2010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6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1、变更申请书2、会员大会或会员代表会审议通过的会议纪要；修改后的章程草案和修改说明；4、业务主管单位审查同意的文件；5《社会团体章程核准表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1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1363980" cy="1270"/>
                      <wp:effectExtent l="635" t="37465" r="0" b="38100"/>
                      <wp:wrapNone/>
                      <wp:docPr id="17" name="直线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67.25pt,26.75pt" ID="直线 13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32385</wp:posOffset>
                      </wp:positionV>
                      <wp:extent cx="1123950" cy="607695"/>
                      <wp:effectExtent l="5080" t="5715" r="5715" b="5080"/>
                      <wp:wrapNone/>
                      <wp:docPr id="18" name="自选图形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8" fillcolor="white" stroked="t" o:allowincell="t" style="position:absolute;margin-left:56.15pt;margin-top:2.55pt;width:88.4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573405</wp:posOffset>
                      </wp:positionV>
                      <wp:extent cx="14605" cy="1308100"/>
                      <wp:effectExtent l="5080" t="635" r="5080" b="635"/>
                      <wp:wrapNone/>
                      <wp:docPr id="19" name="直线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13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35pt,45.15pt" to="101.45pt,148.1pt" ID="直线 1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0" name="直线 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14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1" name="直线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13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2" name="直线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13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78765</wp:posOffset>
                      </wp:positionV>
                      <wp:extent cx="1166495" cy="985520"/>
                      <wp:effectExtent l="5715" t="5080" r="5080" b="5715"/>
                      <wp:wrapNone/>
                      <wp:docPr id="23" name="椭圆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6400" cy="9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32" fillcolor="white" stroked="t" o:allowincell="t" style="position:absolute;margin-left:18.75pt;margin-top:21.95pt;width:91.8pt;height:7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4:20Z</dcterms:modified>
  <cp:revision>28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