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  <w:lang w:val="en-US" w:eastAsia="en-US"/>
        </w:rPr>
        <w:t>永清县行政审批局生鲜乳准运</w:t>
      </w:r>
      <w:r>
        <w:rPr/>
        <w:t>许可证核发流程图</w:t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085"/>
        <w:gridCol w:w="3401"/>
        <w:gridCol w:w="3545"/>
        <w:gridCol w:w="3033"/>
      </w:tblGrid>
      <w:tr>
        <w:trPr>
          <w:trHeight w:val="1359" w:hRule="atLeast"/>
        </w:trPr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33655</wp:posOffset>
                      </wp:positionV>
                      <wp:extent cx="990600" cy="885825"/>
                      <wp:effectExtent l="635" t="635" r="635" b="635"/>
                      <wp:wrapNone/>
                      <wp:docPr id="1" name="直线 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885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2.65pt" to="73.35pt,67.05pt" ID="直线 170" stroked="t" o:allowincell="t" style="position:absolute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时限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14064" w:type="dxa"/>
            <w:gridSpan w:val="4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  <w:t>5</w:t>
            </w:r>
            <w:r>
              <w:rPr>
                <w:rFonts w:ascii="宋体;SimSun" w:hAnsi="宋体;SimSun"/>
                <w:b/>
                <w:bCs/>
                <w:sz w:val="32"/>
                <w:szCs w:val="32"/>
              </w:rPr>
              <w:t>个工作日</w:t>
            </w:r>
          </w:p>
        </w:tc>
      </w:tr>
      <w:tr>
        <w:trPr>
          <w:trHeight w:val="1670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szCs w:val="32"/>
              </w:rPr>
            </w:pPr>
            <w:r>
              <w:rPr>
                <w:rFonts w:ascii="宋体;SimSun" w:hAnsi="宋体;SimSun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533400</wp:posOffset>
                      </wp:positionV>
                      <wp:extent cx="228600" cy="1241425"/>
                      <wp:effectExtent l="5080" t="37465" r="0" b="5080"/>
                      <wp:wrapNone/>
                      <wp:docPr id="2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241280"/>
                                <a:chOff x="0" y="0"/>
                                <a:chExt cx="228600" cy="1241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4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092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17.45pt;margin-top:42pt;width:17.95pt;height:97.7pt" coordorigin="349,840" coordsize="359,1954">
                      <v:line id="shape_0" from="349,840" to="349,2794" ID="Line 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,841" to="708,841" ID="Line 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9,2794" to="644,2794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506730</wp:posOffset>
                      </wp:positionV>
                      <wp:extent cx="245745" cy="1266190"/>
                      <wp:effectExtent l="0" t="34925" r="5080" b="5080"/>
                      <wp:wrapNone/>
                      <wp:docPr id="3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880" cy="1266120"/>
                                <a:chOff x="0" y="0"/>
                                <a:chExt cx="245880" cy="126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126540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11520"/>
                                  <a:ext cx="6480" cy="12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458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119.3pt;margin-top:39.9pt;width:19.3pt;height:99.65pt" coordorigin="2386,798" coordsize="386,1993">
                      <v:line id="shape_0" from="2520,2791" to="2772,2791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816" to="2772,2769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6,798" to="2772,815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7640</wp:posOffset>
                      </wp:positionV>
                      <wp:extent cx="1073150" cy="692785"/>
                      <wp:effectExtent l="5080" t="5715" r="5715" b="5080"/>
                      <wp:wrapNone/>
                      <wp:docPr id="4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35.25pt;margin-top:13.2pt;width:84.45pt;height:5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875030</wp:posOffset>
                      </wp:positionV>
                      <wp:extent cx="635" cy="307340"/>
                      <wp:effectExtent l="0" t="0" r="0" b="0"/>
                      <wp:wrapNone/>
                      <wp:docPr id="5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8" stroked="t" o:allowincell="t" style="position:absolute;margin-left:78.8pt;margin-top:68.9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516255</wp:posOffset>
                      </wp:positionV>
                      <wp:extent cx="1943100" cy="635"/>
                      <wp:effectExtent l="635" t="635" r="635" b="635"/>
                      <wp:wrapNone/>
                      <wp:docPr id="6" name="直线 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40.65pt" to="291.25pt,40.65pt" ID="直线 180" stroked="t" o:allowincell="t" style="position:absolute;flip:x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94995</wp:posOffset>
                      </wp:positionV>
                      <wp:extent cx="397510" cy="11887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属行政许可范围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93.6pt;mso-wrap-distance-left:9.05pt;mso-wrap-distance-right:9.05pt;mso-wrap-distance-top:0pt;mso-wrap-distance-bottom:0pt;margin-top:46.85pt;mso-position-vertical-relative:text;margin-left:-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属行政许可范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788670</wp:posOffset>
                      </wp:positionV>
                      <wp:extent cx="381000" cy="105600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056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83.15pt;mso-wrap-distance-left:9.05pt;mso-wrap-distance-right:9.05pt;mso-wrap-distance-top:0pt;mso-wrap-distance-bottom:0pt;margin-top:62.1pt;mso-position-vertical-relative:text;margin-left:14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789305</wp:posOffset>
                      </wp:positionV>
                      <wp:extent cx="342900" cy="110045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00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材料不全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6.65pt;mso-wrap-distance-left:9.05pt;mso-wrap-distance-right:9.05pt;mso-wrap-distance-top:0pt;mso-wrap-distance-bottom:0pt;margin-top:62.15pt;mso-position-vertical-relative:text;margin-left:1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材料不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516255</wp:posOffset>
                      </wp:positionV>
                      <wp:extent cx="635" cy="1905000"/>
                      <wp:effectExtent l="635" t="635" r="635" b="635"/>
                      <wp:wrapNone/>
                      <wp:docPr id="10" name="直线 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0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05pt,40.65pt" to="87.05pt,190.6pt" ID="直线 178" stroked="t" o:allowincell="t" style="position:absolute">
                      <v:stroke color="black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74090</wp:posOffset>
                      </wp:positionV>
                      <wp:extent cx="626110" cy="104711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1047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合格，退回材料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3pt;height:82.45pt;mso-wrap-distance-left:9.05pt;mso-wrap-distance-right:9.05pt;mso-wrap-distance-top:0pt;mso-wrap-distance-bottom:0pt;margin-top:76.7pt;mso-position-vertical-relative:text;margin-left: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合格，退回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975360</wp:posOffset>
                      </wp:positionV>
                      <wp:extent cx="278765" cy="111442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1114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书面告知申请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95pt;height:87.75pt;mso-wrap-distance-left:9.05pt;mso-wrap-distance-right:9.05pt;mso-wrap-distance-top:0pt;mso-wrap-distance-bottom:0pt;margin-top:76.8pt;mso-position-vertical-relative:text;margin-left:8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书面告知申请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82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824865</wp:posOffset>
                      </wp:positionV>
                      <wp:extent cx="2098040" cy="889000"/>
                      <wp:effectExtent l="5080" t="0" r="0" b="22860"/>
                      <wp:wrapNone/>
                      <wp:docPr id="13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8080" cy="888840"/>
                                <a:chOff x="0" y="0"/>
                                <a:chExt cx="2098080" cy="88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873720"/>
                                  <a:ext cx="208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88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78.15pt;margin-top:64.95pt;width:165.15pt;height:69.95pt" coordorigin="1563,1299" coordsize="3303,1399">
                      <v:line id="shape_0" from="1588,2675" to="4866,2675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63,1299" to="1563,2698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07950</wp:posOffset>
                      </wp:positionV>
                      <wp:extent cx="1198245" cy="928370"/>
                      <wp:effectExtent l="8890" t="6350" r="8255" b="6350"/>
                      <wp:wrapNone/>
                      <wp:docPr id="14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9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31.75pt;margin-top:8.5pt;width:94.3pt;height:73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93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56895</wp:posOffset>
                      </wp:positionV>
                      <wp:extent cx="982980" cy="1092200"/>
                      <wp:effectExtent l="635" t="635" r="0" b="57150"/>
                      <wp:wrapNone/>
                      <wp:docPr id="15" name="自选图形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3520" cy="10926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2" stroked="t" o:allowincell="t" style="position:absolute;margin-left:137.8pt;margin-top:43.85pt;width:77.4pt;height:86pt" type="_x0000_t32">
                      <v:stroke color="black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3050</wp:posOffset>
                      </wp:positionV>
                      <wp:extent cx="1205865" cy="56769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实地审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21.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农林水务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实地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791210</wp:posOffset>
                      </wp:positionV>
                      <wp:extent cx="608330" cy="2540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3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pt;height:20pt;mso-wrap-distance-left:9.05pt;mso-wrap-distance-right:9.05pt;mso-wrap-distance-top:0pt;mso-wrap-distance-bottom:0pt;margin-top:62.3pt;mso-position-vertical-relative:text;margin-left: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>
          <w:trHeight w:val="3103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决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18745</wp:posOffset>
                      </wp:positionV>
                      <wp:extent cx="990600" cy="635"/>
                      <wp:effectExtent l="635" t="635" r="635" b="635"/>
                      <wp:wrapNone/>
                      <wp:docPr id="18" name="直线 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720"/>
                              </a:xfrm>
                              <a:prstGeom prst="line">
                                <a:avLst/>
                              </a:prstGeom>
                              <a:ln cap="sq" w="0">
                                <a:solidFill>
                                  <a:srgbClr val="000000"/>
                                </a:solidFill>
                                <a:custDash>
                                  <a:ds d="100000" sp="100000"/>
                                </a:custDash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9.35pt" to="72.6pt,9.35pt" ID="直线 185" stroked="t" o:allowincell="t" style="position:absolute">
                      <v:stroke color="black" dashstyle="shortdot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达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9525</wp:posOffset>
                      </wp:positionV>
                      <wp:extent cx="2578735" cy="1922145"/>
                      <wp:effectExtent l="5715" t="5715" r="5080" b="5080"/>
                      <wp:wrapNone/>
                      <wp:docPr id="19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1922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80"/>
                                    <w:ind w:first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仿宋" w:hAnsi="仿宋" w:eastAsia="仿宋" w:cs="仿宋"/>
                                      <w:color w:val="auto"/>
                                      <w:lang w:val="en-US" w:eastAsia="zh-CN" w:bidi="ar"/>
                                    </w:rPr>
                                    <w:t>1.《生鲜乳准运证》申请表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80"/>
                                    <w:ind w:first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仿宋" w:hAnsi="仿宋" w:eastAsia="仿宋" w:cs="仿宋"/>
                                      <w:color w:val="auto"/>
                                      <w:lang w:val="en-US" w:eastAsia="zh-CN" w:bidi="ar"/>
                                    </w:rPr>
                                    <w:t>2.申请办证车辆的行驶证复印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80"/>
                                    <w:ind w:first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仿宋" w:hAnsi="仿宋" w:eastAsia="仿宋" w:cs="仿宋"/>
                                      <w:color w:val="auto"/>
                                      <w:lang w:val="en-US" w:eastAsia="zh-CN" w:bidi="ar"/>
                                    </w:rPr>
                                    <w:t>3.从事生鲜乳运输的驾驶员驾驶证复印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80"/>
                                    <w:ind w:first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仿宋" w:hAnsi="仿宋" w:eastAsia="仿宋" w:cs="仿宋"/>
                                      <w:color w:val="auto"/>
                                      <w:lang w:val="en-US" w:eastAsia="zh-CN" w:bidi="ar"/>
                                    </w:rPr>
                                    <w:t>4.从事生鲜乳运输的驾驶员和押运员的有效健康证明复印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80"/>
                                    <w:ind w:first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仿宋" w:hAnsi="仿宋" w:eastAsia="仿宋" w:cs="仿宋"/>
                                      <w:color w:val="auto"/>
                                      <w:lang w:val="en-US" w:eastAsia="zh-CN" w:bidi="ar"/>
                                    </w:rPr>
                                    <w:t>5.奶站委托生鲜乳运输证明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80"/>
                                    <w:ind w:firstLine="4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white" stroked="t" o:allowincell="t" style="position:absolute;margin-left:-4.6pt;margin-top:0.75pt;width:203pt;height:15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"/>
                              </w:rPr>
                              <w:t>1.《生鲜乳准运证》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"/>
                              </w:rPr>
                              <w:t>2.申请办证车辆的行驶证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"/>
                              </w:rPr>
                              <w:t>3.从事生鲜乳运输的驾驶员驾驶证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"/>
                              </w:rPr>
                              <w:t>4.从事生鲜乳运输的驾驶员和押运员的有效健康证明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仿宋" w:hAnsi="仿宋" w:eastAsia="仿宋" w:cs="仿宋"/>
                                <w:color w:val="auto"/>
                                <w:lang w:val="en-US" w:eastAsia="zh-CN" w:bidi="ar"/>
                              </w:rPr>
                              <w:t>5.奶站委托生鲜乳运输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596900</wp:posOffset>
                      </wp:positionV>
                      <wp:extent cx="1066800" cy="635"/>
                      <wp:effectExtent l="635" t="57150" r="635" b="57150"/>
                      <wp:wrapNone/>
                      <wp:docPr id="20" name="直线 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47pt" to="209.45pt,47pt" ID="直线 184" stroked="t" o:allowincell="t" style="position:absolute">
                      <v:stroke color="black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65760</wp:posOffset>
                      </wp:positionV>
                      <wp:extent cx="1036955" cy="40259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402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主管局长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31.7pt;mso-wrap-distance-left:9.05pt;mso-wrap-distance-right:9.05pt;mso-wrap-distance-top:0pt;mso-wrap-distance-bottom:0pt;margin-top:28.8pt;mso-position-vertical-relative:text;margin-left:44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主管局长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256665</wp:posOffset>
                      </wp:positionV>
                      <wp:extent cx="1323975" cy="675005"/>
                      <wp:effectExtent l="5715" t="5715" r="5080" b="5080"/>
                      <wp:wrapNone/>
                      <wp:docPr id="22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67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通知申请人领取证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24.1pt;margin-top:98.95pt;width:104.2pt;height:53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知申请人领取证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950595</wp:posOffset>
                      </wp:positionV>
                      <wp:extent cx="10160" cy="335280"/>
                      <wp:effectExtent l="30480" t="635" r="36195" b="0"/>
                      <wp:wrapNone/>
                      <wp:docPr id="23" name="自选图形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33552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9" stroked="t" o:allowincell="t" style="position:absolute;margin-left:73.6pt;margin-top:74.85pt;width:0.8pt;height:26.35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260350</wp:posOffset>
                      </wp:positionV>
                      <wp:extent cx="1057275" cy="6997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699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打印发放证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25pt;height:55.1pt;mso-wrap-distance-left:9.05pt;mso-wrap-distance-right:9.05pt;mso-wrap-distance-top:0pt;mso-wrap-distance-bottom:0pt;margin-top:20.5pt;mso-position-vertical-relative:text;margin-left:3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农林水务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打印发放证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7:00Z</dcterms:created>
  <dc:creator>Administrator</dc:creator>
  <dc:description/>
  <cp:keywords/>
  <dc:language>en-US</dc:language>
  <cp:lastModifiedBy>lenovo010</cp:lastModifiedBy>
  <cp:lastPrinted>2016-02-22T15:16:00Z</cp:lastPrinted>
  <dcterms:modified xsi:type="dcterms:W3CDTF">2018-07-03T01:17:00Z</dcterms:modified>
  <cp:revision>6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