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9375</wp:posOffset>
                </wp:positionH>
                <wp:positionV relativeFrom="paragraph">
                  <wp:posOffset>391160</wp:posOffset>
                </wp:positionV>
                <wp:extent cx="1222375" cy="887095"/>
                <wp:effectExtent l="3175" t="4445" r="3175" b="444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200" cy="88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30.8pt" to="89.95pt,100.6pt" ID="Line 2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32"/>
          <w:szCs w:val="32"/>
        </w:rPr>
        <w:t>永清县行政审批局农村集体经济组织修建水库审批流程图</w:t>
      </w:r>
    </w:p>
    <w:tbl>
      <w:tblPr>
        <w:tblW w:w="15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4085"/>
        <w:gridCol w:w="3401"/>
        <w:gridCol w:w="3545"/>
        <w:gridCol w:w="3033"/>
      </w:tblGrid>
      <w:tr>
        <w:trPr>
          <w:trHeight w:val="1359" w:hRule="atLeast"/>
        </w:trPr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</w:t>
            </w:r>
            <w:r>
              <w:rPr>
                <w:rFonts w:ascii="宋体;SimSun" w:hAnsi="宋体;SimSun"/>
                <w:b/>
                <w:bCs/>
                <w:sz w:val="24"/>
              </w:rPr>
              <w:t>时限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工作流程</w:t>
            </w:r>
          </w:p>
        </w:tc>
        <w:tc>
          <w:tcPr>
            <w:tcW w:w="4085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  <w:tc>
          <w:tcPr>
            <w:tcW w:w="3401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  <w:tc>
          <w:tcPr>
            <w:tcW w:w="3545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  <w:tc>
          <w:tcPr>
            <w:tcW w:w="3033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</w:tr>
      <w:tr>
        <w:trPr>
          <w:trHeight w:val="1670" w:hRule="atLeast"/>
        </w:trPr>
        <w:tc>
          <w:tcPr>
            <w:tcW w:w="155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受理</w:t>
            </w:r>
          </w:p>
        </w:tc>
        <w:tc>
          <w:tcPr>
            <w:tcW w:w="40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578485</wp:posOffset>
                      </wp:positionV>
                      <wp:extent cx="338455" cy="1054735"/>
                      <wp:effectExtent l="5080" t="37465" r="0" b="5080"/>
                      <wp:wrapNone/>
                      <wp:docPr id="2" name="Group 3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8400" cy="1054800"/>
                                <a:chOff x="0" y="0"/>
                                <a:chExt cx="338400" cy="1054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05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338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54080"/>
                                  <a:ext cx="278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8" style="position:absolute;margin-left:28.6pt;margin-top:45.55pt;width:26.6pt;height:83pt" coordorigin="572,911" coordsize="532,1660">
                      <v:line id="shape_0" from="572,911" to="572,2571" ID="Line 3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2,912" to="1104,912" ID="Line 4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72,2571" to="1010,2571" ID="Line 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21460</wp:posOffset>
                      </wp:positionH>
                      <wp:positionV relativeFrom="paragraph">
                        <wp:posOffset>461645</wp:posOffset>
                      </wp:positionV>
                      <wp:extent cx="508000" cy="1315085"/>
                      <wp:effectExtent l="0" t="36830" r="5080" b="5080"/>
                      <wp:wrapNone/>
                      <wp:docPr id="3" name="Group 4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7960" cy="1315080"/>
                                <a:chOff x="0" y="0"/>
                                <a:chExt cx="507960" cy="131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4600" y="1313640"/>
                                  <a:ext cx="3326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93920" y="12600"/>
                                  <a:ext cx="14040" cy="128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50796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2" style="position:absolute;margin-left:119.8pt;margin-top:36.35pt;width:39.95pt;height:103.45pt" coordorigin="2396,727" coordsize="799,2069">
                      <v:line id="shape_0" from="2671,2796" to="3194,2797" ID="Line 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74,747" to="3195,2774" ID="Line 44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6,727" to="3195,745" ID="Line 45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173355</wp:posOffset>
                      </wp:positionV>
                      <wp:extent cx="858520" cy="692785"/>
                      <wp:effectExtent l="5080" t="5715" r="5715" b="5080"/>
                      <wp:wrapNone/>
                      <wp:docPr id="4" name="Oval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8600" cy="692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申请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7" fillcolor="white" stroked="t" o:allowincell="t" style="position:absolute;margin-left:52.6pt;margin-top:13.65pt;width:67.55pt;height:54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35380</wp:posOffset>
                      </wp:positionH>
                      <wp:positionV relativeFrom="paragraph">
                        <wp:posOffset>880745</wp:posOffset>
                      </wp:positionV>
                      <wp:extent cx="635" cy="307340"/>
                      <wp:effectExtent l="0" t="0" r="0" b="0"/>
                      <wp:wrapNone/>
                      <wp:docPr id="5" name="AutoShape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78" stroked="t" o:allowincell="t" style="position:absolute;margin-left:89.4pt;margin-top:69.35pt;width:0pt;height:0pt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2021840</wp:posOffset>
                      </wp:positionH>
                      <wp:positionV relativeFrom="paragraph">
                        <wp:posOffset>466090</wp:posOffset>
                      </wp:positionV>
                      <wp:extent cx="70040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2pt;margin-top:36.7pt;width:0pt;height:0pt" type="_x0000_t32">
                      <v:stroke color="black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27175</wp:posOffset>
                      </wp:positionH>
                      <wp:positionV relativeFrom="paragraph">
                        <wp:posOffset>526415</wp:posOffset>
                      </wp:positionV>
                      <wp:extent cx="397510" cy="118872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7510" cy="1188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不属本局受理范围范围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3pt;height:93.6pt;mso-wrap-distance-left:9.05pt;mso-wrap-distance-right:9.05pt;mso-wrap-distance-top:0pt;mso-wrap-distance-bottom:0pt;margin-top:41.45pt;mso-position-vertical-relative:text;margin-left:12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属本局受理范围范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522605</wp:posOffset>
                      </wp:positionV>
                      <wp:extent cx="342900" cy="105600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056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一次告知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83.15pt;mso-wrap-distance-left:9.05pt;mso-wrap-distance-right:9.05pt;mso-wrap-distance-top:0pt;mso-wrap-distance-bottom:0pt;margin-top:41.15pt;mso-position-vertical-relative:text;margin-left:-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一次告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4660</wp:posOffset>
                      </wp:positionH>
                      <wp:positionV relativeFrom="paragraph">
                        <wp:posOffset>608330</wp:posOffset>
                      </wp:positionV>
                      <wp:extent cx="342900" cy="110045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100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材料不全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86.65pt;mso-wrap-distance-left:9.05pt;mso-wrap-distance-right:9.05pt;mso-wrap-distance-top:0pt;mso-wrap-distance-bottom:0pt;margin-top:47.9pt;mso-position-vertical-relative:text;margin-left:3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材料不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035175</wp:posOffset>
                      </wp:positionH>
                      <wp:positionV relativeFrom="paragraph">
                        <wp:posOffset>807720</wp:posOffset>
                      </wp:positionV>
                      <wp:extent cx="500380" cy="829945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0380" cy="829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经补正仍不符合受理条件不符合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9.4pt;height:65.35pt;mso-wrap-distance-left:9.05pt;mso-wrap-distance-right:9.05pt;mso-wrap-distance-top:0pt;mso-wrap-distance-bottom:0pt;margin-top:63.6pt;mso-position-vertical-relative:text;margin-left:16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经补正仍不符合受理条件不符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49555</wp:posOffset>
                      </wp:positionV>
                      <wp:extent cx="1111250" cy="563245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250" cy="563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60"/>
                                    <w:ind w:left="-71" w:right="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告知理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ind w:left="-71" w:right="0" w:hanging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退回资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5pt;height:44.35pt;mso-wrap-distance-left:9.05pt;mso-wrap-distance-right:9.05pt;mso-wrap-distance-top:0pt;mso-wrap-distance-bottom:0pt;margin-top:19.65pt;mso-position-vertical-relative:text;margin-left:10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left="-71" w:right="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告知理由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-71" w:right="0" w:hanging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退回资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3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682" w:hRule="atLeast"/>
        </w:trPr>
        <w:tc>
          <w:tcPr>
            <w:tcW w:w="155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审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40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36320</wp:posOffset>
                      </wp:positionH>
                      <wp:positionV relativeFrom="paragraph">
                        <wp:posOffset>749300</wp:posOffset>
                      </wp:positionV>
                      <wp:extent cx="187960" cy="882650"/>
                      <wp:effectExtent l="5080" t="0" r="0" b="22860"/>
                      <wp:wrapNone/>
                      <wp:docPr id="12" name="Group 4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7920" cy="882720"/>
                                <a:chOff x="0" y="0"/>
                                <a:chExt cx="187920" cy="88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867240"/>
                                  <a:ext cx="186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882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8" style="position:absolute;margin-left:81.6pt;margin-top:59pt;width:14.8pt;height:69.45pt" coordorigin="1632,1180" coordsize="296,1389">
                      <v:line id="shape_0" from="1634,2546" to="1927,2546" ID="Line 4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32,1180" to="1632,2569" ID="Line 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73735</wp:posOffset>
                      </wp:positionH>
                      <wp:positionV relativeFrom="paragraph">
                        <wp:posOffset>108585</wp:posOffset>
                      </wp:positionV>
                      <wp:extent cx="933450" cy="788670"/>
                      <wp:effectExtent l="7620" t="6350" r="8255" b="6985"/>
                      <wp:wrapNone/>
                      <wp:docPr id="13" name="AutoShape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7887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农林水务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AutoShape 51" fillcolor="white" stroked="t" o:allowincell="t" style="position:absolute;margin-left:53.05pt;margin-top:8.55pt;width:73.45pt;height:62.0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农林水务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3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693" w:hRule="atLeast"/>
        </w:trPr>
        <w:tc>
          <w:tcPr>
            <w:tcW w:w="155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</w:rPr>
              <w:t>决定</w:t>
            </w:r>
          </w:p>
        </w:tc>
        <w:tc>
          <w:tcPr>
            <w:tcW w:w="40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97430</wp:posOffset>
                      </wp:positionH>
                      <wp:positionV relativeFrom="paragraph">
                        <wp:posOffset>523240</wp:posOffset>
                      </wp:positionV>
                      <wp:extent cx="861060" cy="1270"/>
                      <wp:effectExtent l="635" t="37465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61480" cy="180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0.9pt;margin-top:41.2pt;width:67.8pt;height:0.1pt" type="_x0000_t32">
                      <v:stroke color="black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57935</wp:posOffset>
                      </wp:positionH>
                      <wp:positionV relativeFrom="paragraph">
                        <wp:posOffset>278765</wp:posOffset>
                      </wp:positionV>
                      <wp:extent cx="1022350" cy="47371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2350" cy="4737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审查申报资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5pt;height:37.3pt;mso-wrap-distance-left:9.05pt;mso-wrap-distance-right:9.05pt;mso-wrap-distance-top:0pt;mso-wrap-distance-bottom:0pt;margin-top:21.95pt;mso-position-vertical-relative:text;margin-left:99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审查申报资料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46885</wp:posOffset>
                      </wp:positionH>
                      <wp:positionV relativeFrom="paragraph">
                        <wp:posOffset>589915</wp:posOffset>
                      </wp:positionV>
                      <wp:extent cx="1561465" cy="370840"/>
                      <wp:effectExtent l="635" t="6350" r="38100" b="0"/>
                      <wp:wrapNone/>
                      <wp:docPr id="16" name="组合 15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61320" cy="370800"/>
                                <a:chOff x="0" y="0"/>
                                <a:chExt cx="1561320" cy="3708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562040" cy="14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60240" y="0"/>
                                  <a:ext cx="1800" cy="3711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59" style="position:absolute;margin-left:137.55pt;margin-top:46.45pt;width:122.95pt;height:29.2pt" coordorigin="2751,929" coordsize="2459,584">
                      <v:shape id="shape_0" ID="自选图形 160" stroked="t" o:allowincell="t" style="position:absolute;left:2751;top:929;width:2459;height:1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ID="自选图形 161" stroked="t" o:allowincell="t" style="position:absolute;left:5208;top:929;width:2;height:584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36650</wp:posOffset>
                      </wp:positionH>
                      <wp:positionV relativeFrom="paragraph">
                        <wp:posOffset>840105</wp:posOffset>
                      </wp:positionV>
                      <wp:extent cx="3810" cy="1107440"/>
                      <wp:effectExtent l="38100" t="635" r="34925" b="0"/>
                      <wp:wrapNone/>
                      <wp:docPr id="17" name="AutoShape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320" cy="11077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8" stroked="t" o:allowincell="t" style="position:absolute;margin-left:89.5pt;margin-top:66.15pt;width:0.25pt;height:87.15pt;flip:x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273050</wp:posOffset>
                      </wp:positionV>
                      <wp:extent cx="1205865" cy="56769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农林水务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实地核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95pt;height:44.7pt;mso-wrap-distance-left:9.05pt;mso-wrap-distance-right:9.05pt;mso-wrap-distance-top:0pt;mso-wrap-distance-bottom:0pt;margin-top:21.5pt;mso-position-vertical-relative:text;margin-left:43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农林水务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实地核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8355</wp:posOffset>
                      </wp:positionH>
                      <wp:positionV relativeFrom="paragraph">
                        <wp:posOffset>854710</wp:posOffset>
                      </wp:positionV>
                      <wp:extent cx="331470" cy="1094105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" cy="1094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不合格，退回材料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1pt;height:86.15pt;mso-wrap-distance-left:9.05pt;mso-wrap-distance-right:9.05pt;mso-wrap-distance-top:0pt;mso-wrap-distance-bottom:0pt;margin-top:67.3pt;mso-position-vertical-relative:text;margin-left:6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合格，退回材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14045</wp:posOffset>
                      </wp:positionH>
                      <wp:positionV relativeFrom="paragraph">
                        <wp:posOffset>952500</wp:posOffset>
                      </wp:positionV>
                      <wp:extent cx="1036955" cy="532765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955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管局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审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65pt;height:41.95pt;mso-wrap-distance-left:9.05pt;mso-wrap-distance-right:9.05pt;mso-wrap-distance-top:0pt;mso-wrap-distance-bottom:0pt;margin-top:75pt;mso-position-vertical-relative:text;margin-left:48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主管局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305435</wp:posOffset>
                      </wp:positionV>
                      <wp:extent cx="1256030" cy="2540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03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合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pt;height:20pt;mso-wrap-distance-left:9.05pt;mso-wrap-distance-right:9.05pt;mso-wrap-distance-top:0pt;mso-wrap-distance-bottom:0pt;margin-top:24.05pt;mso-position-vertical-relative:text;margin-left:-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合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3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90220</wp:posOffset>
                      </wp:positionH>
                      <wp:positionV relativeFrom="paragraph">
                        <wp:posOffset>845185</wp:posOffset>
                      </wp:positionV>
                      <wp:extent cx="1130300" cy="843915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0300" cy="843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pacing w:val="-10"/>
                                    </w:rPr>
                                  </w:pPr>
                                  <w:r>
                                    <w:rPr>
                                      <w:spacing w:val="-10"/>
                                    </w:rPr>
                                    <w:t>制作不予行政许可决定书，送达申请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pt;height:66.45pt;mso-wrap-distance-left:9.05pt;mso-wrap-distance-right:9.05pt;mso-wrap-distance-top:0pt;mso-wrap-distance-bottom:0pt;margin-top:66.55pt;mso-position-vertical-relative:text;margin-left:38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  <w:t>制作不予行政许可决定书，送达申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45" w:hRule="atLeast"/>
        </w:trPr>
        <w:tc>
          <w:tcPr>
            <w:tcW w:w="1552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送达</w:t>
            </w:r>
          </w:p>
        </w:tc>
        <w:tc>
          <w:tcPr>
            <w:tcW w:w="408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9525</wp:posOffset>
                      </wp:positionV>
                      <wp:extent cx="2578735" cy="2042795"/>
                      <wp:effectExtent l="5715" t="5715" r="5080" b="5080"/>
                      <wp:wrapNone/>
                      <wp:docPr id="23" name="AutoShape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8680" cy="2042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说明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提交材料：1、农村集体经济组织修建水库申请文件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、水库初步设计报告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、水库工程可行性研究专题报告书批准文件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、技术审查机构对初步设计报告的复合评估意见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5、影响第三者合法水事权益的，应提交与第三者的有关协议书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first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52" fillcolor="white" stroked="t" o:allowincell="t" style="position:absolute;margin-left:-4.8pt;margin-top:0.75pt;width:203pt;height:160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说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提交材料：1、农村集体经济组织修建水库申请文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、水库初步设计报告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、水库工程可行性研究专题报告书批准文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、技术审查机构对初步设计报告的复合评估意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、影响第三者合法水事权益的，应提交与第三者的有关协议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firstLine="2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40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843915</wp:posOffset>
                      </wp:positionV>
                      <wp:extent cx="1097915" cy="716915"/>
                      <wp:effectExtent l="5715" t="5715" r="5080" b="5080"/>
                      <wp:wrapNone/>
                      <wp:docPr id="24" name="Oval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000" cy="71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书面告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申请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6" fillcolor="white" stroked="t" o:allowincell="t" style="position:absolute;margin-left:43.5pt;margin-top:66.45pt;width:86.4pt;height:56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54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1059815</wp:posOffset>
                      </wp:positionV>
                      <wp:extent cx="1301750" cy="871855"/>
                      <wp:effectExtent l="5080" t="5715" r="5715" b="5080"/>
                      <wp:wrapNone/>
                      <wp:docPr id="25" name="Oval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1760" cy="871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10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核发批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6" fillcolor="white" stroked="t" o:allowincell="t" style="position:absolute;margin-left:33.25pt;margin-top:83.45pt;width:102.45pt;height:68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0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核发批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17675</wp:posOffset>
                      </wp:positionH>
                      <wp:positionV relativeFrom="paragraph">
                        <wp:posOffset>128905</wp:posOffset>
                      </wp:positionV>
                      <wp:extent cx="1033780" cy="10160"/>
                      <wp:effectExtent l="635" t="37465" r="0" b="29210"/>
                      <wp:wrapNone/>
                      <wp:docPr id="26" name="自选图形 1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34280" cy="1044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68" stroked="t" o:allowincell="t" style="position:absolute;margin-left:135.25pt;margin-top:10.15pt;width:81.4pt;height:0.7pt;flip:y" type="_x0000_t32">
                      <v:stroke color="black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73480</wp:posOffset>
                      </wp:positionH>
                      <wp:positionV relativeFrom="paragraph">
                        <wp:posOffset>384175</wp:posOffset>
                      </wp:positionV>
                      <wp:extent cx="27305" cy="678815"/>
                      <wp:effectExtent l="13970" t="635" r="3556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720" cy="67932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2.4pt;margin-top:30.25pt;width:2.15pt;height:53.45pt" type="_x0000_t32">
                      <v:stroke color="black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451485</wp:posOffset>
                      </wp:positionV>
                      <wp:extent cx="786130" cy="390525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6130" cy="390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Cs w:val="15"/>
                                    </w:rPr>
                                  </w:pPr>
                                  <w:r>
                                    <w:rPr>
                                      <w:szCs w:val="15"/>
                                    </w:rPr>
                                    <w:t>准予许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5"/>
                                    </w:rPr>
                                  </w:pPr>
                                  <w:r>
                                    <w:rPr>
                                      <w:szCs w:val="15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1.9pt;height:30.75pt;mso-wrap-distance-left:9.05pt;mso-wrap-distance-right:9.05pt;mso-wrap-distance-top:0pt;mso-wrap-distance-bottom:0pt;margin-top:35.55pt;mso-position-vertical-relative:text;margin-left:25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Cs w:val="15"/>
                              </w:rPr>
                            </w:pPr>
                            <w:r>
                              <w:rPr>
                                <w:szCs w:val="15"/>
                              </w:rPr>
                              <w:t>准予许可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5"/>
                              </w:rPr>
                            </w:pPr>
                            <w:r>
                              <w:rPr>
                                <w:szCs w:val="15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3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0:33:00Z</dcterms:created>
  <dc:creator>Administrator</dc:creator>
  <dc:description/>
  <cp:keywords/>
  <dc:language>en-US</dc:language>
  <cp:lastModifiedBy>lenovo010</cp:lastModifiedBy>
  <cp:lastPrinted>2016-02-22T15:16:00Z</cp:lastPrinted>
  <dcterms:modified xsi:type="dcterms:W3CDTF">2018-07-03T02:41:00Z</dcterms:modified>
  <cp:revision>9</cp:revision>
  <dc:subject/>
  <dc:title>廊坊市动物、动物产品检疫行政许可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