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经营高危险性体育项目审批办事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234"/>
        <w:gridCol w:w="2161"/>
        <w:gridCol w:w="2267"/>
        <w:gridCol w:w="3477"/>
        <w:gridCol w:w="2459"/>
      </w:tblGrid>
      <w:tr>
        <w:trPr>
          <w:trHeight w:val="965" w:hRule="atLeast"/>
        </w:trPr>
        <w:tc>
          <w:tcPr>
            <w:tcW w:w="13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lang w:eastAsia="zh-CN"/>
              </w:rPr>
              <w:t>法定时限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011555"/>
                      <wp:effectExtent l="5080" t="0" r="5080" b="0"/>
                      <wp:wrapNone/>
                      <wp:docPr id="3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83.15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655</wp:posOffset>
                      </wp:positionV>
                      <wp:extent cx="372110" cy="5080"/>
                      <wp:effectExtent l="0" t="34290" r="635" b="37465"/>
                      <wp:wrapNone/>
                      <wp:docPr id="4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2.65pt" to="126.55pt,3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635</wp:posOffset>
                      </wp:positionV>
                      <wp:extent cx="284480" cy="21431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-0.05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-635</wp:posOffset>
                      </wp:positionV>
                      <wp:extent cx="279400" cy="10572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-0.05pt;mso-position-vertical-relative:text;margin-left:1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8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10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462280</wp:posOffset>
                      </wp:positionV>
                      <wp:extent cx="209550" cy="0"/>
                      <wp:effectExtent l="0" t="5080" r="0" b="5080"/>
                      <wp:wrapNone/>
                      <wp:docPr id="11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36.4pt" to="126.55pt,36.4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2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3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1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4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5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16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或组织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或组织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2385</wp:posOffset>
                      </wp:positionV>
                      <wp:extent cx="3312160" cy="2047240"/>
                      <wp:effectExtent l="5080" t="5080" r="1539875" b="5715"/>
                      <wp:wrapNone/>
                      <wp:docPr id="17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00" cy="2047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bCs/>
                                      <w:rFonts w:eastAsia="宋体" w:ascii="宋体" w:hAnsi="宋体" w:cs="仿宋"/>
                                      <w:color w:val="auto"/>
                                      <w:lang w:val="en-US" w:eastAsia="zh-CN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1．申请书。申请书应当包括申请人的名称、住所，拟经营的高危险性体育项目，拟成立经营机构的名称、地址、经营场所等内容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2．体育设施符合相关国家标准的说明性材料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3．体育场所的所有权或使用权证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4．社会体育指导人员、救助人员的职业资格证明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5．安全保障制度和措施；</w:t>
                                  </w:r>
                                </w:p>
                                <w:p>
                                  <w:pPr>
                                    <w:tabs>
                                      <w:tab w:val="left" w:pos="2010" w:leader="none"/>
                                    </w:tabs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宋体" w:hAnsi="宋体" w:eastAsia="宋体" w:cs="仿宋"/>
                                      <w:color w:val="auto"/>
                                      <w:lang w:val="en-US" w:eastAsia="zh-CN" w:bidi="ar-SA"/>
                                    </w:rPr>
                                    <w:t>6．法律、法规规定的其他材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2.55pt;width:260.75pt;height:161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eastAsia="宋体" w:ascii="宋体" w:hAnsi="宋体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1．申请书。申请书应当包括申请人的名称、住所，拟经营的高危险性体育项目，拟成立经营机构的名称、地址、经营场所等内容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2．体育设施符合相关国家标准的说明性材料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3．体育场所的所有权或使用权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4．社会体育指导人员、救助人员的职业资格证明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5．安全保障制度和措施；</w:t>
                            </w:r>
                          </w:p>
                          <w:p>
                            <w:pPr>
                              <w:tabs>
                                <w:tab w:val="left" w:pos="2010" w:leader="none"/>
                              </w:tabs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6．法律、法规规定的其他材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8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9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41960</wp:posOffset>
                      </wp:positionV>
                      <wp:extent cx="23495" cy="1391920"/>
                      <wp:effectExtent l="5080" t="635" r="5080" b="635"/>
                      <wp:wrapNone/>
                      <wp:docPr id="20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39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34.8pt" to="41.35pt,144.3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24765</wp:posOffset>
                      </wp:positionV>
                      <wp:extent cx="2036445" cy="0"/>
                      <wp:effectExtent l="0" t="5080" r="0" b="5080"/>
                      <wp:wrapNone/>
                      <wp:docPr id="2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.95pt" to="220.2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2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pt,1.95pt" to="46.4pt,47.9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444500</wp:posOffset>
                      </wp:positionV>
                      <wp:extent cx="1815465" cy="1270"/>
                      <wp:effectExtent l="635" t="38100" r="0" b="37465"/>
                      <wp:wrapNone/>
                      <wp:docPr id="23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5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35pt" to="184.3pt,35.0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717550</wp:posOffset>
                      </wp:positionV>
                      <wp:extent cx="995680" cy="638175"/>
                      <wp:effectExtent l="5080" t="5715" r="5715" b="5080"/>
                      <wp:wrapNone/>
                      <wp:docPr id="24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8.95pt;margin-top:56.5pt;width:78.3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35560</wp:posOffset>
                      </wp:positionV>
                      <wp:extent cx="1189990" cy="453390"/>
                      <wp:effectExtent l="5080" t="5080" r="5715" b="5715"/>
                      <wp:wrapNone/>
                      <wp:docPr id="25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16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许可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10.5pt;margin-top:2.8pt;width:93.65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放许可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1:59:07Z</dcterms:modified>
  <cp:revision>24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