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劳务派遣行政许可流程图</w:t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163"/>
        <w:gridCol w:w="2161"/>
        <w:gridCol w:w="2267"/>
        <w:gridCol w:w="3477"/>
        <w:gridCol w:w="2459"/>
      </w:tblGrid>
      <w:tr>
        <w:trPr>
          <w:trHeight w:val="1075" w:hRule="atLeast"/>
        </w:trPr>
        <w:tc>
          <w:tcPr>
            <w:tcW w:w="14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9685</wp:posOffset>
                      </wp:positionV>
                      <wp:extent cx="846455" cy="612140"/>
                      <wp:effectExtent l="3175" t="4445" r="3175" b="444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61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5pt,1.55pt" to="65.15pt,49.7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  <w:lang w:eastAsia="zh-CN"/>
              </w:rPr>
              <w:t>法定时限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流程</w:t>
            </w:r>
          </w:p>
        </w:tc>
        <w:tc>
          <w:tcPr>
            <w:tcW w:w="31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个工作日</w:t>
            </w:r>
          </w:p>
        </w:tc>
        <w:tc>
          <w:tcPr>
            <w:tcW w:w="442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个工作日</w:t>
            </w:r>
          </w:p>
        </w:tc>
        <w:tc>
          <w:tcPr>
            <w:tcW w:w="347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个工作日</w:t>
            </w:r>
          </w:p>
        </w:tc>
        <w:tc>
          <w:tcPr>
            <w:tcW w:w="24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365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受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50190</wp:posOffset>
                      </wp:positionV>
                      <wp:extent cx="775970" cy="431165"/>
                      <wp:effectExtent l="5080" t="5715" r="5715" b="5080"/>
                      <wp:wrapNone/>
                      <wp:docPr id="2" name="椭圆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5800" cy="431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申请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7" fillcolor="white" stroked="t" o:allowincell="t" style="position:absolute;margin-left:36.85pt;margin-top:19.7pt;width:61.05pt;height:33.9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2235" w:leader="none"/>
              </w:tabs>
              <w:rPr>
                <w:szCs w:val="21"/>
              </w:rPr>
            </w:pPr>
            <w:r>
              <w:rPr>
                <w:szCs w:val="21"/>
              </w:rPr>
              <w:tab/>
            </w:r>
          </w:p>
          <w:p>
            <w:pPr>
              <w:pStyle w:val="Normal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45085</wp:posOffset>
                      </wp:positionV>
                      <wp:extent cx="0" cy="1011555"/>
                      <wp:effectExtent l="5080" t="0" r="5080" b="0"/>
                      <wp:wrapNone/>
                      <wp:docPr id="3" name="直线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0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6pt,3.55pt" to="126.6pt,83.15pt" ID="直线 38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35710</wp:posOffset>
                      </wp:positionH>
                      <wp:positionV relativeFrom="paragraph">
                        <wp:posOffset>33655</wp:posOffset>
                      </wp:positionV>
                      <wp:extent cx="372110" cy="5080"/>
                      <wp:effectExtent l="0" t="34290" r="635" b="37465"/>
                      <wp:wrapNone/>
                      <wp:docPr id="4" name="直线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22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pt,2.65pt" to="126.55pt,3pt" ID="直线 39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-635</wp:posOffset>
                      </wp:positionV>
                      <wp:extent cx="284480" cy="21431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480" cy="2143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材料不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4pt;height:168.75pt;mso-wrap-distance-left:9.05pt;mso-wrap-distance-right:9.05pt;mso-wrap-distance-top:0pt;mso-wrap-distance-bottom:0pt;margin-top:-0.05pt;mso-position-vertical-relative:text;margin-left:9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料不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29410</wp:posOffset>
                      </wp:positionH>
                      <wp:positionV relativeFrom="paragraph">
                        <wp:posOffset>125730</wp:posOffset>
                      </wp:positionV>
                      <wp:extent cx="264160" cy="118618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160" cy="1186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8pt;height:93.4pt;mso-wrap-distance-left:9.05pt;mso-wrap-distance-right:9.05pt;mso-wrap-distance-top:0pt;mso-wrap-distance-bottom:0pt;margin-top:9.9pt;mso-position-vertical-relative:text;margin-left:12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50010</wp:posOffset>
                      </wp:positionH>
                      <wp:positionV relativeFrom="paragraph">
                        <wp:posOffset>-635</wp:posOffset>
                      </wp:positionV>
                      <wp:extent cx="279400" cy="105727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400" cy="1057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符合申请条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pt;height:83.25pt;mso-wrap-distance-left:9.05pt;mso-wrap-distance-right:9.05pt;mso-wrap-distance-top:0pt;mso-wrap-distance-bottom:0pt;margin-top:-0.05pt;mso-position-vertical-relative:text;margin-left:10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合申请条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100965</wp:posOffset>
                      </wp:positionV>
                      <wp:extent cx="1270" cy="452755"/>
                      <wp:effectExtent l="37465" t="635" r="38100" b="0"/>
                      <wp:wrapNone/>
                      <wp:docPr id="8" name="自选图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45" stroked="t" o:allowincell="t" style="position:absolute;margin-left:68.5pt;margin-top:7.95pt;width:0.05pt;height:3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sz w:val="32"/>
                <w:szCs w:val="32"/>
                <w:lang w:val="en-US" w:eastAsia="en-US"/>
              </w:rPr>
            </w:pPr>
            <w:r>
              <w:rPr>
                <w:rFonts w:cs="宋体" w:ascii="宋体" w:hAnsi="宋体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156845</wp:posOffset>
                      </wp:positionV>
                      <wp:extent cx="1049020" cy="619760"/>
                      <wp:effectExtent l="9525" t="5715" r="10160" b="6350"/>
                      <wp:wrapNone/>
                      <wp:docPr id="9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040" cy="6199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受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自选图形 42" fillcolor="white" stroked="t" o:allowincell="t" style="position:absolute;margin-left:27.5pt;margin-top:12.35pt;width:82.55pt;height:48.7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776605</wp:posOffset>
                      </wp:positionV>
                      <wp:extent cx="0" cy="518795"/>
                      <wp:effectExtent l="5080" t="0" r="5080" b="0"/>
                      <wp:wrapNone/>
                      <wp:docPr id="10" name="直线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61.15pt" to="68.5pt,101.95pt" ID="直线 4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462280</wp:posOffset>
                      </wp:positionV>
                      <wp:extent cx="209550" cy="0"/>
                      <wp:effectExtent l="0" t="5080" r="0" b="5080"/>
                      <wp:wrapNone/>
                      <wp:docPr id="11" name="直线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36.4pt" to="126.55pt,36.4pt" ID="直线 4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 w:val="32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635</wp:posOffset>
                      </wp:positionV>
                      <wp:extent cx="6501765" cy="2085340"/>
                      <wp:effectExtent l="5715" t="5080" r="1497330" b="5715"/>
                      <wp:wrapNone/>
                      <wp:docPr id="12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0" cy="2085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：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(一)申请劳务派遣经营许可需要的材料：1.劳务派遣经营许可申请书； 2.营业执照或者《企业名称预先核准通知书》；3.公司章程；4.验资机构出具的验资报告或者财务审计报告；5.经营场所的使用证明；6.与开展业务相适应的办公设施设备、信息管理系统等清单； 7.法定代表人的身份证明；8.劳动关系协调员（师）、人力资源管理师等职业资格证；9.劳务派遣管理制度；包括劳动合同、劳动报酬、社会保险、工作时间、休息休假、劳动纪律等与劳动者切身利益相关的规章制度文本；10.拟与用工单位签订的劳务派遣协议样本。11.法律、行政法规及相关文件规定的其他材料。(二) 劳务派遣单位设立分公司需要的材料： 劳务派遣单位设立分公司经营劳务派遣业务的，应当书面报告许可机关，并由分公司向所在地人行政审批部门备案。劳务派遣单位设立分公司备案，需要申报材料：1.设立分公司备案申请书;2.劳务派遣单位设立分公司备案表；3.关于设立劳务派遣分公司的报告;4.总公司营业执照;5.总公司劳务派遣经营许可证；6.分公司营业执照或者《企业名称预先核准通知书》；7.分公司章程;8.分公司经营场所的使用证明; 9. 分公司与开展业务相适应的办公设施设备、信息管理系统等清单；10.分公司负责人身份证明;11.劳动关系协调员（师）、人力资源管理师等职业资格证； 12.劳务派遣管理制度，包括劳动合同、劳动报酬、社会保险、工作时间、休息休假、劳动纪律等与劳动者切身利益相关的规章制度文本；13、拟与用工单位签订的劳务派遣协议样本;14、法律、行政法规及相关文件规定的其他材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3" fillcolor="white" stroked="t" o:allowincell="t" style="position:absolute;margin-left:-2.55pt;margin-top:0.05pt;width:511.9pt;height:164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材料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(一)申请劳务派遣经营许可需要的材料：1.劳务派遣经营许可申请书； 2.营业执照或者《企业名称预先核准通知书》；3.公司章程；4.验资机构出具的验资报告或者财务审计报告；5.经营场所的使用证明；6.与开展业务相适应的办公设施设备、信息管理系统等清单； 7.法定代表人的身份证明；8.劳动关系协调员（师）、人力资源管理师等职业资格证；9.劳务派遣管理制度；包括劳动合同、劳动报酬、社会保险、工作时间、休息休假、劳动纪律等与劳动者切身利益相关的规章制度文本；10.拟与用工单位签订的劳务派遣协议样本。11.法律、行政法规及相关文件规定的其他材料。(二) 劳务派遣单位设立分公司需要的材料： 劳务派遣单位设立分公司经营劳务派遣业务的，应当书面报告许可机关，并由分公司向所在地人行政审批部门备案。劳务派遣单位设立分公司备案，需要申报材料：1.设立分公司备案申请书;2.劳务派遣单位设立分公司备案表；3.关于设立劳务派遣分公司的报告;4.总公司营业执照;5.总公司劳务派遣经营许可证；6.分公司营业执照或者《企业名称预先核准通知书》；7.分公司章程;8.分公司经营场所的使用证明; 9. 分公司与开展业务相适应的办公设施设备、信息管理系统等清单；10.分公司负责人身份证明;11.劳动关系协调员（师）、人力资源管理师等职业资格证； 12.劳务派遣管理制度，包括劳动合同、劳动报酬、社会保险、工作时间、休息休假、劳动纪律等与劳动者切身利益相关的规章制度文本；13、拟与用工单位签订的劳务派遣协议样本;14、法律、行政法规及相关文件规定的其他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1" w:hRule="atLeast"/>
        </w:trPr>
        <w:tc>
          <w:tcPr>
            <w:tcW w:w="1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审查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454660</wp:posOffset>
                      </wp:positionV>
                      <wp:extent cx="1270000" cy="0"/>
                      <wp:effectExtent l="0" t="38100" r="0" b="38100"/>
                      <wp:wrapNone/>
                      <wp:docPr id="13" name="直线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35.8pt" to="168.45pt,35.8pt" ID="直线 51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309245</wp:posOffset>
                      </wp:positionV>
                      <wp:extent cx="908050" cy="452755"/>
                      <wp:effectExtent l="5080" t="5715" r="5715" b="5080"/>
                      <wp:wrapNone/>
                      <wp:docPr id="14" name="自选图形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452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审 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48" fillcolor="white" stroked="t" o:allowincell="t" style="position:absolute;margin-left:10.35pt;margin-top:24.35pt;width:71.45pt;height:35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审 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68070</wp:posOffset>
                      </wp:positionH>
                      <wp:positionV relativeFrom="paragraph">
                        <wp:posOffset>394970</wp:posOffset>
                      </wp:positionV>
                      <wp:extent cx="721360" cy="6350"/>
                      <wp:effectExtent l="635" t="33020" r="0" b="37465"/>
                      <wp:wrapNone/>
                      <wp:docPr id="15" name="直线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1pt,31.1pt" to="140.85pt,31.55pt" ID="直线 50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595630</wp:posOffset>
                      </wp:positionV>
                      <wp:extent cx="1270" cy="528955"/>
                      <wp:effectExtent l="5080" t="635" r="5080" b="635"/>
                      <wp:wrapNone/>
                      <wp:docPr id="16" name="自选图形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2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2" stroked="t" o:allowincell="t" style="position:absolute;margin-left:59.9pt;margin-top:46.9pt;width:0.1pt;height:41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309245</wp:posOffset>
                      </wp:positionV>
                      <wp:extent cx="908050" cy="506095"/>
                      <wp:effectExtent l="5080" t="5715" r="5715" b="5080"/>
                      <wp:wrapNone/>
                      <wp:docPr id="17" name="自选图形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506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现场踏勘或组织验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53" fillcolor="white" stroked="t" o:allowincell="t" style="position:absolute;margin-left:32.85pt;margin-top:24.35pt;width:71.45pt;height:39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踏勘或组织验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1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决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233680</wp:posOffset>
                      </wp:positionV>
                      <wp:extent cx="716915" cy="635"/>
                      <wp:effectExtent l="635" t="38100" r="0" b="38100"/>
                      <wp:wrapNone/>
                      <wp:docPr id="18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7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9pt,18.4pt" to="116.3pt,18.4pt" ID="直线 1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center" w:pos="1145" w:leader="none"/>
              </w:tabs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32385</wp:posOffset>
                      </wp:positionV>
                      <wp:extent cx="685800" cy="607695"/>
                      <wp:effectExtent l="5080" t="5715" r="5715" b="5080"/>
                      <wp:wrapNone/>
                      <wp:docPr id="19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0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主管领导复审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 18" fillcolor="white" stroked="t" o:allowincell="t" style="position:absolute;margin-left:5.9pt;margin-top:2.55pt;width:53.95pt;height:47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主管领导复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159385</wp:posOffset>
                      </wp:positionV>
                      <wp:extent cx="2036445" cy="0"/>
                      <wp:effectExtent l="0" t="5080" r="0" b="5080"/>
                      <wp:wrapNone/>
                      <wp:docPr id="20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pt,12.55pt" to="220.3pt,12.55pt" ID="直线 2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441960</wp:posOffset>
                      </wp:positionV>
                      <wp:extent cx="23495" cy="1221740"/>
                      <wp:effectExtent l="5080" t="635" r="5080" b="635"/>
                      <wp:wrapNone/>
                      <wp:docPr id="21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122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55pt,34.8pt" to="41.35pt,130.95pt" ID="直线 2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159385</wp:posOffset>
                      </wp:positionV>
                      <wp:extent cx="635" cy="669925"/>
                      <wp:effectExtent l="38100" t="635" r="38100" b="0"/>
                      <wp:wrapNone/>
                      <wp:docPr id="22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6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12.55pt" to="46.5pt,65.25pt" ID="直线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准予许可</w:t>
            </w:r>
          </w:p>
        </w:tc>
      </w:tr>
      <w:tr>
        <w:trPr>
          <w:trHeight w:val="2126" w:hRule="atLeast"/>
        </w:trPr>
        <w:tc>
          <w:tcPr>
            <w:tcW w:w="14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2"/>
              </w:rPr>
              <w:t>送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98040</wp:posOffset>
                      </wp:positionH>
                      <wp:positionV relativeFrom="paragraph">
                        <wp:posOffset>35560</wp:posOffset>
                      </wp:positionV>
                      <wp:extent cx="1557020" cy="453390"/>
                      <wp:effectExtent l="5080" t="5080" r="5715" b="5715"/>
                      <wp:wrapNone/>
                      <wp:docPr id="23" name="椭圆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7000" cy="453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核发经营许可证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6" fillcolor="white" stroked="t" o:allowincell="t" style="position:absolute;margin-left:165.2pt;margin-top:2.8pt;width:122.55pt;height:35.6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核发经营许可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  <w:t>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许</w:t>
            </w:r>
          </w:p>
          <w:p>
            <w:pPr>
              <w:pStyle w:val="Normal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5780</wp:posOffset>
                      </wp:positionH>
                      <wp:positionV relativeFrom="paragraph">
                        <wp:posOffset>274320</wp:posOffset>
                      </wp:positionV>
                      <wp:extent cx="1815465" cy="1270"/>
                      <wp:effectExtent l="635" t="38100" r="0" b="37465"/>
                      <wp:wrapNone/>
                      <wp:docPr id="24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15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4pt,21.6pt" to="184.3pt,21.65pt" ID="直线 24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可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717550</wp:posOffset>
                      </wp:positionV>
                      <wp:extent cx="995680" cy="638175"/>
                      <wp:effectExtent l="5080" t="5715" r="5715" b="5080"/>
                      <wp:wrapNone/>
                      <wp:docPr id="25" name="椭圆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638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   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5" fillcolor="white" stroked="t" o:allowincell="t" style="position:absolute;margin-left:8.95pt;margin-top:56.5pt;width:78.35pt;height:5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告知   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18" w:right="1080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3T02:11:00Z</dcterms:created>
  <dc:creator>friends</dc:creator>
  <dc:description/>
  <dc:language>en-US</dc:language>
  <cp:lastModifiedBy>spj008</cp:lastModifiedBy>
  <cp:lastPrinted>2012-11-29T15:35:00Z</cp:lastPrinted>
  <dcterms:modified xsi:type="dcterms:W3CDTF">2018-07-04T09:25:12Z</dcterms:modified>
  <cp:revision>23</cp:revision>
  <dc:subject/>
  <dc:title>行政许可项目流程图                            执业医师注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