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391160</wp:posOffset>
                </wp:positionV>
                <wp:extent cx="1210310" cy="88709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30.8pt" to="89.95pt,100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/>
          <w:bCs/>
          <w:sz w:val="28"/>
          <w:szCs w:val="28"/>
        </w:rPr>
        <w:t>永清县行政审批局</w:t>
      </w:r>
      <w:r>
        <w:rPr>
          <w:rStyle w:val="StrongEmphasis"/>
          <w:rFonts w:ascii="黑体;SimHei" w:hAnsi="黑体;SimHei" w:cs="黑体;SimHei" w:eastAsia="黑体;SimHei"/>
          <w:b w:val="false"/>
          <w:bCs/>
          <w:sz w:val="28"/>
          <w:szCs w:val="28"/>
        </w:rPr>
        <w:t>不同行政区域边界水工程批准</w:t>
      </w:r>
      <w:r>
        <w:rPr>
          <w:rFonts w:eastAsia="黑体;SimHei"/>
          <w:bCs/>
          <w:sz w:val="28"/>
          <w:szCs w:val="28"/>
        </w:rPr>
        <w:t>审批流程图</w:t>
      </w:r>
    </w:p>
    <w:tbl>
      <w:tblPr>
        <w:tblW w:w="1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2520"/>
        <w:gridCol w:w="2699"/>
        <w:gridCol w:w="2700"/>
        <w:gridCol w:w="2144"/>
      </w:tblGrid>
      <w:tr>
        <w:trPr>
          <w:trHeight w:val="135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</w:t>
            </w:r>
            <w:r>
              <w:rPr>
                <w:rFonts w:ascii="宋体;SimSun" w:hAnsi="宋体;SimSun"/>
                <w:b/>
                <w:bCs/>
                <w:sz w:val="24"/>
              </w:rPr>
              <w:t>时限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工作流程</w:t>
            </w:r>
          </w:p>
        </w:tc>
        <w:tc>
          <w:tcPr>
            <w:tcW w:w="34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699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70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/>
                <w:b/>
                <w:bCs/>
                <w:sz w:val="24"/>
              </w:rPr>
              <w:t>个工作日</w:t>
            </w:r>
          </w:p>
        </w:tc>
        <w:tc>
          <w:tcPr>
            <w:tcW w:w="2144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受理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163195</wp:posOffset>
                      </wp:positionV>
                      <wp:extent cx="342900" cy="11887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不符合条件，退回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9pt;mso-wrap-distance-right:9pt;mso-wrap-distance-top:0pt;mso-wrap-distance-bottom:0pt;margin-top:12.85pt;mso-position-vertical-relative:text;margin-left:8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符合条件，退回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91770</wp:posOffset>
                      </wp:positionV>
                      <wp:extent cx="1028700" cy="59436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9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6" w:hanging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5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申请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0.6pt;margin-top:15.1pt;width:80.95pt;height:46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6" w:hanging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5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1191895</wp:posOffset>
                      </wp:positionV>
                      <wp:extent cx="1198245" cy="1089025"/>
                      <wp:effectExtent l="8255" t="7620" r="762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8080" cy="10890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受理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26.25pt;margin-top:93.85pt;width:94.3pt;height:85.7pt;mso-wrap-style:square;v-text-anchor:top" type="_x0000_t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1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772795</wp:posOffset>
                      </wp:positionV>
                      <wp:extent cx="0" cy="4572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6pt,60.85pt" to="75.6pt,9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559435</wp:posOffset>
                      </wp:positionV>
                      <wp:extent cx="342900" cy="11887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1188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初审一次性告知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93.6pt;mso-wrap-distance-left:9pt;mso-wrap-distance-right:9pt;mso-wrap-distance-top:0pt;mso-wrap-distance-bottom:0pt;margin-top:44.05pt;mso-position-vertical-relative:text;margin-left:13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初审一次性告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查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决定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69570</wp:posOffset>
                      </wp:positionV>
                      <wp:extent cx="3531235" cy="147828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31240" cy="1478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说  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522" w:hanging="5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一、申报材料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（一式三份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一）水工程建设项目申请文件；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二）水工程项目建议书、可行性研究报告或初步设计报告（含地质等方面专题报告、概估算附件等）及其图纸；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三）符合基建程序要求的上阶段项目设计批复文件；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四）项目建设有关边界各方或有关部门的意见或协议文件；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ind w:left="21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Cs/>
                                      <w:rFonts w:ascii="宋体;SimSun" w:hAnsi="宋体;SimSun" w:eastAsia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（五）工程建设资金筹措意向性文件和有关建管体制机制文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b/>
                                      <w:bCs/>
                                      <w:rFonts w:ascii="宋体;SimSun" w:hAnsi="宋体;SimSun" w:eastAsia="宋体;SimSun" w:cs="宋体;SimSun"/>
                                      <w:color w:val="000000"/>
                                      <w:lang w:val="en-US" w:eastAsia="zh-CN" w:bidi="ar-SA"/>
                                    </w:rPr>
                                    <w:t>二、法律依据：</w:t>
                                  </w: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宋体;SimSun" w:hAnsi="宋体;SimSun" w:eastAsia="宋体;SimSun" w:cs="仿宋_GB2312;仿宋"/>
                                      <w:color w:val="auto"/>
                                      <w:lang w:val="en-US" w:eastAsia="zh-CN" w:bidi="ar-SA"/>
                                    </w:rPr>
                                    <w:t xml:space="preserve">    《中华人民共和国水法》第四十五条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45pt;margin-top:29.1pt;width:278pt;height:116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说 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522" w:hanging="5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一、申报材料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（一式三份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）水工程建设项目申请文件；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二）水工程项目建议书、可行性研究报告或初步设计报告（含地质等方面专题报告、概估算附件等）及其图纸；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三）符合基建程序要求的上阶段项目设计批复文件；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四）项目建设有关边界各方或有关部门的意见或协议文件；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（五）工程建设资金筹措意向性文件和有关建管体制机制文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>二、法律依据：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宋体;SimSun" w:hAnsi="宋体;SimSun" w:eastAsia="宋体;SimSun" w:cs="仿宋_GB2312;仿宋"/>
                                <w:color w:val="auto"/>
                                <w:lang w:val="en-US" w:eastAsia="zh-CN" w:bidi="ar-SA"/>
                              </w:rPr>
                              <w:t xml:space="preserve">    《中华人民共和国水法》第四十五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19380</wp:posOffset>
                      </wp:positionV>
                      <wp:extent cx="1216660" cy="59245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6800" cy="592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99" w:hanging="1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农林水务股审查并提出审查意见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.8pt;margin-top:9.4pt;width:95.75pt;height:46.6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99" w:hanging="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农林水务股审查并提出审查意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2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83235</wp:posOffset>
                      </wp:positionV>
                      <wp:extent cx="914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38.05pt" to="183.55pt,3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3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483235</wp:posOffset>
                      </wp:positionV>
                      <wp:extent cx="9525" cy="800100"/>
                      <wp:effectExtent l="29845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6pt,38.05pt" to="58.3pt,10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928" w:hRule="atLeast"/>
        </w:trPr>
        <w:tc>
          <w:tcPr>
            <w:tcW w:w="190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送达</w:t>
            </w:r>
          </w:p>
        </w:tc>
        <w:tc>
          <w:tcPr>
            <w:tcW w:w="34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52070</wp:posOffset>
                      </wp:positionV>
                      <wp:extent cx="1030605" cy="51498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5151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主管局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审批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45pt;margin-top:4.1pt;width:81.1pt;height:40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主管局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4455" distR="84455" simplePos="0" locked="0" layoutInCell="1" allowOverlap="1" relativeHeight="14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281305</wp:posOffset>
                      </wp:positionV>
                      <wp:extent cx="685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2.15pt" to="147.55pt,2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0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84455</wp:posOffset>
                      </wp:positionV>
                      <wp:extent cx="1143000" cy="5397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539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制作许可决定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497" w:hanging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并送达申请人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.6pt;margin-top:6.65pt;width:89.95pt;height:42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制作许可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97" w:hanging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并送达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2144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20:00Z</dcterms:created>
  <dc:creator>微软用户</dc:creator>
  <dc:description/>
  <cp:keywords/>
  <dc:language>en-US</dc:language>
  <cp:lastModifiedBy>spj009</cp:lastModifiedBy>
  <dcterms:modified xsi:type="dcterms:W3CDTF">2018-06-29T03:09:00Z</dcterms:modified>
  <cp:revision>6</cp:revision>
  <dc:subject/>
  <dc:title>生产建设项目水土保持方案审批流程图</dc:title>
</cp:coreProperties>
</file>