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391160</wp:posOffset>
                </wp:positionV>
                <wp:extent cx="1003935" cy="887095"/>
                <wp:effectExtent l="3175" t="3810" r="3175" b="381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30.8pt" to="72.75pt,100.6pt" ID="Line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b/>
          <w:bCs/>
          <w:sz w:val="32"/>
          <w:szCs w:val="32"/>
          <w:lang w:val="en-US" w:eastAsia="en-US"/>
        </w:rPr>
        <w:t>永清县行政审批局森林高火险期内进入森林高火险区审批</w:t>
      </w:r>
      <w:r>
        <w:rPr/>
        <w:t>流程图</w:t>
      </w:r>
    </w:p>
    <w:tbl>
      <w:tblPr>
        <w:tblW w:w="15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4085"/>
        <w:gridCol w:w="3401"/>
        <w:gridCol w:w="3545"/>
        <w:gridCol w:w="3033"/>
      </w:tblGrid>
      <w:tr>
        <w:trPr>
          <w:trHeight w:val="1359" w:hRule="atLeast"/>
        </w:trPr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8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4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4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33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70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374650</wp:posOffset>
                      </wp:positionV>
                      <wp:extent cx="431165" cy="1241425"/>
                      <wp:effectExtent l="5080" t="37465" r="0" b="5080"/>
                      <wp:wrapNone/>
                      <wp:docPr id="2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280" cy="1241280"/>
                                <a:chOff x="0" y="0"/>
                                <a:chExt cx="431280" cy="12412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241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431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40920"/>
                                  <a:ext cx="354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55.35pt;margin-top:29.5pt;width:33.9pt;height:97.7pt" coordorigin="1107,590" coordsize="678,1954">
                      <v:line id="shape_0" from="1107,590" to="1107,2544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7,591" to="1785,591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07,2544" to="1665,2544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85340</wp:posOffset>
                      </wp:positionH>
                      <wp:positionV relativeFrom="paragraph">
                        <wp:posOffset>357505</wp:posOffset>
                      </wp:positionV>
                      <wp:extent cx="443230" cy="1399540"/>
                      <wp:effectExtent l="635" t="36195" r="4445" b="5080"/>
                      <wp:wrapNone/>
                      <wp:docPr id="3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3160" cy="1399680"/>
                                <a:chOff x="0" y="0"/>
                                <a:chExt cx="443160" cy="1399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2280" y="1398240"/>
                                  <a:ext cx="2908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0560" y="12240"/>
                                  <a:ext cx="12240" cy="137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4431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64.2pt;margin-top:28.15pt;width:34.85pt;height:110.15pt" coordorigin="3284,563" coordsize="697,2203">
                      <v:line id="shape_0" from="3524,2765" to="3981,2766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2,582" to="3980,2740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4,563" to="3981,582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6475</wp:posOffset>
                      </wp:positionH>
                      <wp:positionV relativeFrom="paragraph">
                        <wp:posOffset>-2540</wp:posOffset>
                      </wp:positionV>
                      <wp:extent cx="1073150" cy="692785"/>
                      <wp:effectExtent l="5080" t="5715" r="5715" b="5080"/>
                      <wp:wrapNone/>
                      <wp:docPr id="4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316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79.25pt;margin-top:-0.2pt;width:84.4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07185</wp:posOffset>
                      </wp:positionH>
                      <wp:positionV relativeFrom="paragraph">
                        <wp:posOffset>761365</wp:posOffset>
                      </wp:positionV>
                      <wp:extent cx="635" cy="307340"/>
                      <wp:effectExtent l="0" t="0" r="0" b="0"/>
                      <wp:wrapNone/>
                      <wp:docPr id="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126.55pt;margin-top:59.95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31825</wp:posOffset>
                      </wp:positionH>
                      <wp:positionV relativeFrom="paragraph">
                        <wp:posOffset>503555</wp:posOffset>
                      </wp:positionV>
                      <wp:extent cx="397510" cy="11887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行政许可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39.65pt;mso-position-vertical-relative:text;margin-left:4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行政许可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757555</wp:posOffset>
                      </wp:positionV>
                      <wp:extent cx="342900" cy="110045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6.65pt;mso-wrap-distance-left:9.05pt;mso-wrap-distance-right:9.05pt;mso-wrap-distance-top:0pt;mso-wrap-distance-bottom:0pt;margin-top:59.65pt;mso-position-vertical-relative:text;margin-left:17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61645</wp:posOffset>
                      </wp:positionV>
                      <wp:extent cx="648335" cy="107759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335" cy="10775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作出不予受理决定，并告知有关单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1.05pt;height:84.85pt;mso-wrap-distance-left:9.05pt;mso-wrap-distance-right:9.05pt;mso-wrap-distance-top:0pt;mso-wrap-distance-bottom:0pt;margin-top:36.35pt;mso-position-vertical-relative:text;margin-left:-3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出不予受理决定，并告知有关单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94055</wp:posOffset>
                      </wp:positionV>
                      <wp:extent cx="342900" cy="105600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56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3.15pt;mso-wrap-distance-left:9.05pt;mso-wrap-distance-right:9.05pt;mso-wrap-distance-top:0pt;mso-wrap-distance-bottom:0pt;margin-top:54.65pt;mso-position-vertical-relative:text;margin-left: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82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2900</wp:posOffset>
                      </wp:positionH>
                      <wp:positionV relativeFrom="paragraph">
                        <wp:posOffset>752475</wp:posOffset>
                      </wp:positionV>
                      <wp:extent cx="2320925" cy="1017905"/>
                      <wp:effectExtent l="5080" t="0" r="0" b="20320"/>
                      <wp:wrapNone/>
                      <wp:docPr id="10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20920" cy="1018080"/>
                                <a:chOff x="0" y="0"/>
                                <a:chExt cx="2320920" cy="1018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" y="1000080"/>
                                  <a:ext cx="2303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018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127pt;margin-top:59.25pt;width:182.65pt;height:80.1pt" coordorigin="2540,1185" coordsize="3653,1602">
                      <v:line id="shape_0" from="2568,2760" to="6194,2760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40,1185" to="2540,2787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12190</wp:posOffset>
                      </wp:positionH>
                      <wp:positionV relativeFrom="paragraph">
                        <wp:posOffset>5715</wp:posOffset>
                      </wp:positionV>
                      <wp:extent cx="1198245" cy="928370"/>
                      <wp:effectExtent l="8890" t="6350" r="8255" b="6350"/>
                      <wp:wrapNone/>
                      <wp:docPr id="11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9284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79.7pt;margin-top:0.45pt;width:94.3pt;height:73.0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93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8155</wp:posOffset>
                      </wp:positionH>
                      <wp:positionV relativeFrom="paragraph">
                        <wp:posOffset>586105</wp:posOffset>
                      </wp:positionV>
                      <wp:extent cx="1548765" cy="979170"/>
                      <wp:effectExtent l="635" t="6350" r="38100" b="0"/>
                      <wp:wrapNone/>
                      <wp:docPr id="12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48720" cy="979200"/>
                                <a:chOff x="0" y="0"/>
                                <a:chExt cx="1548720" cy="979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49080" cy="180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47640" y="720"/>
                                  <a:ext cx="1440" cy="9788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65pt;margin-top:46.15pt;width:121.95pt;height:77.1pt" coordorigin="2753,923" coordsize="2439,1542">
                      <v:shape id="shape_0" ID="自选图形 160" stroked="t" o:allowincell="t" style="position:absolute;left:2753;top:923;width:2438;height:2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190;top:924;width:1;height:1540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40105</wp:posOffset>
                      </wp:positionV>
                      <wp:extent cx="3810" cy="1107440"/>
                      <wp:effectExtent l="38100" t="635" r="34925" b="0"/>
                      <wp:wrapNone/>
                      <wp:docPr id="13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107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89.5pt;margin-top:66.15pt;width:0.25pt;height:87.1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地审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审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854710</wp:posOffset>
                      </wp:positionV>
                      <wp:extent cx="331470" cy="109410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1094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合格，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86.15pt;mso-wrap-distance-left:9.05pt;mso-wrap-distance-right:9.05pt;mso-wrap-distance-top:0pt;mso-wrap-distance-bottom:0pt;margin-top:67.3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合格，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  <w:tr>
        <w:trPr>
          <w:trHeight w:val="3245" w:hRule="atLeast"/>
        </w:trPr>
        <w:tc>
          <w:tcPr>
            <w:tcW w:w="1552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408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0160</wp:posOffset>
                      </wp:positionV>
                      <wp:extent cx="2578735" cy="2042795"/>
                      <wp:effectExtent l="5715" t="5715" r="3069590" b="5080"/>
                      <wp:wrapNone/>
                      <wp:docPr id="17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04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1．进入森林高火险区审批表一式四份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．森林、林地使用者或所有者同意其进入森林高火险区的相关证明一式四份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．森林、林地使用者或所有者与其达成的《在森林高火险区活动和生活用火安全防范方案》（包括活动时间、地点、行程、参加人数、活动方式、用火方式、所携带的火种、易燃易爆品的安全保管及使用方式、森林火灾安全防范和扑救措施）一式四份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55"/>
                                    <w:ind w:first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4．活动地点地形图一式四份。     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4pt;margin-top:0.8pt;width:203pt;height:1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1．进入森林高火险区审批表一式四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．森林、林地使用者或所有者同意其进入森林高火险区的相关证明一式四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．森林、林地使用者或所有者与其达成的《在森林高火险区活动和生活用火安全防范方案》（包括活动时间、地点、行程、参加人数、活动方式、用火方式、所携带的火种、易燃易爆品的安全保管及使用方式、森林火灾安全防范和扑救措施）一式四份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55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4．活动地点地形图一式四份。   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43915</wp:posOffset>
                      </wp:positionV>
                      <wp:extent cx="1097915" cy="716915"/>
                      <wp:effectExtent l="5715" t="5715" r="5080" b="5080"/>
                      <wp:wrapNone/>
                      <wp:docPr id="18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43.5pt;margin-top:66.45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4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738505</wp:posOffset>
                      </wp:positionV>
                      <wp:extent cx="1033780" cy="10160"/>
                      <wp:effectExtent l="635" t="37465" r="0" b="29210"/>
                      <wp:wrapNone/>
                      <wp:docPr id="19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28.75pt;margin-top:58.15pt;width:81.4pt;height:0.75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472440</wp:posOffset>
                      </wp:positionV>
                      <wp:extent cx="1036955" cy="53276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批作出决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37.2pt;mso-position-vertical-relative:text;margin-left:4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作出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3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1256665</wp:posOffset>
                      </wp:positionV>
                      <wp:extent cx="1304925" cy="795655"/>
                      <wp:effectExtent l="5715" t="5715" r="5080" b="5080"/>
                      <wp:wrapNone/>
                      <wp:docPr id="21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5000" cy="795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通知申请人领取决定文件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32.35pt;margin-top:98.95pt;width:102.7pt;height:62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通知申请人领取决定文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922020</wp:posOffset>
                      </wp:positionV>
                      <wp:extent cx="10160" cy="335280"/>
                      <wp:effectExtent l="30480" t="635" r="36195" b="0"/>
                      <wp:wrapNone/>
                      <wp:docPr id="22" name="自选图形 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33588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9" stroked="t" o:allowincell="t" style="position:absolute;margin-left:69.85pt;margin-top:72.6pt;width:0.75pt;height:26.4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472440</wp:posOffset>
                      </wp:positionV>
                      <wp:extent cx="933450" cy="53276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制定决定文件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3.5pt;height:41.95pt;mso-wrap-distance-left:9.05pt;mso-wrap-distance-right:9.05pt;mso-wrap-distance-top:0pt;mso-wrap-distance-bottom:0pt;margin-top:37.2pt;mso-position-vertical-relative:text;margin-left:31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制定决定文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3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6-28T07:54:00Z</dcterms:modified>
  <cp:revision>7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