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391160</wp:posOffset>
                </wp:positionV>
                <wp:extent cx="1222375" cy="887095"/>
                <wp:effectExtent l="3175" t="4445" r="3175" b="444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30.8pt" to="90.05pt,100.6pt" ID="Line 2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 w:val="32"/>
          <w:szCs w:val="32"/>
        </w:rPr>
        <w:t>永清县行政审批局河道采砂许可审批流程图</w:t>
      </w:r>
    </w:p>
    <w:tbl>
      <w:tblPr>
        <w:tblW w:w="15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042"/>
        <w:gridCol w:w="3365"/>
        <w:gridCol w:w="3508"/>
        <w:gridCol w:w="3001"/>
      </w:tblGrid>
      <w:tr>
        <w:trPr>
          <w:trHeight w:val="1319" w:hRule="atLeast"/>
        </w:trPr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/>
                <w:b/>
                <w:bCs/>
                <w:sz w:val="24"/>
              </w:rPr>
              <w:t xml:space="preserve">时限   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4042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5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365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508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3001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</w:tr>
      <w:tr>
        <w:trPr>
          <w:trHeight w:val="1621" w:hRule="atLeast"/>
        </w:trPr>
        <w:tc>
          <w:tcPr>
            <w:tcW w:w="153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12165</wp:posOffset>
                      </wp:positionH>
                      <wp:positionV relativeFrom="paragraph">
                        <wp:posOffset>314325</wp:posOffset>
                      </wp:positionV>
                      <wp:extent cx="39751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属本局受理范围范围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3pt;height:93.6pt;mso-wrap-distance-left:9.05pt;mso-wrap-distance-right:9.05pt;mso-wrap-distance-top:0pt;mso-wrap-distance-bottom:0pt;margin-top:24.75pt;mso-position-vertical-relative:text;margin-left:6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属本局受理范围范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1655</wp:posOffset>
                      </wp:positionV>
                      <wp:extent cx="527050" cy="1087755"/>
                      <wp:effectExtent l="5080" t="37465" r="0" b="5080"/>
                      <wp:wrapNone/>
                      <wp:docPr id="3" name="Group 3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7040" cy="1087920"/>
                                <a:chOff x="0" y="0"/>
                                <a:chExt cx="527040" cy="10879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87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7200"/>
                                  <a:ext cx="433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8" style="position:absolute;margin-left:13.3pt;margin-top:42.65pt;width:41.45pt;height:85.65pt" coordorigin="266,853" coordsize="829,1713">
                      <v:line id="shape_0" from="266,853" to="266,2565" ID="Line 3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6,854" to="1095,854" ID="Line 4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,2565" to="948,2565" ID="Line 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506730</wp:posOffset>
                      </wp:positionV>
                      <wp:extent cx="245745" cy="1266190"/>
                      <wp:effectExtent l="0" t="34925" r="5080" b="5080"/>
                      <wp:wrapNone/>
                      <wp:docPr id="4" name="Group 4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5880" cy="1266120"/>
                                <a:chOff x="0" y="0"/>
                                <a:chExt cx="245880" cy="1266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4960" y="1265400"/>
                                  <a:ext cx="160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9400" y="11520"/>
                                  <a:ext cx="6480" cy="1240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45880" cy="1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2" style="position:absolute;margin-left:119.3pt;margin-top:39.9pt;width:19.3pt;height:99.65pt" coordorigin="2386,798" coordsize="386,1993">
                      <v:line id="shape_0" from="2520,2791" to="2772,2791" ID="Line 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63,816" to="2772,2769" ID="Line 44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6,798" to="2772,815" ID="Line 45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173355</wp:posOffset>
                      </wp:positionV>
                      <wp:extent cx="858520" cy="692785"/>
                      <wp:effectExtent l="5080" t="5715" r="5715" b="5080"/>
                      <wp:wrapNone/>
                      <wp:docPr id="5" name="Oval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69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47" fillcolor="white" stroked="t" o:allowincell="t" style="position:absolute;margin-left:52.6pt;margin-top:13.65pt;width:67.55pt;height:5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880745</wp:posOffset>
                      </wp:positionV>
                      <wp:extent cx="635" cy="307340"/>
                      <wp:effectExtent l="0" t="0" r="0" b="0"/>
                      <wp:wrapNone/>
                      <wp:docPr id="6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8" stroked="t" o:allowincell="t" style="position:absolute;margin-left:89.4pt;margin-top:69.35pt;width:0pt;height:0pt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798195</wp:posOffset>
                      </wp:positionV>
                      <wp:extent cx="342900" cy="10560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0560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一次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3.15pt;mso-wrap-distance-left:9.05pt;mso-wrap-distance-right:9.05pt;mso-wrap-distance-top:0pt;mso-wrap-distance-bottom:0pt;margin-top:62.85pt;mso-position-vertical-relative:text;margin-left:13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一次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789305</wp:posOffset>
                      </wp:positionV>
                      <wp:extent cx="342900" cy="110045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00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材料不全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86.65pt;mso-wrap-distance-left:9.05pt;mso-wrap-distance-right:9.05pt;mso-wrap-distance-top:0pt;mso-wrap-distance-bottom:0pt;margin-top:62.15pt;mso-position-vertical-relative:text;margin-left:11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材料不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725805</wp:posOffset>
                      </wp:positionV>
                      <wp:extent cx="500380" cy="82994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829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  <w:t>经补正仍不符合受理条件不符合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4pt;height:65.35pt;mso-wrap-distance-left:9.05pt;mso-wrap-distance-right:9.05pt;mso-wrap-distance-top:0pt;mso-wrap-distance-bottom:0pt;margin-top:57.15pt;mso-position-vertical-relative:text;margin-left:18.05pt;mso-position-horizontal-relative:text">
                      <v:textbo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>经补正仍不符合受理条件不符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33" w:hRule="atLeast"/>
        </w:trPr>
        <w:tc>
          <w:tcPr>
            <w:tcW w:w="153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0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36320</wp:posOffset>
                      </wp:positionH>
                      <wp:positionV relativeFrom="paragraph">
                        <wp:posOffset>749300</wp:posOffset>
                      </wp:positionV>
                      <wp:extent cx="187960" cy="882650"/>
                      <wp:effectExtent l="5080" t="0" r="0" b="22860"/>
                      <wp:wrapNone/>
                      <wp:docPr id="10" name="Group 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920" cy="882720"/>
                                <a:chOff x="0" y="0"/>
                                <a:chExt cx="18792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40" y="8672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88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8" style="position:absolute;margin-left:81.6pt;margin-top:59pt;width:14.8pt;height:69.45pt" coordorigin="1632,1180" coordsize="296,1389">
                      <v:line id="shape_0" from="1634,2546" to="1927,2546" ID="Line 4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32,1180" to="1632,2569" ID="Line 5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53340</wp:posOffset>
                      </wp:positionV>
                      <wp:extent cx="1229360" cy="1056640"/>
                      <wp:effectExtent l="7620" t="6350" r="8255" b="6985"/>
                      <wp:wrapNone/>
                      <wp:docPr id="11" name="AutoShape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9400" cy="1056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51" fillcolor="white" stroked="t" o:allowincell="t" style="position:absolute;margin-left:41.8pt;margin-top:4.2pt;width:96.75pt;height:83.15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0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44" w:hRule="atLeast"/>
        </w:trPr>
        <w:tc>
          <w:tcPr>
            <w:tcW w:w="1536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4042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97430</wp:posOffset>
                      </wp:positionH>
                      <wp:positionV relativeFrom="paragraph">
                        <wp:posOffset>523240</wp:posOffset>
                      </wp:positionV>
                      <wp:extent cx="861060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4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9pt;margin-top:41.2pt;width:67.8pt;height:0.1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7935</wp:posOffset>
                      </wp:positionH>
                      <wp:positionV relativeFrom="paragraph">
                        <wp:posOffset>278765</wp:posOffset>
                      </wp:positionV>
                      <wp:extent cx="1022350" cy="4737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2350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审查申报资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0.5pt;height:37.3pt;mso-wrap-distance-left:9.05pt;mso-wrap-distance-right:9.05pt;mso-wrap-distance-top:0pt;mso-wrap-distance-bottom:0pt;margin-top:21.95pt;mso-position-vertical-relative:text;margin-left:99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审查申报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589915</wp:posOffset>
                      </wp:positionV>
                      <wp:extent cx="1561465" cy="370840"/>
                      <wp:effectExtent l="635" t="6350" r="38100" b="0"/>
                      <wp:wrapNone/>
                      <wp:docPr id="14" name="组合 15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61320" cy="370800"/>
                                <a:chOff x="0" y="0"/>
                                <a:chExt cx="1561320" cy="3708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562040" cy="144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560240" y="0"/>
                                  <a:ext cx="1800" cy="371160"/>
                                </a:xfrm>
                                <a:prstGeom prst="straightConnector1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59" style="position:absolute;margin-left:137.55pt;margin-top:46.45pt;width:122.95pt;height:29.2pt" coordorigin="2751,929" coordsize="2459,584">
                      <v:shape id="shape_0" ID="自选图形 160" stroked="t" o:allowincell="t" style="position:absolute;left:2751;top:929;width:2459;height:1" type="_x0000_t32">
                        <v:stroke color="black" weight="12600" joinstyle="miter" endcap="flat"/>
                        <v:fill o:detectmouseclick="t" on="false"/>
                        <w10:wrap type="none"/>
                      </v:shape>
                      <v:shape id="shape_0" ID="自选图形 161" stroked="t" o:allowincell="t" style="position:absolute;left:5208;top:929;width:2;height:584" type="_x0000_t32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6650</wp:posOffset>
                      </wp:positionH>
                      <wp:positionV relativeFrom="paragraph">
                        <wp:posOffset>840105</wp:posOffset>
                      </wp:positionV>
                      <wp:extent cx="3810" cy="1107440"/>
                      <wp:effectExtent l="38100" t="635" r="34925" b="0"/>
                      <wp:wrapNone/>
                      <wp:docPr id="15" name="AutoShape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320" cy="1107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8" stroked="t" o:allowincell="t" style="position:absolute;margin-left:89.5pt;margin-top:66.15pt;width:0.25pt;height:87.15pt;flip:x" type="_x0000_t32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48640</wp:posOffset>
                      </wp:positionH>
                      <wp:positionV relativeFrom="paragraph">
                        <wp:posOffset>273050</wp:posOffset>
                      </wp:positionV>
                      <wp:extent cx="1205865" cy="56769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67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农林水务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地核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95pt;height:44.7pt;mso-wrap-distance-left:9.05pt;mso-wrap-distance-right:9.05pt;mso-wrap-distance-top:0pt;mso-wrap-distance-bottom:0pt;margin-top:21.5pt;mso-position-vertical-relative:text;margin-left:43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农林水务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地核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854710</wp:posOffset>
                      </wp:positionV>
                      <wp:extent cx="331470" cy="10941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" cy="10941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合格，退回材料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1pt;height:86.15pt;mso-wrap-distance-left:9.05pt;mso-wrap-distance-right:9.05pt;mso-wrap-distance-top:0pt;mso-wrap-distance-bottom:0pt;margin-top:67.3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合格，退回材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0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952500</wp:posOffset>
                      </wp:positionV>
                      <wp:extent cx="1036955" cy="532765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6955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局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65pt;height:41.95pt;mso-wrap-distance-left:9.05pt;mso-wrap-distance-right:9.05pt;mso-wrap-distance-top:0pt;mso-wrap-distance-bottom:0pt;margin-top:75pt;mso-position-vertical-relative:text;margin-left:48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主管局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305435</wp:posOffset>
                      </wp:positionV>
                      <wp:extent cx="1256030" cy="2540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6030" cy="254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合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9pt;height:20pt;mso-wrap-distance-left:9.05pt;mso-wrap-distance-right:9.05pt;mso-wrap-distance-top:0pt;mso-wrap-distance-bottom:0pt;margin-top:24.05pt;mso-position-vertical-relative:text;margin-left:-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合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845185</wp:posOffset>
                      </wp:positionV>
                      <wp:extent cx="1130300" cy="843915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0300" cy="843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pacing w:val="-10"/>
                                    </w:rPr>
                                  </w:pPr>
                                  <w:r>
                                    <w:rPr>
                                      <w:spacing w:val="-10"/>
                                    </w:rPr>
                                    <w:t>制作不予行政许可决定书，送达申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pt;height:66.45pt;mso-wrap-distance-left:9.05pt;mso-wrap-distance-right:9.05pt;mso-wrap-distance-top:0pt;mso-wrap-distance-bottom:0pt;margin-top:66.55pt;mso-position-vertical-relative:text;margin-left:38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制作不予行政许可决定书，送达申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0" w:hRule="atLeast"/>
        </w:trPr>
        <w:tc>
          <w:tcPr>
            <w:tcW w:w="1536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404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9525</wp:posOffset>
                      </wp:positionV>
                      <wp:extent cx="2578735" cy="2042795"/>
                      <wp:effectExtent l="5715" t="5715" r="1564005" b="5080"/>
                      <wp:wrapNone/>
                      <wp:docPr id="21" name="AutoShape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8680" cy="2042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说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提交材料：1、占用农业灌溉水源、灌排工程设施审批申请报告；（原件，一式一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、对工程原有功能的影响、补偿方式和替代方案（送审稿）（原件，一式八份）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5"/>
                                      <w:kern w:val="2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、被占用的设施管理单位出具的意见；（原件，一式一份）4、法人证书及法定代表人身份证（复印件，一式一份），委托人代理申请的，须附其委托书和代理人的身份证（复印件，一式一份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52" fillcolor="white" stroked="t" o:allowincell="t" style="position:absolute;margin-left:-4.8pt;margin-top:0.75pt;width:203pt;height:16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说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提交材料：1、占用农业灌溉水源、灌排工程设施审批申请报告；（原件，一式一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对工程原有功能的影响、补偿方式和替代方案（送审稿）（原件，一式八份）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15"/>
                                <w:kern w:val="2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被占用的设施管理单位出具的意见；（原件，一式一份）4、法人证书及法定代表人身份证（复印件，一式一份），委托人代理申请的，须附其委托书和代理人的身份证（复印件，一式一份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336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843915</wp:posOffset>
                      </wp:positionV>
                      <wp:extent cx="1097915" cy="716915"/>
                      <wp:effectExtent l="5715" t="5715" r="5080" b="5080"/>
                      <wp:wrapNone/>
                      <wp:docPr id="22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8000" cy="71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告知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43.5pt;margin-top:66.45pt;width:86.4pt;height:56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50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1064895</wp:posOffset>
                      </wp:positionV>
                      <wp:extent cx="1930400" cy="871855"/>
                      <wp:effectExtent l="5080" t="5715" r="5715" b="5080"/>
                      <wp:wrapNone/>
                      <wp:docPr id="23" name="Oval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0320" cy="871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5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制作行政许可决定书和经营许可证，送达申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6" fillcolor="white" stroked="t" o:allowincell="t" style="position:absolute;margin-left:17.6pt;margin-top:83.85pt;width:151.95pt;height:68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5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行政许可决定书和经营许可证，送达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17675</wp:posOffset>
                      </wp:positionH>
                      <wp:positionV relativeFrom="paragraph">
                        <wp:posOffset>128905</wp:posOffset>
                      </wp:positionV>
                      <wp:extent cx="1033780" cy="10160"/>
                      <wp:effectExtent l="635" t="37465" r="0" b="29210"/>
                      <wp:wrapNone/>
                      <wp:docPr id="24" name="自选图形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034280" cy="10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8" stroked="t" o:allowincell="t" style="position:absolute;margin-left:135.25pt;margin-top:10.15pt;width:81.4pt;height:0.7pt;flip:y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391795</wp:posOffset>
                      </wp:positionV>
                      <wp:extent cx="9525" cy="678815"/>
                      <wp:effectExtent l="29845" t="635" r="3746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80" cy="67932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45pt;margin-top:30.85pt;width:0.75pt;height:53.45pt" type="_x0000_t32">
                      <v:stroke color="black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451485</wp:posOffset>
                      </wp:positionV>
                      <wp:extent cx="786130" cy="39052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390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  <w:t>准予许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15"/>
                                    </w:rPr>
                                  </w:pPr>
                                  <w:r>
                                    <w:rPr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1.9pt;height:30.75pt;mso-wrap-distance-left:9.05pt;mso-wrap-distance-right:9.05pt;mso-wrap-distance-top:0pt;mso-wrap-distance-bottom:0pt;margin-top:35.55pt;mso-position-vertical-relative:text;margin-left:25.0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  <w:t>准予许可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5"/>
                              </w:rPr>
                            </w:pPr>
                            <w:r>
                              <w:rPr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0:33:00Z</dcterms:created>
  <dc:creator>Administrator</dc:creator>
  <dc:description/>
  <cp:keywords/>
  <dc:language>en-US</dc:language>
  <cp:lastModifiedBy>lenovo010</cp:lastModifiedBy>
  <cp:lastPrinted>2016-02-22T15:16:00Z</cp:lastPrinted>
  <dcterms:modified xsi:type="dcterms:W3CDTF">2018-07-03T02:43:00Z</dcterms:modified>
  <cp:revision>9</cp:revision>
  <dc:subject/>
  <dc:title>廊坊市动物、动物产品检疫行政许可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