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电影放映单位设立审批办事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234"/>
        <w:gridCol w:w="2161"/>
        <w:gridCol w:w="2267"/>
        <w:gridCol w:w="3477"/>
        <w:gridCol w:w="2459"/>
      </w:tblGrid>
      <w:tr>
        <w:trPr>
          <w:trHeight w:val="975" w:hRule="atLeast"/>
        </w:trPr>
        <w:tc>
          <w:tcPr>
            <w:tcW w:w="1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法定时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2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011555"/>
                      <wp:effectExtent l="5080" t="0" r="5080" b="0"/>
                      <wp:wrapNone/>
                      <wp:docPr id="3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83.15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655</wp:posOffset>
                      </wp:positionV>
                      <wp:extent cx="372110" cy="5080"/>
                      <wp:effectExtent l="0" t="34290" r="635" b="37465"/>
                      <wp:wrapNone/>
                      <wp:docPr id="4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2.65pt" to="126.55pt,3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635</wp:posOffset>
                      </wp:positionV>
                      <wp:extent cx="284480" cy="2143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-0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635</wp:posOffset>
                      </wp:positionV>
                      <wp:extent cx="279400" cy="1057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-0.05pt;mso-position-vertical-relative:text;margin-left: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2280</wp:posOffset>
                      </wp:positionV>
                      <wp:extent cx="209550" cy="0"/>
                      <wp:effectExtent l="0" t="5080" r="0" b="508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.4pt" to="126.55pt,36.4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753110</wp:posOffset>
                      </wp:positionV>
                      <wp:extent cx="3636010" cy="2286000"/>
                      <wp:effectExtent l="5080" t="5080" r="970915" b="5715"/>
                      <wp:wrapNone/>
                      <wp:docPr id="1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00" cy="2286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、电影放映经营许可申请报告，其中单位概况说明应包括影院位置、建筑面积、影厅数量、各厅座位数、各厅设备等内容；2、《电影放映经营许可证》申请表；3、事业单位法人登记证书或企业营业执照正副本4、法人代表、负责人身份证复印件；5、企业章程；6、房屋租赁合约或房产证；7、消防部门安全意见书一份（见正本，留复印件）；8、电影放映场所建筑平面设计图；9、院线公司提供的影片供应证明或供片合同；10、企业方位图。11、法律、行政法规规定的其他材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95pt;margin-top:59.3pt;width:286.25pt;height:179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、电影放映经营许可申请报告，其中单位概况说明应包括影院位置、建筑面积、影厅数量、各厅座位数、各厅设备等内容；2、《电影放映经营许可证》申请表；3、事业单位法人登记证书或企业营业执照正副本4、法人代表、负责人身份证复印件；5、企业章程；6、房屋租赁合约或房产证；7、消防部门安全意见书一份（见正本，留复印件）；8、电影放映场所建筑平面设计图；9、院线公司提供的影片供应证明或供片合同；10、企业方位图。11、法律、行政法规规定的其他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98525</wp:posOffset>
                      </wp:positionH>
                      <wp:positionV relativeFrom="paragraph">
                        <wp:posOffset>452755</wp:posOffset>
                      </wp:positionV>
                      <wp:extent cx="1241425" cy="1905"/>
                      <wp:effectExtent l="635" t="36830" r="0" b="38100"/>
                      <wp:wrapNone/>
                      <wp:docPr id="13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12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75pt,35.65pt" to="168.4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5895</wp:posOffset>
                      </wp:positionV>
                      <wp:extent cx="908050" cy="452755"/>
                      <wp:effectExtent l="5080" t="5715" r="5715" b="5080"/>
                      <wp:wrapNone/>
                      <wp:docPr id="14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13.8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5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633730"/>
                      <wp:effectExtent l="5080" t="635" r="5080" b="635"/>
                      <wp:wrapNone/>
                      <wp:docPr id="16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9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2875</wp:posOffset>
                      </wp:positionV>
                      <wp:extent cx="908050" cy="562610"/>
                      <wp:effectExtent l="5080" t="5080" r="5715" b="5715"/>
                      <wp:wrapNone/>
                      <wp:docPr id="17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62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11.25pt;width:71.45pt;height:44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39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339090</wp:posOffset>
                      </wp:positionV>
                      <wp:extent cx="716915" cy="635"/>
                      <wp:effectExtent l="635" t="38100" r="0" b="38100"/>
                      <wp:wrapNone/>
                      <wp:docPr id="1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26.7pt" to="116.3pt,26.7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41960</wp:posOffset>
                      </wp:positionV>
                      <wp:extent cx="23495" cy="1391920"/>
                      <wp:effectExtent l="5080" t="635" r="5080" b="635"/>
                      <wp:wrapNone/>
                      <wp:docPr id="20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34.8pt" to="41.35pt,144.3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4765</wp:posOffset>
                      </wp:positionV>
                      <wp:extent cx="2036445" cy="0"/>
                      <wp:effectExtent l="0" t="5080" r="0" b="5080"/>
                      <wp:wrapNone/>
                      <wp:docPr id="21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.95pt" to="220.2pt,1.9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9280</wp:posOffset>
                      </wp:positionH>
                      <wp:positionV relativeFrom="paragraph">
                        <wp:posOffset>24765</wp:posOffset>
                      </wp:positionV>
                      <wp:extent cx="635" cy="584200"/>
                      <wp:effectExtent l="38100" t="635" r="38100" b="0"/>
                      <wp:wrapNone/>
                      <wp:docPr id="2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4pt,1.95pt" to="46.4pt,47.9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39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12010</wp:posOffset>
                      </wp:positionH>
                      <wp:positionV relativeFrom="paragraph">
                        <wp:posOffset>35560</wp:posOffset>
                      </wp:positionV>
                      <wp:extent cx="1543050" cy="634365"/>
                      <wp:effectExtent l="5080" t="5715" r="5715" b="5080"/>
                      <wp:wrapNone/>
                      <wp:docPr id="23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634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制发《准予行政许可决定书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stroked="t" o:allowincell="t" style="position:absolute;margin-left:166.3pt;margin-top:2.8pt;width:121.45pt;height:49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发《准予行政许可决定书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444500</wp:posOffset>
                      </wp:positionV>
                      <wp:extent cx="1815465" cy="1270"/>
                      <wp:effectExtent l="635" t="38100" r="0" b="37465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5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35pt" to="184.3pt,35.0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17550</wp:posOffset>
                      </wp:positionV>
                      <wp:extent cx="995680" cy="638175"/>
                      <wp:effectExtent l="5080" t="5715" r="5715" b="5080"/>
                      <wp:wrapNone/>
                      <wp:docPr id="25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56.5pt;width:78.3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5T01:57:38Z</dcterms:modified>
  <cp:revision>2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