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3618865</wp:posOffset>
                  </wp:positionH>
                  <wp:positionV relativeFrom="paragraph">
                    <wp:posOffset>454660</wp:posOffset>
                  </wp:positionV>
                  <wp:extent cx="12700" cy="5398135"/>
                  <wp:effectExtent l="3175" t="635" r="3175" b="635"/>
                  <wp:wrapNone/>
                  <wp:docPr id="1" name="直线 29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600" cy="539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84.95pt,35.8pt" to="285.9pt,460.8pt" ID="直线 29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5433695</wp:posOffset>
                  </wp:positionH>
                  <wp:positionV relativeFrom="paragraph">
                    <wp:posOffset>464185</wp:posOffset>
                  </wp:positionV>
                  <wp:extent cx="48895" cy="5397500"/>
                  <wp:effectExtent l="3175" t="635" r="3175" b="635"/>
                  <wp:wrapNone/>
                  <wp:docPr id="2" name="直线 29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8960" cy="539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27.85pt,36.55pt" to="431.65pt,461.5pt" ID="直线 29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677670</wp:posOffset>
                  </wp:positionH>
                  <wp:positionV relativeFrom="paragraph">
                    <wp:posOffset>1116965</wp:posOffset>
                  </wp:positionV>
                  <wp:extent cx="1134110" cy="661670"/>
                  <wp:effectExtent l="6350" t="6350" r="6985" b="6985"/>
                  <wp:wrapSquare wrapText="bothSides"/>
                  <wp:docPr id="3" name="椭圆 29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34000" cy="66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295" fillcolor="white" stroked="t" o:allowincell="f" style="position:absolute;margin-left:132.1pt;margin-top:87.95pt;width:89.25pt;height:52.0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2244725</wp:posOffset>
                  </wp:positionH>
                  <wp:positionV relativeFrom="paragraph">
                    <wp:posOffset>1778635</wp:posOffset>
                  </wp:positionV>
                  <wp:extent cx="8890" cy="265430"/>
                  <wp:effectExtent l="52070" t="635" r="53975" b="0"/>
                  <wp:wrapNone/>
                  <wp:docPr id="4" name="自选图形 296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9360" cy="2656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296" stroked="t" o:allowincell="f" style="position:absolute;margin-left:176.75pt;margin-top:140.05pt;width:0.7pt;height:20.85pt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1544955</wp:posOffset>
                  </wp:positionH>
                  <wp:positionV relativeFrom="paragraph">
                    <wp:posOffset>2043430</wp:posOffset>
                  </wp:positionV>
                  <wp:extent cx="1415415" cy="922655"/>
                  <wp:effectExtent l="12700" t="8255" r="12065" b="7620"/>
                  <wp:wrapNone/>
                  <wp:docPr id="5" name="自选图形 29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415520" cy="922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农林水务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297" fillcolor="white" stroked="t" o:allowincell="f" style="position:absolute;margin-left:121.65pt;margin-top:160.9pt;width:111.4pt;height:72.6pt;mso-wrap-style:square;v-text-anchor:middl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农林水务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248285</wp:posOffset>
                  </wp:positionH>
                  <wp:positionV relativeFrom="paragraph">
                    <wp:posOffset>1090295</wp:posOffset>
                  </wp:positionV>
                  <wp:extent cx="7783830" cy="9525"/>
                  <wp:effectExtent l="3810" t="3810" r="3810" b="3810"/>
                  <wp:wrapNone/>
                  <wp:docPr id="6" name="自选图形 298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7783920" cy="9720"/>
                          </a:xfrm>
                          <a:prstGeom prst="straightConnector1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298" stroked="t" o:allowincell="f" style="position:absolute;margin-left:19.55pt;margin-top:85.85pt;width:612.85pt;height:0.7pt" type="_x0000_t32">
                  <v:stroke color="black" weight="6480" dashstyle="shortdot" joinstyle="miter" endcap="round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3886200</wp:posOffset>
                  </wp:positionH>
                  <wp:positionV relativeFrom="paragraph">
                    <wp:posOffset>3169920</wp:posOffset>
                  </wp:positionV>
                  <wp:extent cx="1257300" cy="543560"/>
                  <wp:effectExtent l="6350" t="6985" r="6985" b="6985"/>
                  <wp:wrapNone/>
                  <wp:docPr id="7" name="自选图形 30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57480" cy="5436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1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批局农林水务股审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自选图形 300" fillcolor="white" stroked="t" o:allowincell="f" style="position:absolute;margin-left:306pt;margin-top:249.6pt;width:98.95pt;height:42.75pt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1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审批局农林水务股审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997585</wp:posOffset>
                  </wp:positionH>
                  <wp:positionV relativeFrom="paragraph">
                    <wp:posOffset>464820</wp:posOffset>
                  </wp:positionV>
                  <wp:extent cx="21590" cy="5396865"/>
                  <wp:effectExtent l="3175" t="635" r="3175" b="635"/>
                  <wp:wrapNone/>
                  <wp:docPr id="8" name="直线 30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1600" cy="539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78.55pt,36.6pt" to="80.2pt,461.5pt" ID="直线 301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943600</wp:posOffset>
                  </wp:positionH>
                  <wp:positionV relativeFrom="paragraph">
                    <wp:posOffset>3070860</wp:posOffset>
                  </wp:positionV>
                  <wp:extent cx="1351915" cy="624840"/>
                  <wp:effectExtent l="6985" t="6350" r="6350" b="6985"/>
                  <wp:wrapNone/>
                  <wp:docPr id="9" name="自选图形 30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51800" cy="624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省农业厅、国家农业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核发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02" fillcolor="white" stroked="t" o:allowincell="f" style="position:absolute;margin-left:468pt;margin-top:241.8pt;width:106.4pt;height:49.15pt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省农业厅、国家农业部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核发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5149215</wp:posOffset>
                  </wp:positionH>
                  <wp:positionV relativeFrom="paragraph">
                    <wp:posOffset>3383280</wp:posOffset>
                  </wp:positionV>
                  <wp:extent cx="795020" cy="13335"/>
                  <wp:effectExtent l="635" t="55880" r="0" b="45720"/>
                  <wp:wrapNone/>
                  <wp:docPr id="10" name="自选图形 304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V="1">
                            <a:off x="0" y="0"/>
                            <a:ext cx="795600" cy="1368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04" stroked="t" o:allowincell="f" style="position:absolute;margin-left:405.45pt;margin-top:266.4pt;width:62.6pt;height:0.95pt;flip:y" type="_x0000_t32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6014085</wp:posOffset>
                  </wp:positionH>
                  <wp:positionV relativeFrom="paragraph">
                    <wp:posOffset>4184650</wp:posOffset>
                  </wp:positionV>
                  <wp:extent cx="1206500" cy="471805"/>
                  <wp:effectExtent l="6350" t="6985" r="6985" b="6985"/>
                  <wp:wrapNone/>
                  <wp:docPr id="11" name="自选图形 30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06360" cy="471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position w:val="12"/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作出准予许可或不予许可决定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05" fillcolor="white" stroked="t" o:allowincell="f" style="position:absolute;margin-left:473.55pt;margin-top:329.5pt;width:94.95pt;height:37.1pt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position w:val="12"/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作出准予许可或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5990590</wp:posOffset>
                  </wp:positionH>
                  <wp:positionV relativeFrom="paragraph">
                    <wp:posOffset>5091430</wp:posOffset>
                  </wp:positionV>
                  <wp:extent cx="1289050" cy="615950"/>
                  <wp:effectExtent l="6350" t="6350" r="6985" b="6985"/>
                  <wp:wrapNone/>
                  <wp:docPr id="12" name="椭圆 3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289160" cy="61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制发许可证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311" fillcolor="white" stroked="t" o:allowincell="f" style="position:absolute;margin-left:471.7pt;margin-top:400.9pt;width:101.45pt;height:48.4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制发许可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284480</wp:posOffset>
                  </wp:positionH>
                  <wp:positionV relativeFrom="paragraph">
                    <wp:posOffset>2033270</wp:posOffset>
                  </wp:positionV>
                  <wp:extent cx="7792085" cy="8890"/>
                  <wp:effectExtent l="635" t="3175" r="635" b="3175"/>
                  <wp:wrapNone/>
                  <wp:docPr id="13" name="直线 31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792200" cy="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2.4pt,160.1pt" to="635.9pt,160.75pt" ID="直线 314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3004185</wp:posOffset>
                  </wp:positionV>
                  <wp:extent cx="7765415" cy="19050"/>
                  <wp:effectExtent l="635" t="3175" r="635" b="3175"/>
                  <wp:wrapNone/>
                  <wp:docPr id="14" name="自选图形 315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7765560" cy="1944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15" stroked="t" o:allowincell="f" style="position:absolute;margin-left:21.7pt;margin-top:236.55pt;width:611.4pt;height:1.5pt" type="_x0000_t32">
                  <v:stroke color="black" weight="6480" dashstyle="shortdot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3956685</wp:posOffset>
                  </wp:positionV>
                  <wp:extent cx="7765415" cy="19050"/>
                  <wp:effectExtent l="3810" t="3810" r="3810" b="3810"/>
                  <wp:wrapNone/>
                  <wp:docPr id="15" name="自选图形 316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V="1">
                            <a:off x="0" y="0"/>
                            <a:ext cx="7765560" cy="19440"/>
                          </a:xfrm>
                          <a:prstGeom prst="straightConnector1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16" stroked="t" o:allowincell="f" style="position:absolute;margin-left:21pt;margin-top:311.55pt;width:611.4pt;height:1.4pt;flip:y" type="_x0000_t32">
                  <v:stroke color="black" weight="6480" dashstyle="shortdot" joinstyle="miter" endcap="round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2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4864100</wp:posOffset>
                  </wp:positionV>
                  <wp:extent cx="7764780" cy="8890"/>
                  <wp:effectExtent l="5080" t="5080" r="5080" b="5080"/>
                  <wp:wrapNone/>
                  <wp:docPr id="16" name="直线 317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764840" cy="9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5.3pt,383pt" to="626.65pt,383.65pt" ID="直线 31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3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3764280</wp:posOffset>
                  </wp:positionV>
                  <wp:extent cx="4686300" cy="2042795"/>
                  <wp:effectExtent l="5080" t="5715" r="3639185" b="5080"/>
                  <wp:wrapNone/>
                  <wp:docPr id="17" name="自选图形 31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86480" cy="2042640"/>
                          </a:xfrm>
                          <a:prstGeom prst="flowChartAlternateProcess">
                            <a:avLst/>
                          </a:prstGeom>
                          <a:solidFill>
                            <a:srgbClr val="eeece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bCs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说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应具备的条件和</w:t>
                              </w:r>
                              <w:r>
                                <w:rPr>
                                  <w:kern w:val="2"/>
                                  <w:sz w:val="24"/>
                                  <w:szCs w:val="3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需提交的材料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农作物种子生产、经营许可证： 《农作物种子生产经营许可管理办法》第六条、第七条、第八条、第九条、第十二条、第十三条、第十四条、第十五条、第十六条、第十七条、第十八条、第十九条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http://www.gov.cn/flfg/2011-09/02/content_1938883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食用菌菌种生产经营许可证：《食用菌菌种管理办法》第十五条、第十六条、第十七条、第十八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http://www.gov.cn/ziliao/flfg/2006-04/04/content_244621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96"/>
                                  <w:szCs w:val="16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18" fillcolor="#eeece1" stroked="t" o:allowincell="f" style="position:absolute;margin-left:81pt;margin-top:296.4pt;width:368.95pt;height:160.8pt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bCs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说明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应具备的条件和</w:t>
                        </w:r>
                        <w:r>
                          <w:rPr>
                            <w:kern w:val="2"/>
                            <w:sz w:val="24"/>
                            <w:szCs w:val="3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需提交的材料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农作物种子生产、经营许可证： 《农作物种子生产经营许可管理办法》第六条、第七条、第八条、第九条、第十二条、第十三条、第十四条、第十五条、第十六条、第十七条、第十八条、第十九条。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http://www.gov.cn/flfg/2011-09/02/content_1938883.htm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食用菌菌种生产经营许可证：《食用菌菌种管理办法》第十五条、第十六条、第十七条、第十八条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http://www.gov.cn/ziliao/flfg/2006-04/04/content_244621.htm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96"/>
                            <w:szCs w:val="16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11131e"/>
                  <v:stroke color="black" weight="93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2253615</wp:posOffset>
                  </wp:positionH>
                  <wp:positionV relativeFrom="paragraph">
                    <wp:posOffset>2976880</wp:posOffset>
                  </wp:positionV>
                  <wp:extent cx="1543050" cy="555625"/>
                  <wp:effectExtent l="0" t="5080" r="0" b="57150"/>
                  <wp:wrapNone/>
                  <wp:docPr id="18" name="自选图形 319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1543320" cy="55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19" stroked="t" o:allowincell="f" style="position:absolute;margin-left:177.45pt;margin-top:234.4pt;width:121.45pt;height:43.75pt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5">
                  <wp:simplePos x="0" y="0"/>
                  <wp:positionH relativeFrom="column">
                    <wp:posOffset>6553835</wp:posOffset>
                  </wp:positionH>
                  <wp:positionV relativeFrom="paragraph">
                    <wp:posOffset>3729990</wp:posOffset>
                  </wp:positionV>
                  <wp:extent cx="635" cy="444500"/>
                  <wp:effectExtent l="57150" t="635" r="57150" b="0"/>
                  <wp:wrapNone/>
                  <wp:docPr id="19" name="直线 32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2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16.05pt,293.7pt" to="516.05pt,328.65pt" ID="直线 3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7220585</wp:posOffset>
                  </wp:positionH>
                  <wp:positionV relativeFrom="paragraph">
                    <wp:posOffset>4420870</wp:posOffset>
                  </wp:positionV>
                  <wp:extent cx="300355" cy="979170"/>
                  <wp:effectExtent l="0" t="5080" r="5080" b="57150"/>
                  <wp:wrapNone/>
                  <wp:docPr id="20" name="自选图形 322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60120" cy="979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22" stroked="t" o:allowincell="f" style="position:absolute;margin-left:568.55pt;margin-top:348.1pt;width:4.7pt;height:77.1pt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1544320</wp:posOffset>
                  </wp:positionH>
                  <wp:positionV relativeFrom="paragraph">
                    <wp:posOffset>1447165</wp:posOffset>
                  </wp:positionV>
                  <wp:extent cx="372110" cy="1057910"/>
                  <wp:effectExtent l="5080" t="57150" r="0" b="5080"/>
                  <wp:wrapNone/>
                  <wp:docPr id="21" name="自选图形 323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V="1">
                            <a:off x="0" y="0"/>
                            <a:ext cx="133560" cy="105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23" stroked="t" o:allowincell="f" style="position:absolute;margin-left:140.4pt;margin-top:113.95pt;width:10.45pt;height:83.25pt;flip: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column">
                    <wp:posOffset>2811780</wp:posOffset>
                  </wp:positionH>
                  <wp:positionV relativeFrom="paragraph">
                    <wp:posOffset>1447800</wp:posOffset>
                  </wp:positionV>
                  <wp:extent cx="387985" cy="1057910"/>
                  <wp:effectExtent l="0" t="57150" r="5080" b="5080"/>
                  <wp:wrapNone/>
                  <wp:docPr id="22" name="自选图形 324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 flipV="1">
                            <a:off x="0" y="0"/>
                            <a:ext cx="149400" cy="1058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24" stroked="t" o:allowincell="f" style="position:absolute;margin-left:221.4pt;margin-top:114pt;width:11.65pt;height:83.2pt;flip:xy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29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464820</wp:posOffset>
                  </wp:positionV>
                  <wp:extent cx="730885" cy="625475"/>
                  <wp:effectExtent l="0" t="0" r="0" b="0"/>
                  <wp:wrapNone/>
                  <wp:docPr id="23" name="自选图形 325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自选图形 325" stroked="t" o:allowincell="f" style="position:absolute;margin-left:21pt;margin-top:36.6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  <w:r>
        <w:rPr>
          <w:rFonts w:ascii="黑体" w:hAnsi="黑体" w:cs="黑体" w:eastAsia="黑体"/>
          <w:b/>
          <w:bCs/>
          <w:sz w:val="32"/>
          <w:szCs w:val="32"/>
        </w:rPr>
        <w:t>永清县行政审批局食用菌菌种生产经营许可证核发（母种、原种）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950</wp:posOffset>
                </wp:positionH>
                <wp:positionV relativeFrom="paragraph">
                  <wp:posOffset>431800</wp:posOffset>
                </wp:positionV>
                <wp:extent cx="7800975" cy="54432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0975" cy="54432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00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时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24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  <w:r>
                              <w:rPr>
                                <w:rFonts w:cs="Calibri" w:eastAsia="Calibri"/>
                                <w:sz w:val="24"/>
                                <w:szCs w:val="32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32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工作流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/>
                                <w:sz w:val="20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送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4.25pt;height:428.6pt;mso-wrap-distance-left:9.05pt;mso-wrap-distance-right:9.05pt;mso-wrap-distance-top:0pt;mso-wrap-distance-bottom:0pt;margin-top:34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ind w:firstLine="400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时限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24"/>
                          <w:szCs w:val="32"/>
                        </w:rPr>
                        <w:t xml:space="preserve">             </w:t>
                      </w:r>
                      <w:r>
                        <w:rPr>
                          <w:sz w:val="24"/>
                          <w:szCs w:val="32"/>
                        </w:rPr>
                        <w:t>3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24"/>
                          <w:szCs w:val="32"/>
                        </w:rPr>
                        <w:t>14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  <w:r>
                        <w:rPr>
                          <w:rFonts w:cs="Calibri" w:eastAsia="Calibri"/>
                          <w:sz w:val="24"/>
                          <w:szCs w:val="32"/>
                        </w:rPr>
                        <w:t xml:space="preserve">                   </w:t>
                      </w:r>
                      <w:r>
                        <w:rPr>
                          <w:sz w:val="24"/>
                          <w:szCs w:val="32"/>
                        </w:rPr>
                        <w:t>3</w:t>
                      </w:r>
                      <w:r>
                        <w:rPr>
                          <w:sz w:val="24"/>
                          <w:szCs w:val="32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工作流程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rFonts w:eastAsia="Calibri" w:cs="Calibri"/>
                          <w:sz w:val="20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受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审查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决定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  <w:t>送达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2"/>
                        </w:rPr>
                      </w:pPr>
                      <w:r>
                        <w:rPr>
                          <w:sz w:val="20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7270</wp:posOffset>
                </wp:positionH>
                <wp:positionV relativeFrom="paragraph">
                  <wp:posOffset>1579880</wp:posOffset>
                </wp:positionV>
                <wp:extent cx="351790" cy="97726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77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不属行政许可范围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6.95pt;mso-wrap-distance-left:9.05pt;mso-wrap-distance-right:9.05pt;mso-wrap-distance-top:0pt;mso-wrap-distance-bottom:0pt;margin-top:124.4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不属行政许可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735</wp:posOffset>
                </wp:positionH>
                <wp:positionV relativeFrom="paragraph">
                  <wp:posOffset>1548765</wp:posOffset>
                </wp:positionV>
                <wp:extent cx="374650" cy="61468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614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一次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8.4pt;mso-wrap-distance-left:9.05pt;mso-wrap-distance-right:9.05pt;mso-wrap-distance-top:0pt;mso-wrap-distance-bottom:0pt;margin-top:121.95pt;mso-position-vertical-relative:text;margin-left:253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一次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7490</wp:posOffset>
                </wp:positionH>
                <wp:positionV relativeFrom="paragraph">
                  <wp:posOffset>1554480</wp:posOffset>
                </wp:positionV>
                <wp:extent cx="368300" cy="71437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714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材料不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pt;height:56.25pt;mso-wrap-distance-left:9.05pt;mso-wrap-distance-right:9.05pt;mso-wrap-distance-top:0pt;mso-wrap-distance-bottom:0pt;margin-top:122.4pt;mso-position-vertical-relative:text;margin-left:218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5540</wp:posOffset>
                </wp:positionH>
                <wp:positionV relativeFrom="paragraph">
                  <wp:posOffset>4707255</wp:posOffset>
                </wp:positionV>
                <wp:extent cx="379095" cy="5600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560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  <w:t>准予许可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85pt;height:44.1pt;mso-wrap-distance-left:9.05pt;mso-wrap-distance-right:9.05pt;mso-wrap-distance-top:0pt;mso-wrap-distance-bottom:0pt;margin-top:370.65pt;mso-position-vertical-relative:text;margin-left:59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  <w:t>准予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6783" w:h="11850"/>
      <w:pgMar w:left="1800" w:right="1800" w:gutter="0" w:header="851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cn/flfg/2011-09/02/content_1938883.htm" TargetMode="External"/><Relationship Id="rId3" Type="http://schemas.openxmlformats.org/officeDocument/2006/relationships/hyperlink" Target="http://www.gov.cn/ziliao/flfg/2006-04/04/content_244621.htm" TargetMode="External"/><Relationship Id="rId4" Type="http://schemas.openxmlformats.org/officeDocument/2006/relationships/hyperlink" Target="http://www.gov.cn/flfg/2011-09/02/content_1938883.htm" TargetMode="External"/><Relationship Id="rId5" Type="http://schemas.openxmlformats.org/officeDocument/2006/relationships/hyperlink" Target="http://www.gov.cn/ziliao/flfg/2006-04/04/content_244621.htm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47:00Z</dcterms:created>
  <dc:creator>Administrator</dc:creator>
  <dc:description/>
  <dc:language>en-US</dc:language>
  <cp:lastModifiedBy>spj008</cp:lastModifiedBy>
  <cp:lastPrinted>2016-03-11T15:08:00Z</cp:lastPrinted>
  <dcterms:modified xsi:type="dcterms:W3CDTF">2018-07-04T03:03:14Z</dcterms:modified>
  <cp:revision>4</cp:revision>
  <dc:subject/>
  <dc:title>永清县安全生产监督管理局烟花爆竹经营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