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391160</wp:posOffset>
                </wp:positionV>
                <wp:extent cx="1210310" cy="88709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30.8pt" to="89.95pt,100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Cs/>
          <w:sz w:val="36"/>
          <w:szCs w:val="36"/>
        </w:rPr>
        <w:t>永清县行政审批局</w:t>
      </w:r>
      <w:r>
        <w:rPr>
          <w:rStyle w:val="StrongEmphasis"/>
          <w:rFonts w:ascii="黑体;SimHei" w:hAnsi="黑体;SimHei" w:cs="黑体;SimHei" w:eastAsia="黑体;SimHei"/>
          <w:b w:val="false"/>
          <w:bCs/>
          <w:color w:val="000000"/>
          <w:sz w:val="36"/>
          <w:szCs w:val="36"/>
        </w:rPr>
        <w:t>非防洪建设项目洪水影响评价报告审批</w:t>
      </w:r>
      <w:r>
        <w:rPr>
          <w:rFonts w:eastAsia="黑体;SimHei"/>
          <w:bCs/>
          <w:sz w:val="36"/>
          <w:szCs w:val="36"/>
        </w:rPr>
        <w:t>审批流程图</w:t>
      </w:r>
    </w:p>
    <w:tbl>
      <w:tblPr>
        <w:tblW w:w="15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2520"/>
        <w:gridCol w:w="2699"/>
        <w:gridCol w:w="2700"/>
        <w:gridCol w:w="2144"/>
      </w:tblGrid>
      <w:tr>
        <w:trPr>
          <w:trHeight w:val="135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34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5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699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70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14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申请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63195</wp:posOffset>
                      </wp:positionV>
                      <wp:extent cx="342900" cy="11887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符合条件，退回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3.6pt;mso-wrap-distance-left:9pt;mso-wrap-distance-right:9pt;mso-wrap-distance-top:0pt;mso-wrap-distance-bottom:0pt;margin-top:12.85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符合条件，退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91770</wp:posOffset>
                      </wp:positionV>
                      <wp:extent cx="1028700" cy="5943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6" w:hanging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5" w:hanging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15.1pt;width:80.95pt;height:4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6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5" w:hanging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191895</wp:posOffset>
                      </wp:positionV>
                      <wp:extent cx="1198245" cy="1089025"/>
                      <wp:effectExtent l="8255" t="7620" r="762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1089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6.25pt;margin-top:93.85pt;width:94.3pt;height:8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772795</wp:posOffset>
                      </wp:positionV>
                      <wp:extent cx="0" cy="4572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60.85pt" to="75.6pt,9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59435</wp:posOffset>
                      </wp:positionV>
                      <wp:extent cx="342900" cy="11887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初审、一次性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3.6pt;mso-wrap-distance-left:9pt;mso-wrap-distance-right:9pt;mso-wrap-distance-top:0pt;mso-wrap-distance-bottom:0pt;margin-top:44.0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初审、一次性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初审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407670</wp:posOffset>
                      </wp:positionV>
                      <wp:extent cx="3531235" cy="144526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240" cy="1445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522" w:hanging="52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说  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522" w:hanging="52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一、申报材料：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（一式三份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　</w:t>
                                  </w: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1.洪水影响评价报告审批申请表原件2份（附件2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16"/>
                                      <w:szCs w:val="16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　　2.建设项目可行性研究报告原件2份（项目申请报告、备案材料，含图纸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二、法律依据：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宋体;SimSun" w:hAnsi="宋体;SimSun" w:eastAsia="宋体;SimSun" w:cs="仿宋_GB2312;Malgun Gothic Semilight"/>
                                      <w:color w:val="auto"/>
                                      <w:lang w:val="en-US" w:eastAsia="zh-CN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eastAsia="宋体;SimSun" w:ascii="Times New Roman" w:hAnsi="Times New Roman" w:cs="Times New Roman"/>
                                      <w:color w:val="000000"/>
                                      <w:lang w:val="en-US" w:eastAsia="zh-CN" w:bidi="ar-SA"/>
                                    </w:rPr>
                                    <w:t>《中华人民共和国防洪法》第三十三条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.95pt;margin-top:32.1pt;width:278pt;height:113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522" w:hanging="5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说  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522" w:hanging="5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、申报材料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一式三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1.洪水影响评价报告审批申请表原件2份（附件2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　　2.建设项目可行性研究报告原件2份（项目申请报告、备案材料，含图纸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二、法律依据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宋体;SimSun" w:hAnsi="宋体;SimSun" w:eastAsia="宋体;SimSun" w:cs="仿宋_GB2312;Malgun Gothic Semilight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eastAsia="宋体;SimSun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《中华人民共和国防洪法》第三十三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09855</wp:posOffset>
                      </wp:positionV>
                      <wp:extent cx="1216660" cy="5924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6800" cy="592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99" w:hanging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审查并提出初审意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.6pt;margin-top:8.65pt;width:95.75pt;height:46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99" w:hanging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审查并提出初审意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2">
                      <wp:simplePos x="0" y="0"/>
                      <wp:positionH relativeFrom="column">
                        <wp:posOffset>-156845</wp:posOffset>
                      </wp:positionH>
                      <wp:positionV relativeFrom="paragraph">
                        <wp:posOffset>481330</wp:posOffset>
                      </wp:positionV>
                      <wp:extent cx="914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.35pt,37.9pt" to="59.6pt,3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3">
                      <wp:simplePos x="0" y="0"/>
                      <wp:positionH relativeFrom="column">
                        <wp:posOffset>757555</wp:posOffset>
                      </wp:positionH>
                      <wp:positionV relativeFrom="paragraph">
                        <wp:posOffset>481330</wp:posOffset>
                      </wp:positionV>
                      <wp:extent cx="9525" cy="800100"/>
                      <wp:effectExtent l="29845" t="635" r="3746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5pt,37.9pt" to="60.35pt,10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报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2070</wp:posOffset>
                      </wp:positionV>
                      <wp:extent cx="1030605" cy="51498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51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主管局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确认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45pt;margin-top:4.1pt;width:81.1pt;height:40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局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确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81305</wp:posOffset>
                      </wp:positionV>
                      <wp:extent cx="6858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2.15pt" to="147.55pt,2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84455</wp:posOffset>
                      </wp:positionV>
                      <wp:extent cx="1143000" cy="5397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7" w:hanging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报市局相关科室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6pt;margin-top:6.65pt;width:89.95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7" w:hanging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报市局相关科室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57:00Z</dcterms:created>
  <dc:creator>微软用户</dc:creator>
  <dc:description/>
  <cp:keywords/>
  <dc:language>en-US</dc:language>
  <cp:lastModifiedBy>spj009</cp:lastModifiedBy>
  <dcterms:modified xsi:type="dcterms:W3CDTF">2018-06-29T03:10:00Z</dcterms:modified>
  <cp:revision>15</cp:revision>
  <dc:subject/>
  <dc:title>生产建设项目水土保持方案审批流程图</dc:title>
</cp:coreProperties>
</file>