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出版物零售单位和个体工商户变更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249"/>
        <w:gridCol w:w="2161"/>
        <w:gridCol w:w="2267"/>
        <w:gridCol w:w="3477"/>
        <w:gridCol w:w="2459"/>
      </w:tblGrid>
      <w:tr>
        <w:trPr>
          <w:trHeight w:val="1005" w:hRule="atLeast"/>
        </w:trPr>
        <w:tc>
          <w:tcPr>
            <w:tcW w:w="1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法定时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2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3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4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5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715" b="5715"/>
                      <wp:wrapNone/>
                      <wp:docPr id="17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0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1.申请书，载明单位或者个人基本情况及申请事项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2.经营场所的使用权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3.工商营业执照正副本复印件（核实原件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4.如宗教类的出版物，需要省人民政府宗教部门的审核意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5.其他法律法规需要提供的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1.申请书，载明单位或者个人基本情况及申请事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2.经营场所的使用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3.工商营业执照正副本复印件（核实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4.如宗教类的出版物，需要省人民政府宗教部门的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5.其他法律法规需要提供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3919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44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4765</wp:posOffset>
                      </wp:positionV>
                      <wp:extent cx="2036445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.95pt" to="220.2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.95pt" to="46.4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44500</wp:posOffset>
                      </wp:positionV>
                      <wp:extent cx="1815465" cy="1270"/>
                      <wp:effectExtent l="635" t="38100" r="0" b="37465"/>
                      <wp:wrapNone/>
                      <wp:docPr id="23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35pt" to="184.3pt,35.0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4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5560</wp:posOffset>
                      </wp:positionV>
                      <wp:extent cx="1419225" cy="453390"/>
                      <wp:effectExtent l="5715" t="5080" r="5080" b="5715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证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.2pt;margin-top:2.8pt;width:111.7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证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5:28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