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民办职业培训机构设立审批流程图</w: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3219"/>
        <w:gridCol w:w="2161"/>
        <w:gridCol w:w="2267"/>
        <w:gridCol w:w="3477"/>
        <w:gridCol w:w="2459"/>
      </w:tblGrid>
      <w:tr>
        <w:trPr>
          <w:trHeight w:val="976" w:hRule="atLeast"/>
        </w:trPr>
        <w:tc>
          <w:tcPr>
            <w:tcW w:w="14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9685</wp:posOffset>
                      </wp:positionV>
                      <wp:extent cx="846455" cy="612140"/>
                      <wp:effectExtent l="3175" t="4445" r="3175" b="4445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360" cy="61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1.55pt" to="65.15pt,49.7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法定时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流程</w:t>
            </w:r>
          </w:p>
        </w:tc>
        <w:tc>
          <w:tcPr>
            <w:tcW w:w="32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5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44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0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3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0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24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5</w:t>
            </w:r>
            <w:r>
              <w:rPr>
                <w:szCs w:val="21"/>
                <w:lang w:val="en-US" w:eastAsia="zh-CN"/>
              </w:rPr>
              <w:t>日</w:t>
            </w:r>
          </w:p>
        </w:tc>
      </w:tr>
      <w:tr>
        <w:trPr>
          <w:trHeight w:val="136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受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250190</wp:posOffset>
                      </wp:positionV>
                      <wp:extent cx="775970" cy="431165"/>
                      <wp:effectExtent l="5080" t="5715" r="5715" b="5080"/>
                      <wp:wrapNone/>
                      <wp:docPr id="2" name="椭圆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5800" cy="431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申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37" fillcolor="white" stroked="t" o:allowincell="t" style="position:absolute;margin-left:36.85pt;margin-top:19.7pt;width:61.05pt;height:33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申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235" w:leader="none"/>
              </w:tabs>
              <w:rPr>
                <w:szCs w:val="21"/>
              </w:rPr>
            </w:pPr>
            <w:r>
              <w:rPr>
                <w:szCs w:val="21"/>
              </w:rPr>
              <w:tab/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07820</wp:posOffset>
                      </wp:positionH>
                      <wp:positionV relativeFrom="paragraph">
                        <wp:posOffset>45085</wp:posOffset>
                      </wp:positionV>
                      <wp:extent cx="0" cy="1011555"/>
                      <wp:effectExtent l="5080" t="0" r="5080" b="0"/>
                      <wp:wrapNone/>
                      <wp:docPr id="3" name="直线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pt,3.55pt" to="126.6pt,83.15pt" ID="直线 38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35710</wp:posOffset>
                      </wp:positionH>
                      <wp:positionV relativeFrom="paragraph">
                        <wp:posOffset>33655</wp:posOffset>
                      </wp:positionV>
                      <wp:extent cx="372110" cy="5080"/>
                      <wp:effectExtent l="0" t="34290" r="635" b="37465"/>
                      <wp:wrapNone/>
                      <wp:docPr id="4" name="直线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22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pt,2.65pt" to="126.55pt,3pt" ID="直线 39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-635</wp:posOffset>
                      </wp:positionV>
                      <wp:extent cx="284480" cy="214312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" cy="2143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材料不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4pt;height:168.75pt;mso-wrap-distance-left:9.05pt;mso-wrap-distance-right:9.05pt;mso-wrap-distance-top:0pt;mso-wrap-distance-bottom:0pt;margin-top:-0.05pt;mso-position-vertical-relative:text;margin-left:9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材料不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29410</wp:posOffset>
                      </wp:positionH>
                      <wp:positionV relativeFrom="paragraph">
                        <wp:posOffset>125730</wp:posOffset>
                      </wp:positionV>
                      <wp:extent cx="264160" cy="118618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160" cy="1186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一次告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8pt;height:93.4pt;mso-wrap-distance-left:9.05pt;mso-wrap-distance-right:9.05pt;mso-wrap-distance-top:0pt;mso-wrap-distance-bottom:0pt;margin-top:9.9pt;mso-position-vertical-relative:text;margin-left:12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一次告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50010</wp:posOffset>
                      </wp:positionH>
                      <wp:positionV relativeFrom="paragraph">
                        <wp:posOffset>-635</wp:posOffset>
                      </wp:positionV>
                      <wp:extent cx="279400" cy="105727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" cy="1057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符合申请条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pt;height:83.25pt;mso-wrap-distance-left:9.05pt;mso-wrap-distance-right:9.05pt;mso-wrap-distance-top:0pt;mso-wrap-distance-bottom:0pt;margin-top:-0.05pt;mso-position-vertical-relative:text;margin-left:10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申请条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00965</wp:posOffset>
                      </wp:positionV>
                      <wp:extent cx="1270" cy="452755"/>
                      <wp:effectExtent l="37465" t="635" r="38100" b="0"/>
                      <wp:wrapNone/>
                      <wp:docPr id="8" name="自选图形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5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45" stroked="t" o:allowincell="t" style="position:absolute;margin-left:68.5pt;margin-top:7.95pt;width:0.05pt;height:35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spacing w:lineRule="atLeast" w:line="160"/>
              <w:rPr>
                <w:rFonts w:ascii="宋体" w:hAnsi="宋体" w:cs="宋体"/>
                <w:sz w:val="32"/>
                <w:szCs w:val="32"/>
                <w:lang w:val="en-US" w:eastAsia="en-US"/>
              </w:rPr>
            </w:pPr>
            <w:r>
              <w:rPr>
                <w:rFonts w:cs="宋体" w:ascii="宋体" w:hAnsi="宋体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156845</wp:posOffset>
                      </wp:positionV>
                      <wp:extent cx="1049020" cy="619760"/>
                      <wp:effectExtent l="9525" t="5715" r="10160" b="6350"/>
                      <wp:wrapNone/>
                      <wp:docPr id="9" name="自选图形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040" cy="6199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受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自选图形 42" fillcolor="white" stroked="t" o:allowincell="t" style="position:absolute;margin-left:27.5pt;margin-top:12.35pt;width:82.55pt;height:48.7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776605</wp:posOffset>
                      </wp:positionV>
                      <wp:extent cx="0" cy="518795"/>
                      <wp:effectExtent l="5080" t="0" r="5080" b="0"/>
                      <wp:wrapNone/>
                      <wp:docPr id="10" name="直线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61.15pt" to="68.5pt,101.95pt" ID="直线 4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98270</wp:posOffset>
                      </wp:positionH>
                      <wp:positionV relativeFrom="paragraph">
                        <wp:posOffset>462280</wp:posOffset>
                      </wp:positionV>
                      <wp:extent cx="209550" cy="0"/>
                      <wp:effectExtent l="0" t="5080" r="0" b="5080"/>
                      <wp:wrapNone/>
                      <wp:docPr id="11" name="直线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1pt,36.4pt" to="126.55pt,36.4pt" ID="直线 4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 w:val="32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9845</wp:posOffset>
                      </wp:positionV>
                      <wp:extent cx="6149975" cy="2056130"/>
                      <wp:effectExtent l="5715" t="5080" r="3910330" b="5715"/>
                      <wp:wrapNone/>
                      <wp:docPr id="12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9880" cy="2055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提交材料：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  <w:t>1.申办报告，内容应当主要包括：举办者、培养目标、办学规模、办学层次、办学形式、办学条件、内部管理体制、经费筹措与管理使用等；2.《民办职业培训学校审批表》；3.举办者的资格证明材料一份（个人申请包括法定代表人身份证、学历、职称证件、复印件；公司申请包括营业执照、组织机构代码证及其他相关资质文件）； 4.法定机构出具的用于办学的国定资产评估报告、注册资金验资报告和证明一份； 5.办学场所所有权证书复印件（属租赁的，颖出具出租方所有权证书，并提供租赁合同）； 6.满足教学和技能训练需要的主要设施、设备的清单及发票复印件；7.学校章程（应包含《民办教育促进设施条例》第十四条规定的事项）；发展规划和各项管理制度；首届学校理事会、董事会或者其他决策机构组成人员名单和相关证明材料；8.与培训专业（职业、工种）相应的教学（培训）计划、大纲，需要出具的其他有关证件、材料和教材；9.学校教师名册（附身份证、职称（资格）证、学历证、教师上岗资格证复印件，聘用协议），以及三分之一以上人员具有5年以上教育教学经验的证明材料；10.校长身份证、职称（资格）证、上岗证、学历证书复印件和2年以上职业教育培训工作经历证明，聘用协议书； 11.教学管理人员身份证、职称（资格）证、学历证书复印件和2年以上职业教育培训工作经历证明，聘用协议书； 12.财务管理人员身份证、资格证书复印件，聘用协议书； 13、法律、法规及相关文件规定的其他文件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3" fillcolor="white" stroked="t" o:allowincell="t" style="position:absolute;margin-left:10.35pt;margin-top:2.35pt;width:484.2pt;height:161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交材料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1.申办报告，内容应当主要包括：举办者、培养目标、办学规模、办学层次、办学形式、办学条件、内部管理体制、经费筹措与管理使用等；2.《民办职业培训学校审批表》；3.举办者的资格证明材料一份（个人申请包括法定代表人身份证、学历、职称证件、复印件；公司申请包括营业执照、组织机构代码证及其他相关资质文件）； 4.法定机构出具的用于办学的国定资产评估报告、注册资金验资报告和证明一份； 5.办学场所所有权证书复印件（属租赁的，颖出具出租方所有权证书，并提供租赁合同）； 6.满足教学和技能训练需要的主要设施、设备的清单及发票复印件；7.学校章程（应包含《民办教育促进设施条例》第十四条规定的事项）；发展规划和各项管理制度；首届学校理事会、董事会或者其他决策机构组成人员名单和相关证明材料；8.与培训专业（职业、工种）相应的教学（培训）计划、大纲，需要出具的其他有关证件、材料和教材；9.学校教师名册（附身份证、职称（资格）证、学历证、教师上岗资格证复印件，聘用协议），以及三分之一以上人员具有5年以上教育教学经验的证明材料；10.校长身份证、职称（资格）证、上岗证、学历证书复印件和2年以上职业教育培训工作经历证明，聘用协议书； 11.教学管理人员身份证、职称（资格）证、学历证书复印件和2年以上职业教育培训工作经历证明，聘用协议书； 12.财务管理人员身份证、资格证书复印件，聘用协议书； 13、法律、法规及相关文件规定的其他文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2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1" w:hRule="atLeast"/>
        </w:trPr>
        <w:tc>
          <w:tcPr>
            <w:tcW w:w="14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审查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454660</wp:posOffset>
                      </wp:positionV>
                      <wp:extent cx="1270000" cy="0"/>
                      <wp:effectExtent l="0" t="38100" r="0" b="38100"/>
                      <wp:wrapNone/>
                      <wp:docPr id="13" name="直线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35.8pt" to="168.45pt,35.8pt" ID="直线 5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309245</wp:posOffset>
                      </wp:positionV>
                      <wp:extent cx="908050" cy="452755"/>
                      <wp:effectExtent l="5080" t="5715" r="5715" b="5080"/>
                      <wp:wrapNone/>
                      <wp:docPr id="14" name="自选图形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452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审 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48" fillcolor="white" stroked="t" o:allowincell="t" style="position:absolute;margin-left:10.35pt;margin-top:24.35pt;width:71.45pt;height:35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审 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446405</wp:posOffset>
                      </wp:positionV>
                      <wp:extent cx="721360" cy="6350"/>
                      <wp:effectExtent l="635" t="33020" r="635" b="37465"/>
                      <wp:wrapNone/>
                      <wp:docPr id="15" name="直线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1pt,35.15pt" to="140.85pt,35.6pt" ID="直线 5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595630</wp:posOffset>
                      </wp:positionV>
                      <wp:extent cx="1270" cy="528955"/>
                      <wp:effectExtent l="5080" t="635" r="5080" b="635"/>
                      <wp:wrapNone/>
                      <wp:docPr id="16" name="自选图形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29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2" stroked="t" o:allowincell="t" style="position:absolute;margin-left:59.9pt;margin-top:46.9pt;width:0.1pt;height:41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309245</wp:posOffset>
                      </wp:positionV>
                      <wp:extent cx="908050" cy="506095"/>
                      <wp:effectExtent l="5080" t="5715" r="5715" b="5080"/>
                      <wp:wrapNone/>
                      <wp:docPr id="17" name="自选图形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50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现场踏勘或组织验收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53" fillcolor="white" stroked="t" o:allowincell="t" style="position:absolute;margin-left:32.85pt;margin-top:24.35pt;width:71.45pt;height:39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现场踏勘或组织验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40" w:hRule="atLeast"/>
        </w:trPr>
        <w:tc>
          <w:tcPr>
            <w:tcW w:w="14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决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233680</wp:posOffset>
                      </wp:positionV>
                      <wp:extent cx="716915" cy="635"/>
                      <wp:effectExtent l="635" t="38100" r="0" b="38100"/>
                      <wp:wrapNone/>
                      <wp:docPr id="18" name="直线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9pt,18.4pt" to="116.3pt,18.4pt" ID="直线 1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center" w:pos="1145" w:leader="none"/>
              </w:tabs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31925</wp:posOffset>
                      </wp:positionH>
                      <wp:positionV relativeFrom="paragraph">
                        <wp:posOffset>74930</wp:posOffset>
                      </wp:positionV>
                      <wp:extent cx="685800" cy="607695"/>
                      <wp:effectExtent l="5080" t="5715" r="5715" b="5080"/>
                      <wp:wrapNone/>
                      <wp:docPr id="19" name="自选图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0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局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审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8" fillcolor="white" stroked="t" o:allowincell="t" style="position:absolute;margin-left:112.75pt;margin-top:5.9pt;width:53.95pt;height:47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局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16455</wp:posOffset>
                      </wp:positionH>
                      <wp:positionV relativeFrom="paragraph">
                        <wp:posOffset>149860</wp:posOffset>
                      </wp:positionV>
                      <wp:extent cx="681990" cy="10160"/>
                      <wp:effectExtent l="635" t="5080" r="635" b="5080"/>
                      <wp:wrapNone/>
                      <wp:docPr id="20" name="直线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84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65pt,11.8pt" to="220.3pt,12.55pt" ID="直线 2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21590</wp:posOffset>
                      </wp:positionV>
                      <wp:extent cx="685800" cy="607695"/>
                      <wp:effectExtent l="5080" t="5715" r="5715" b="5080"/>
                      <wp:wrapNone/>
                      <wp:docPr id="21" name="自选图形 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0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主管领导复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81" fillcolor="white" stroked="t" o:allowincell="t" style="position:absolute;margin-left:5.1pt;margin-top:1.7pt;width:53.95pt;height:47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主管领导复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01165</wp:posOffset>
                      </wp:positionH>
                      <wp:positionV relativeFrom="paragraph">
                        <wp:posOffset>441960</wp:posOffset>
                      </wp:positionV>
                      <wp:extent cx="23495" cy="1221740"/>
                      <wp:effectExtent l="5080" t="635" r="5080" b="635"/>
                      <wp:wrapNone/>
                      <wp:docPr id="22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" cy="122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95pt,34.8pt" to="135.75pt,130.95pt" ID="直线 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88265</wp:posOffset>
                      </wp:positionV>
                      <wp:extent cx="653415" cy="635"/>
                      <wp:effectExtent l="635" t="38100" r="635" b="38100"/>
                      <wp:wrapNone/>
                      <wp:docPr id="23" name="直线 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85pt,6.95pt" to="111.25pt,6.95pt" ID="直线 82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159385</wp:posOffset>
                      </wp:positionV>
                      <wp:extent cx="635" cy="669925"/>
                      <wp:effectExtent l="38100" t="635" r="38100" b="0"/>
                      <wp:wrapNone/>
                      <wp:docPr id="24" name="直线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6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5pt,12.55pt" to="46.5pt,65.25pt" ID="直线 2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准予许可</w:t>
            </w:r>
          </w:p>
        </w:tc>
      </w:tr>
      <w:tr>
        <w:trPr>
          <w:trHeight w:val="2126" w:hRule="atLeast"/>
        </w:trPr>
        <w:tc>
          <w:tcPr>
            <w:tcW w:w="14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送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98040</wp:posOffset>
                      </wp:positionH>
                      <wp:positionV relativeFrom="paragraph">
                        <wp:posOffset>35560</wp:posOffset>
                      </wp:positionV>
                      <wp:extent cx="1557020" cy="453390"/>
                      <wp:effectExtent l="5080" t="5080" r="5715" b="5715"/>
                      <wp:wrapNone/>
                      <wp:docPr id="25" name="椭圆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7000" cy="45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颁发办学许可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6" fillcolor="white" stroked="t" o:allowincell="t" style="position:absolute;margin-left:165.2pt;margin-top:2.8pt;width:122.55pt;height:35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颁发办学许可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</w:t>
            </w:r>
            <w:r>
              <w:rPr>
                <w:szCs w:val="21"/>
              </w:rPr>
              <w:t>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</w:t>
            </w:r>
            <w:r>
              <w:rPr>
                <w:szCs w:val="21"/>
              </w:rPr>
              <w:t>许</w:t>
            </w:r>
          </w:p>
          <w:p>
            <w:pPr>
              <w:pStyle w:val="Normal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274320</wp:posOffset>
                      </wp:positionV>
                      <wp:extent cx="598170" cy="1270"/>
                      <wp:effectExtent l="635" t="38100" r="0" b="37465"/>
                      <wp:wrapNone/>
                      <wp:docPr id="26" name="直线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983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21.6pt" to="184.3pt,21.65pt" ID="直线 24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可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717550</wp:posOffset>
                      </wp:positionV>
                      <wp:extent cx="995680" cy="638175"/>
                      <wp:effectExtent l="5080" t="5715" r="5715" b="5080"/>
                      <wp:wrapNone/>
                      <wp:docPr id="27" name="椭圆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638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书面告知   申请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5" fillcolor="white" stroked="t" o:allowincell="t" style="position:absolute;margin-left:8.95pt;margin-top:56.5pt;width:78.35pt;height:50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告知   申请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18" w:right="1080" w:gutter="0" w:header="851" w:top="90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2:11:00Z</dcterms:created>
  <dc:creator>friends</dc:creator>
  <dc:description/>
  <dc:language>en-US</dc:language>
  <cp:lastModifiedBy>spj008</cp:lastModifiedBy>
  <cp:lastPrinted>2012-11-29T15:35:00Z</cp:lastPrinted>
  <dcterms:modified xsi:type="dcterms:W3CDTF">2018-07-04T09:26:01Z</dcterms:modified>
  <cp:revision>23</cp:revision>
  <dc:subject/>
  <dc:title>行政许可项目流程图                            执业医师注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