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bCs w:val="false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/>
          <w:bCs w:val="false"/>
          <w:kern w:val="2"/>
          <w:sz w:val="32"/>
          <w:szCs w:val="32"/>
          <w:lang w:val="en-US" w:eastAsia="zh-CN" w:bidi="ar"/>
        </w:rPr>
        <w:t>母婴保健技术服务机构执业许可流程图</w:t>
      </w:r>
    </w:p>
    <w:tbl>
      <w:tblPr>
        <w:tblW w:w="15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757"/>
        <w:gridCol w:w="4121"/>
        <w:gridCol w:w="2783"/>
        <w:gridCol w:w="2916"/>
      </w:tblGrid>
      <w:tr>
        <w:trPr>
          <w:trHeight w:val="1013" w:hRule="atLeast"/>
        </w:trPr>
        <w:tc>
          <w:tcPr>
            <w:tcW w:w="14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80745" cy="667385"/>
                      <wp:effectExtent l="5080" t="5080" r="508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920" cy="6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7.85pt,54.05pt" ID="直线 2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时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1155"/>
              <w:jc w:val="both"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限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工作流程</w:t>
            </w:r>
          </w:p>
        </w:tc>
        <w:tc>
          <w:tcPr>
            <w:tcW w:w="37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>5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个工作日</w:t>
            </w:r>
          </w:p>
        </w:tc>
        <w:tc>
          <w:tcPr>
            <w:tcW w:w="41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>10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工作日</w:t>
            </w:r>
          </w:p>
        </w:tc>
        <w:tc>
          <w:tcPr>
            <w:tcW w:w="2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>10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个工作日</w:t>
            </w:r>
          </w:p>
        </w:tc>
        <w:tc>
          <w:tcPr>
            <w:tcW w:w="29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>5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个工作日</w:t>
            </w:r>
          </w:p>
        </w:tc>
      </w:tr>
      <w:tr>
        <w:trPr>
          <w:trHeight w:val="2589" w:hRule="atLeast"/>
        </w:trPr>
        <w:tc>
          <w:tcPr>
            <w:tcW w:w="1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受理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160" w:before="0" w:after="0"/>
              <w:ind w:left="0" w:right="0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3990</wp:posOffset>
                      </wp:positionV>
                      <wp:extent cx="800100" cy="495300"/>
                      <wp:effectExtent l="5080" t="5080" r="5715" b="5715"/>
                      <wp:wrapNone/>
                      <wp:docPr id="2" name="椭圆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 w:bidi="ar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9" fillcolor="white" stroked="t" o:allowincell="t" style="position:absolute;margin-left:66.6pt;margin-top:13.7pt;width:62.95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99415</wp:posOffset>
                      </wp:positionV>
                      <wp:extent cx="369570" cy="6350"/>
                      <wp:effectExtent l="0" t="36830" r="5080" b="33655"/>
                      <wp:wrapNone/>
                      <wp:docPr id="3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97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5pt,31.45pt" to="158.55pt,31.9pt" ID="直线 7" stroked="t" o:allowincell="t" style="position:absolute;flip:x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326390</wp:posOffset>
                      </wp:positionV>
                      <wp:extent cx="261620" cy="11912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1191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2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"/>
                                    </w:rPr>
                                    <w:t>不属行政许可范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93.8pt;mso-wrap-distance-left:9.05pt;mso-wrap-distance-right:9.05pt;mso-wrap-distance-top:0pt;mso-wrap-distance-bottom:0pt;margin-top:25.7pt;mso-position-vertical-relative:text;margin-left: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2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宋体" w:cs="宋体"/>
                                <w:kern w:val="2"/>
                                <w:sz w:val="21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4"/>
                                <w:lang w:val="en-US" w:eastAsia="zh-CN" w:bidi="ar"/>
                              </w:rPr>
                              <w:t>不属行政许可范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530860</wp:posOffset>
                      </wp:positionV>
                      <wp:extent cx="287020" cy="68961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exact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"/>
                                    </w:rPr>
                                    <w:t>材料不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54.3pt;mso-wrap-distance-left:9.05pt;mso-wrap-distance-right:9.05pt;mso-wrap-distance-top:0pt;mso-wrap-distance-bottom:0pt;margin-top:41.8pt;mso-position-vertical-relative:text;margin-left:12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宋体" w:cs="宋体"/>
                                <w:kern w:val="2"/>
                                <w:sz w:val="21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4"/>
                                <w:lang w:val="en-US" w:eastAsia="zh-CN" w:bidi="ar"/>
                              </w:rPr>
                              <w:t>材料不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15490</wp:posOffset>
                      </wp:positionH>
                      <wp:positionV relativeFrom="paragraph">
                        <wp:posOffset>426720</wp:posOffset>
                      </wp:positionV>
                      <wp:extent cx="240665" cy="9067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906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lineRule="atLeast" w:line="16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宋体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kern w:val="2"/>
                                      <w:sz w:val="21"/>
                                      <w:szCs w:val="24"/>
                                      <w:lang w:val="en-US" w:eastAsia="zh-CN" w:bidi="ar"/>
                                    </w:rPr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71.4pt;mso-wrap-distance-left:9.05pt;mso-wrap-distance-right:9.05pt;mso-wrap-distance-top:0pt;mso-wrap-distance-bottom:0pt;margin-top:33.6pt;mso-position-vertical-relative:text;margin-left:15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tLeast" w:line="16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宋体" w:cs="宋体"/>
                                <w:kern w:val="2"/>
                                <w:sz w:val="21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21"/>
                                <w:szCs w:val="24"/>
                                <w:lang w:val="en-US" w:eastAsia="zh-CN" w:bidi="ar"/>
                              </w:rPr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tLeast" w:line="16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2"/>
                <w:sz w:val="18"/>
                <w:szCs w:val="18"/>
                <w:lang w:val="en-US" w:eastAsia="zh-CN" w:bidi="a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319530</wp:posOffset>
                      </wp:positionV>
                      <wp:extent cx="0" cy="546100"/>
                      <wp:effectExtent l="5080" t="5080" r="5080" b="5080"/>
                      <wp:wrapNone/>
                      <wp:docPr id="7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103.9pt" to="94.5pt,146.85pt" ID="直线 11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79705</wp:posOffset>
                      </wp:positionV>
                      <wp:extent cx="2540" cy="842645"/>
                      <wp:effectExtent l="5080" t="5080" r="5080" b="5080"/>
                      <wp:wrapNone/>
                      <wp:docPr id="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84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pt,14.15pt" to="31.15pt,80.45pt" ID="直线 3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79930</wp:posOffset>
                      </wp:positionH>
                      <wp:positionV relativeFrom="paragraph">
                        <wp:posOffset>208915</wp:posOffset>
                      </wp:positionV>
                      <wp:extent cx="0" cy="825500"/>
                      <wp:effectExtent l="5080" t="5080" r="5080" b="5080"/>
                      <wp:wrapNone/>
                      <wp:docPr id="9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9pt,16.45pt" to="155.9pt,81.4pt" ID="直线 4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680085</wp:posOffset>
                      </wp:positionV>
                      <wp:extent cx="1273175" cy="639445"/>
                      <wp:effectExtent l="11430" t="6350" r="10795" b="5715"/>
                      <wp:wrapNone/>
                      <wp:docPr id="10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3320" cy="6393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right="0"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 w:bidi="ar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14" fillcolor="white" stroked="t" o:allowincell="t" style="position:absolute;margin-left:44.85pt;margin-top:53.55pt;width:100.2pt;height:50.3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42770</wp:posOffset>
                      </wp:positionH>
                      <wp:positionV relativeFrom="paragraph">
                        <wp:posOffset>1033780</wp:posOffset>
                      </wp:positionV>
                      <wp:extent cx="137160" cy="635"/>
                      <wp:effectExtent l="5080" t="5080" r="5080" b="5080"/>
                      <wp:wrapNone/>
                      <wp:docPr id="11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pt,81.4pt" to="155.85pt,81.4pt" ID="直线 13" stroked="t" o:allowincell="t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033780</wp:posOffset>
                      </wp:positionV>
                      <wp:extent cx="172085" cy="11430"/>
                      <wp:effectExtent l="5080" t="5080" r="5080" b="5080"/>
                      <wp:wrapNone/>
                      <wp:docPr id="12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2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81.4pt" to="42.9pt,82.25pt" ID="直线 12" stroked="t" o:allowincell="t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057400</wp:posOffset>
                      </wp:positionH>
                      <wp:positionV relativeFrom="paragraph">
                        <wp:posOffset>396875</wp:posOffset>
                      </wp:positionV>
                      <wp:extent cx="454025" cy="1905"/>
                      <wp:effectExtent l="5080" t="36830" r="0" b="38100"/>
                      <wp:wrapNone/>
                      <wp:docPr id="13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2pt,31.25pt" to="-126.3pt,31.35pt" ID="直线 10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1" w:hRule="atLeast"/>
        </w:trPr>
        <w:tc>
          <w:tcPr>
            <w:tcW w:w="1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723900</wp:posOffset>
                      </wp:positionV>
                      <wp:extent cx="3175000" cy="2375535"/>
                      <wp:effectExtent l="5080" t="5715" r="3528695" b="5080"/>
                      <wp:wrapNone/>
                      <wp:docPr id="14" name="自选图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840" cy="2375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-PUA;宋体" w:hAnsi="宋体-PUA;宋体" w:eastAsia="宋体-PUA;宋体" w:cs="宋体-PUA;宋体"/>
                                      <w:color w:val="auto"/>
                                      <w:lang w:val="en-US" w:eastAsia="zh-CN" w:bidi="ar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kern w:val="2"/>
                                      <w:szCs w:val="18"/>
                                      <w:sz w:val="21"/>
                                      <w:rFonts w:ascii="宋体-PUA;宋体" w:hAnsi="宋体-PUA;宋体" w:eastAsia="宋体-PUA;宋体" w:cs="宋体-PUA;宋体"/>
                                      <w:color w:val="auto"/>
                                      <w:lang w:val="en-US" w:eastAsia="zh-CN" w:bidi="ar"/>
                                    </w:rPr>
                                    <w:t>说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-PUA;宋体" w:hAnsi="宋体-PUA;宋体" w:eastAsia="宋体-PUA;宋体" w:cs="宋体-PUA;宋体"/>
                                      <w:color w:val="auto"/>
                                      <w:lang w:val="en-US" w:eastAsia="zh-CN" w:bidi="ar"/>
                                    </w:rPr>
                                    <w:t>一、提交材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仿宋"/>
                                      <w:color w:val="auto"/>
                                      <w:lang w:val="en-US" w:eastAsia="zh-CN" w:bidi="ar"/>
                                    </w:rPr>
                                    <w:t>1、母婴保健技术服务执业许可申请表；2、母婴保健技术服务执业许可申请登记书；3、《医疗机构执业许可证》复印件及副本（单位盖章）；4、妇产科科室设置平面图、产房设置平面图；5、从事母婴保健技术、计划生育技术服务工作人员花名册及人员的资格证、执业证（注册证）、职称证、学历证、身份证、有关医师的《母婴保健技术考核合格证书》等相关资料复印件；6、设备清单7、法律法规及相关文件规定的其他材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2" fillcolor="white" stroked="t" o:allowincell="t" style="position:absolute;margin-left:68.1pt;margin-top:57pt;width:249.95pt;height:18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-PUA;宋体" w:hAnsi="宋体-PUA;宋体" w:eastAsia="宋体-PUA;宋体" w:cs="宋体-PUA;宋体"/>
                                <w:color w:val="auto"/>
                                <w:lang w:val="en-US" w:eastAsia="zh-CN" w:bidi="ar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Cs w:val="18"/>
                                <w:sz w:val="21"/>
                                <w:rFonts w:ascii="宋体-PUA;宋体" w:hAnsi="宋体-PUA;宋体" w:eastAsia="宋体-PUA;宋体" w:cs="宋体-PUA;宋体"/>
                                <w:color w:val="auto"/>
                                <w:lang w:val="en-US" w:eastAsia="zh-CN" w:bidi="ar"/>
                              </w:rPr>
                              <w:t>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-PUA;宋体" w:hAnsi="宋体-PUA;宋体" w:eastAsia="宋体-PUA;宋体" w:cs="宋体-PUA;宋体"/>
                                <w:color w:val="auto"/>
                                <w:lang w:val="en-US" w:eastAsia="zh-CN" w:bidi="ar"/>
                              </w:rPr>
                              <w:t>一、提交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仿宋"/>
                                <w:color w:val="auto"/>
                                <w:lang w:val="en-US" w:eastAsia="zh-CN" w:bidi="ar"/>
                              </w:rPr>
                              <w:t>1、母婴保健技术服务执业许可申请表；2、母婴保健技术服务执业许可申请登记书；3、《医疗机构执业许可证》复印件及副本（单位盖章）；4、妇产科科室设置平面图、产房设置平面图；5、从事母婴保健技术、计划生育技术服务工作人员花名册及人员的资格证、执业证（注册证）、职称证、学历证、身份证、有关医师的《母婴保健技术考核合格证书》等相关资料复印件；6、设备清单7、法律法规及相关文件规定的其他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cs="宋体"/>
              </w:rPr>
              <w:t>审查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413385</wp:posOffset>
                      </wp:positionV>
                      <wp:extent cx="985520" cy="0"/>
                      <wp:effectExtent l="5080" t="38100" r="0" b="38100"/>
                      <wp:wrapNone/>
                      <wp:docPr id="15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15pt,32.55pt" to="171.7pt,32.55pt" ID="直线 15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40970</wp:posOffset>
                      </wp:positionV>
                      <wp:extent cx="945515" cy="545465"/>
                      <wp:effectExtent l="5715" t="5715" r="5080" b="5080"/>
                      <wp:wrapNone/>
                      <wp:docPr id="16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360" cy="54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 w:bidi="ar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7" fillcolor="white" stroked="t" o:allowincell="t" style="position:absolute;margin-left:-2.7pt;margin-top:11.1pt;width:74.4pt;height:42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审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151130</wp:posOffset>
                      </wp:positionV>
                      <wp:extent cx="977265" cy="544830"/>
                      <wp:effectExtent l="5715" t="5080" r="5080" b="5715"/>
                      <wp:wrapNone/>
                      <wp:docPr id="17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544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 w:bidi="ar"/>
                                    </w:rPr>
                                    <w:t>现场踏勘或组织验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9" fillcolor="white" stroked="t" o:allowincell="t" style="position:absolute;margin-left:106.3pt;margin-top:11.9pt;width:76.9pt;height:42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现场踏勘或组织验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215265</wp:posOffset>
                      </wp:positionV>
                      <wp:extent cx="292735" cy="0"/>
                      <wp:effectExtent l="5080" t="38100" r="635" b="38100"/>
                      <wp:wrapNone/>
                      <wp:docPr id="18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5pt,16.95pt" to="98.75pt,16.95pt" ID="直线 16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27275</wp:posOffset>
                      </wp:positionH>
                      <wp:positionV relativeFrom="page">
                        <wp:posOffset>215265</wp:posOffset>
                      </wp:positionV>
                      <wp:extent cx="217805" cy="0"/>
                      <wp:effectExtent l="5080" t="38100" r="0" b="38100"/>
                      <wp:wrapNone/>
                      <wp:docPr id="19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25pt,16.95pt" to="200.35pt,16.95pt" ID="直线 18" stroked="t" o:allowincell="t" style="position:absolute;mso-position-vertic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686435</wp:posOffset>
                      </wp:positionV>
                      <wp:extent cx="635" cy="2264410"/>
                      <wp:effectExtent l="5080" t="5080" r="5080" b="5080"/>
                      <wp:wrapNone/>
                      <wp:docPr id="20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26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54.05pt" to="27.1pt,232.3pt" ID="直线 24" stroked="t" o:allowincell="t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413385</wp:posOffset>
                      </wp:positionV>
                      <wp:extent cx="2087880" cy="0"/>
                      <wp:effectExtent l="5080" t="5080" r="5080" b="5080"/>
                      <wp:wrapNone/>
                      <wp:docPr id="21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32.55pt" to="228.55pt,32.55pt" ID="直线 23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79070</wp:posOffset>
                      </wp:positionV>
                      <wp:extent cx="803275" cy="507365"/>
                      <wp:effectExtent l="5715" t="5715" r="5080" b="5080"/>
                      <wp:wrapNone/>
                      <wp:docPr id="22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507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 w:bidi="ar"/>
                                    </w:rPr>
                                    <w:t>主管领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right="0"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 w:bidi="ar"/>
                                    </w:rPr>
                                    <w:t>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1" fillcolor="white" stroked="t" o:allowincell="t" style="position:absolute;margin-left:0.05pt;margin-top:14.1pt;width:63.2pt;height:39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主管领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695960</wp:posOffset>
                      </wp:positionV>
                      <wp:extent cx="635" cy="0"/>
                      <wp:effectExtent l="75565" t="38100" r="0" b="38100"/>
                      <wp:wrapNone/>
                      <wp:docPr id="23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5pt,54.8pt" to="27.15pt,54.8pt" ID="直线 20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413385</wp:posOffset>
                      </wp:positionV>
                      <wp:extent cx="635" cy="1447165"/>
                      <wp:effectExtent l="38100" t="5080" r="38100" b="635"/>
                      <wp:wrapNone/>
                      <wp:docPr id="24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4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45pt,32.55pt" to="89.45pt,146.45pt" ID="直线 26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40" w:hRule="atLeast"/>
        </w:trPr>
        <w:tc>
          <w:tcPr>
            <w:tcW w:w="1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决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 xml:space="preserve">    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 xml:space="preserve">    </w:t>
            </w:r>
          </w:p>
        </w:tc>
      </w:tr>
      <w:tr>
        <w:trPr>
          <w:trHeight w:val="2528" w:hRule="atLeast"/>
        </w:trPr>
        <w:tc>
          <w:tcPr>
            <w:tcW w:w="14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宋体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送达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285240</wp:posOffset>
                      </wp:positionV>
                      <wp:extent cx="1388745" cy="635"/>
                      <wp:effectExtent l="5080" t="38100" r="0" b="38100"/>
                      <wp:wrapNone/>
                      <wp:docPr id="25" name="直线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8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101.2pt" to="137.3pt,101.2pt" ID="直线 27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不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予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许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宋体"/>
                <w:kern w:val="2"/>
                <w:sz w:val="21"/>
                <w:szCs w:val="24"/>
                <w:lang w:val="en-US" w:eastAsia="zh-CN" w:bidi="ar"/>
              </w:rPr>
              <w:t>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lang w:val="en-US" w:eastAsia="zh-CN" w:bidi="ar"/>
              </w:rPr>
              <w:t xml:space="preserve">               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920115</wp:posOffset>
                      </wp:positionV>
                      <wp:extent cx="1015365" cy="697230"/>
                      <wp:effectExtent l="5715" t="5080" r="5080" b="5715"/>
                      <wp:wrapNone/>
                      <wp:docPr id="26" name="椭圆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0" cy="69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 w:bidi="ar"/>
                                    </w:rPr>
                                    <w:t>书面告知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 w:bidi="ar"/>
                                    </w:rPr>
                                    <w:t>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9" fillcolor="white" stroked="t" o:allowincell="t" style="position:absolute;margin-left:-1.2pt;margin-top:72.45pt;width:79.9pt;height:5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书面告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209550</wp:posOffset>
                      </wp:positionV>
                      <wp:extent cx="1304925" cy="710565"/>
                      <wp:effectExtent l="5715" t="5715" r="5080" b="5080"/>
                      <wp:wrapNone/>
                      <wp:docPr id="27" name="椭圆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71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 w:bidi="ar"/>
                                    </w:rPr>
                                    <w:t>准予许可领取许可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8" fillcolor="white" stroked="t" o:allowincell="t" style="position:absolute;margin-left:34.3pt;margin-top:16.5pt;width:102.7pt;height:55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准予许可领取许可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40" w:right="0" w:gutter="0" w:header="0" w:top="113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-PUA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pj008</dc:creator>
  <dc:description/>
  <dc:language>en-US</dc:language>
  <cp:lastModifiedBy>spj008</cp:lastModifiedBy>
  <dcterms:modified xsi:type="dcterms:W3CDTF">2018-07-04T09:3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