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永清县行政审批局农药广告审查核发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359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3815</wp:posOffset>
                      </wp:positionV>
                      <wp:extent cx="940435" cy="725170"/>
                      <wp:effectExtent l="3175" t="3810" r="3175" b="381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0320" cy="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3.45pt" to="68.45pt,60.5pt" ID="Line 2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371475</wp:posOffset>
                      </wp:positionV>
                      <wp:extent cx="979805" cy="630555"/>
                      <wp:effectExtent l="5715" t="5715" r="5080" b="5080"/>
                      <wp:wrapNone/>
                      <wp:docPr id="2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92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128.75pt;margin-top:29.25pt;width:77.1pt;height:4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47955</wp:posOffset>
                      </wp:positionV>
                      <wp:extent cx="551180" cy="1241425"/>
                      <wp:effectExtent l="5080" t="37465" r="0" b="5080"/>
                      <wp:wrapNone/>
                      <wp:docPr id="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1160" cy="1241280"/>
                                <a:chOff x="0" y="0"/>
                                <a:chExt cx="551160" cy="124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55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0920"/>
                                  <a:ext cx="453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86.65pt;margin-top:11.65pt;width:43.35pt;height:97.7pt" coordorigin="1733,233" coordsize="867,1954">
                      <v:line id="shape_0" from="1733,233" to="1733,2187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3,234" to="2600,234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33,2187" to="2447,2187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1007110</wp:posOffset>
                      </wp:positionV>
                      <wp:extent cx="1198245" cy="928370"/>
                      <wp:effectExtent l="8890" t="6350" r="8255" b="6350"/>
                      <wp:wrapNone/>
                      <wp:docPr id="4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117.9pt;margin-top:79.3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537210</wp:posOffset>
                      </wp:positionV>
                      <wp:extent cx="1270" cy="307975"/>
                      <wp:effectExtent l="37465" t="635" r="38100" b="0"/>
                      <wp:wrapNone/>
                      <wp:docPr id="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8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162.1pt;margin-top:42.3pt;width:0.05pt;height:24.25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352425</wp:posOffset>
                      </wp:positionV>
                      <wp:extent cx="247650" cy="824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82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3.1pt;margin-top:27.75pt;width:19.45pt;height:64.8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46380</wp:posOffset>
                      </wp:positionV>
                      <wp:extent cx="659130" cy="11887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资料不全或不符合法定形式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9pt;height:93.6pt;mso-wrap-distance-left:9.05pt;mso-wrap-distance-right:9.05pt;mso-wrap-distance-top:0pt;mso-wrap-distance-bottom:0pt;margin-top:19.4pt;mso-position-vertical-relative:text;margin-left: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资料不全或不符合法定形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348615</wp:posOffset>
                      </wp:positionV>
                      <wp:extent cx="342900" cy="110045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于受理范围的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27.45pt;mso-position-vertical-relative:text;margin-left:19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于受理范围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72720</wp:posOffset>
                      </wp:positionV>
                      <wp:extent cx="643890" cy="12642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890" cy="1264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当场或三日告知申请人补正材料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7pt;height:99.55pt;mso-wrap-distance-left:9.05pt;mso-wrap-distance-right:9.05pt;mso-wrap-distance-top:0pt;mso-wrap-distance-bottom:0pt;margin-top:13.6pt;mso-position-vertical-relative:text;margin-left:37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当场或三日告知申请人补正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  <w:lang w:val="en-US" w:eastAsia="en-US"/>
              </w:rPr>
            </w:pPr>
            <w:r>
              <w:rPr>
                <w:sz w:val="3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78435</wp:posOffset>
                      </wp:positionV>
                      <wp:extent cx="245745" cy="1266190"/>
                      <wp:effectExtent l="0" t="34925" r="5080" b="5080"/>
                      <wp:wrapNone/>
                      <wp:docPr id="10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80" cy="1266120"/>
                                <a:chOff x="0" y="0"/>
                                <a:chExt cx="245880" cy="126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126540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11520"/>
                                  <a:ext cx="6480" cy="12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458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7.5pt;margin-top:14.05pt;width:19.3pt;height:99.65pt" coordorigin="150,281" coordsize="386,1993">
                      <v:line id="shape_0" from="284,2274" to="536,2274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,299" to="536,2252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,281" to="536,298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17475</wp:posOffset>
                      </wp:positionV>
                      <wp:extent cx="1202055" cy="133540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055" cy="1335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告知申请人不受理当场作出不予受理决定，并告知申请人向有关行政机关申请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65pt;height:105.15pt;mso-wrap-distance-left:9.05pt;mso-wrap-distance-right:9.05pt;mso-wrap-distance-top:0pt;mso-wrap-distance-bottom:0pt;margin-top:9.2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告知申请人不受理当场作出不予受理决定，并告知申请人向有关行政机关申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691515</wp:posOffset>
                      </wp:positionV>
                      <wp:extent cx="1904365" cy="789305"/>
                      <wp:effectExtent l="5080" t="0" r="0" b="24765"/>
                      <wp:wrapNone/>
                      <wp:docPr id="12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0" cy="789480"/>
                                <a:chOff x="0" y="0"/>
                                <a:chExt cx="190440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775800"/>
                                  <a:ext cx="188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8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162.55pt;margin-top:54.45pt;width:149.9pt;height:62.1pt" coordorigin="3251,1089" coordsize="2998,1242">
                      <v:line id="shape_0" from="3274,2311" to="6249,2311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51,1089" to="3251,2331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  <w:lang w:val="en-US" w:eastAsia="en-US"/>
              </w:rPr>
            </w:pPr>
            <w:r>
              <w:rPr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1036955</wp:posOffset>
                      </wp:positionV>
                      <wp:extent cx="988695" cy="26225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95" cy="262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85pt;height:20.65pt;mso-wrap-distance-left:9.05pt;mso-wrap-distance-right:9.05pt;mso-wrap-distance-top:0pt;mso-wrap-distance-bottom:0pt;margin-top:81.65pt;mso-position-vertical-relative:text;margin-left:15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579120</wp:posOffset>
                      </wp:positionV>
                      <wp:extent cx="4044950" cy="2112645"/>
                      <wp:effectExtent l="5080" t="5715" r="5715" b="5080"/>
                      <wp:wrapNone/>
                      <wp:docPr id="14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4960" cy="2112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提交材料：（一）申请审查境内生产的农药的广告，应当填写《农药广告审查表》，并提交下列证明文件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1.农药生产者和申请人的营业执照副本及其他生产、经营资格的证明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2.农药生产许可证或准产证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3.农药登记证、产品标准号、农药产品标签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4.法律、法规规定的及其他确认广告内容真实性的证明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（二）申请审查境外生产的农药的广告，应当填写《农药广告审查表》，并提交下列证明文件及相应的中文译本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1、农药生产者和申请人的营业执照副本或其他生产、经营资格的证明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2、中华人民共和国农业行政主管部门颁发的农药登记证、农药产品标签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3、法律、法规规定的及其他确认广告内容真实性的证明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提供本条规定的证明文件复印件，需由原出证机关签章或者出具所在国（地区）公证机关的证明文件。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72.15pt;margin-top:45.6pt;width:318.45pt;height:166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交材料：（一）申请审查境内生产的农药的广告，应当填写《农药广告审查表》，并提交下列证明文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.农药生产者和申请人的营业执照副本及其他生产、经营资格的证明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.农药生产许可证或准产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.农药登记证、产品标准号、农药产品标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4.法律、法规规定的及其他确认广告内容真实性的证明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二）申请审查境外生产的农药的广告，应当填写《农药广告审查表》，并提交下列证明文件及相应的中文译本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农药生产者和申请人的营业执照副本或其他生产、经营资格的证明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2、中华人民共和国农业行政主管部门颁发的农药登记证、农药产品标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3、法律、法规规定的及其他确认广告内容真实性的证明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提供本条规定的证明文件复印件，需由原出证机关签章或者出具所在国（地区）公证机关的证明文件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301625</wp:posOffset>
                      </wp:positionV>
                      <wp:extent cx="1608455" cy="619760"/>
                      <wp:effectExtent l="635" t="6350" r="38100" b="0"/>
                      <wp:wrapNone/>
                      <wp:docPr id="15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8480" cy="619920"/>
                                <a:chOff x="0" y="0"/>
                                <a:chExt cx="1608480" cy="61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60812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07040" y="720"/>
                                  <a:ext cx="1800" cy="6192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8.9pt;margin-top:23.75pt;width:126.65pt;height:48.8pt" coordorigin="2778,475" coordsize="2533,976">
                      <v:shape id="shape_0" ID="自选图形 160" stroked="t" o:allowincell="t" style="position:absolute;left:2778;top:475;width:2531;height:1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309;top:476;width:2;height:974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33985</wp:posOffset>
                      </wp:positionV>
                      <wp:extent cx="1205865" cy="56769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10.55pt;mso-position-vertical-relative:text;margin-left:4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944880</wp:posOffset>
                      </wp:positionV>
                      <wp:extent cx="1036955" cy="53276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74.4pt;mso-position-vertical-relative:text;margin-left:5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774700</wp:posOffset>
                      </wp:positionV>
                      <wp:extent cx="918210" cy="3060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准予许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3pt;height:24.1pt;mso-wrap-distance-left:9.05pt;mso-wrap-distance-right:9.05pt;mso-wrap-distance-top:0pt;mso-wrap-distance-bottom:0pt;margin-top:61pt;mso-position-vertical-relative:text;margin-left:13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917575</wp:posOffset>
                      </wp:positionV>
                      <wp:extent cx="1019175" cy="9810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981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</w:rPr>
                                    <w:t>日内向申请人颁发或送达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药广告审查批准文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25pt;height:77.25pt;mso-wrap-distance-left:9.05pt;mso-wrap-distance-right:9.05pt;mso-wrap-distance-top:0pt;mso-wrap-distance-bottom:0pt;margin-top:72.25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日内向申请人颁发或送达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药广告审查批准文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45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876935</wp:posOffset>
                      </wp:positionV>
                      <wp:extent cx="1896110" cy="1240155"/>
                      <wp:effectExtent l="5080" t="5715" r="319405" b="5080"/>
                      <wp:wrapNone/>
                      <wp:docPr id="20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120" cy="124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、发不予许可通知书；2、告知理由；3、退回资料；4、通过永清农业信息网及时公开不予许可结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24.9pt;margin-top:69.05pt;width:149.25pt;height:9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发不予许可通知书；2、告知理由；3、退回资料；4、通过永清农业信息网及时公开不予许可结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419735</wp:posOffset>
                      </wp:positionV>
                      <wp:extent cx="3810" cy="393065"/>
                      <wp:effectExtent l="37465" t="635" r="35560" b="0"/>
                      <wp:wrapNone/>
                      <wp:docPr id="21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3934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95.9pt;margin-top:33.05pt;width:0.25pt;height:30.9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100965</wp:posOffset>
                      </wp:positionV>
                      <wp:extent cx="1033780" cy="10160"/>
                      <wp:effectExtent l="635" t="37465" r="0" b="29210"/>
                      <wp:wrapNone/>
                      <wp:docPr id="22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44.15pt;margin-top:7.95pt;width:81.4pt;height:0.75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389890</wp:posOffset>
                      </wp:positionV>
                      <wp:extent cx="331470" cy="6032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不予许可的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47.5pt;mso-wrap-distance-left:9.05pt;mso-wrap-distance-right:9.05pt;mso-wrap-distance-top:0pt;mso-wrap-distance-bottom:0pt;margin-top:30.7pt;mso-position-vertical-relative:text;margin-left: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予许可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79195</wp:posOffset>
                      </wp:positionV>
                      <wp:extent cx="1562100" cy="933450"/>
                      <wp:effectExtent l="5080" t="5080" r="351790" b="5715"/>
                      <wp:wrapNone/>
                      <wp:docPr id="24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9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、通过永清政府信息网站和公告向社会长期公开；2、存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证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18.1pt;margin-top:92.85pt;width:122.95pt;height:7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通过永清政府信息网站和公告向社会长期公开；2、存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证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922020</wp:posOffset>
                      </wp:positionV>
                      <wp:extent cx="10160" cy="335280"/>
                      <wp:effectExtent l="30480" t="635" r="36195" b="0"/>
                      <wp:wrapNone/>
                      <wp:docPr id="25" name="自选图形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3358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9" stroked="t" o:allowincell="t" style="position:absolute;margin-left:69.85pt;margin-top:72.6pt;width:0.75pt;height:26.4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Calibri" w:hAnsi="Calibri" w:eastAsia="宋体;SimSun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6-27T07:05:00Z</dcterms:modified>
  <cp:revision>5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