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民办非企业单位章程修改申请登记许可流程图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163"/>
        <w:gridCol w:w="2161"/>
        <w:gridCol w:w="2267"/>
        <w:gridCol w:w="3477"/>
        <w:gridCol w:w="2459"/>
      </w:tblGrid>
      <w:tr>
        <w:trPr>
          <w:trHeight w:val="1075" w:hRule="atLeast"/>
        </w:trPr>
        <w:tc>
          <w:tcPr>
            <w:tcW w:w="14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9685</wp:posOffset>
                      </wp:positionV>
                      <wp:extent cx="846455" cy="612140"/>
                      <wp:effectExtent l="3175" t="4445" r="3175" b="444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1.55pt" to="65.15pt,49.7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时</w:t>
            </w:r>
          </w:p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流程</w:t>
            </w:r>
          </w:p>
        </w:tc>
        <w:tc>
          <w:tcPr>
            <w:tcW w:w="3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44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3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24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</w:tr>
      <w:tr>
        <w:trPr>
          <w:trHeight w:val="1365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受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250190</wp:posOffset>
                      </wp:positionV>
                      <wp:extent cx="775970" cy="431165"/>
                      <wp:effectExtent l="5080" t="5715" r="5715" b="5080"/>
                      <wp:wrapNone/>
                      <wp:docPr id="2" name="椭圆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5800" cy="43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申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7" fillcolor="white" stroked="t" o:allowincell="t" style="position:absolute;margin-left:36.85pt;margin-top:19.7pt;width:61.05pt;height:33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429895</wp:posOffset>
                      </wp:positionV>
                      <wp:extent cx="348615" cy="5080"/>
                      <wp:effectExtent l="0" t="34290" r="635" b="37465"/>
                      <wp:wrapNone/>
                      <wp:docPr id="3" name="直线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84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5pt,33.85pt" to="124.65pt,34.2pt" ID="直线 39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07820</wp:posOffset>
                      </wp:positionH>
                      <wp:positionV relativeFrom="paragraph">
                        <wp:posOffset>45085</wp:posOffset>
                      </wp:positionV>
                      <wp:extent cx="0" cy="1129030"/>
                      <wp:effectExtent l="5080" t="0" r="5080" b="0"/>
                      <wp:wrapNone/>
                      <wp:docPr id="4" name="直线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2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pt,3.55pt" to="126.6pt,92.4pt" ID="直线 3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104140</wp:posOffset>
                      </wp:positionV>
                      <wp:extent cx="284480" cy="214312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" cy="2143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材料不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符合申请条件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4pt;height:168.75pt;mso-wrap-distance-left:9.05pt;mso-wrap-distance-right:9.05pt;mso-wrap-distance-top:0pt;mso-wrap-distance-bottom:0pt;margin-top:8.2pt;mso-position-vertical-relative:text;margin-left:10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符合申请条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125730</wp:posOffset>
                      </wp:positionV>
                      <wp:extent cx="264160" cy="11861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1186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一次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8pt;height:93.4pt;mso-wrap-distance-left:9.05pt;mso-wrap-distance-right:9.05pt;mso-wrap-distance-top:0pt;mso-wrap-distance-bottom:0pt;margin-top:9.9pt;mso-position-vertical-relative:text;margin-left:12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一次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0965</wp:posOffset>
                      </wp:positionV>
                      <wp:extent cx="1270" cy="452755"/>
                      <wp:effectExtent l="37465" t="635" r="38100" b="0"/>
                      <wp:wrapNone/>
                      <wp:docPr id="7" name="自选图形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45" stroked="t" o:allowincell="t" style="position:absolute;margin-left:68.5pt;margin-top:7.95pt;width:0.05pt;height:35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atLeast" w:line="160"/>
              <w:rPr>
                <w:rFonts w:ascii="宋体" w:hAnsi="宋体" w:cs="宋体"/>
                <w:sz w:val="32"/>
                <w:szCs w:val="32"/>
                <w:lang w:val="en-US" w:eastAsia="en-US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156845</wp:posOffset>
                      </wp:positionV>
                      <wp:extent cx="1049020" cy="619760"/>
                      <wp:effectExtent l="9525" t="5715" r="10160" b="6350"/>
                      <wp:wrapNone/>
                      <wp:docPr id="8" name="自选图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619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受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自选图形 42" fillcolor="white" stroked="t" o:allowincell="t" style="position:absolute;margin-left:27.5pt;margin-top:12.35pt;width:82.55pt;height:48.7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776605</wp:posOffset>
                      </wp:positionV>
                      <wp:extent cx="0" cy="518795"/>
                      <wp:effectExtent l="5080" t="0" r="5080" b="0"/>
                      <wp:wrapNone/>
                      <wp:docPr id="9" name="直线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61.15pt" to="68.5pt,101.95pt" ID="直线 4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579755</wp:posOffset>
                      </wp:positionV>
                      <wp:extent cx="144145" cy="0"/>
                      <wp:effectExtent l="0" t="5080" r="0" b="5080"/>
                      <wp:wrapNone/>
                      <wp:docPr id="10" name="直线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7pt,45.65pt" to="127pt,45.65pt" ID="直线 4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1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审查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452755</wp:posOffset>
                      </wp:positionV>
                      <wp:extent cx="1241425" cy="1905"/>
                      <wp:effectExtent l="635" t="36830" r="0" b="38100"/>
                      <wp:wrapNone/>
                      <wp:docPr id="11" name="直线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12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75pt,35.65pt" to="168.45pt,35.75pt" ID="直线 5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75895</wp:posOffset>
                      </wp:positionV>
                      <wp:extent cx="908050" cy="452755"/>
                      <wp:effectExtent l="5080" t="5715" r="5715" b="5080"/>
                      <wp:wrapNone/>
                      <wp:docPr id="12" name="自选图形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45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审 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48" fillcolor="white" stroked="t" o:allowincell="t" style="position:absolute;margin-left:10.35pt;margin-top:13.85pt;width:71.45pt;height:35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94970</wp:posOffset>
                      </wp:positionV>
                      <wp:extent cx="721360" cy="6350"/>
                      <wp:effectExtent l="635" t="33020" r="0" b="37465"/>
                      <wp:wrapNone/>
                      <wp:docPr id="13" name="直线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pt,31.1pt" to="140.85pt,31.55pt" ID="直线 5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595630</wp:posOffset>
                      </wp:positionV>
                      <wp:extent cx="1270" cy="633730"/>
                      <wp:effectExtent l="5080" t="635" r="5080" b="635"/>
                      <wp:wrapNone/>
                      <wp:docPr id="14" name="自选图形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3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2" stroked="t" o:allowincell="t" style="position:absolute;margin-left:59.9pt;margin-top:46.9pt;width:0.1pt;height:49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42875</wp:posOffset>
                      </wp:positionV>
                      <wp:extent cx="908050" cy="562610"/>
                      <wp:effectExtent l="5080" t="5080" r="5715" b="5715"/>
                      <wp:wrapNone/>
                      <wp:docPr id="15" name="自选图形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562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现场踏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53" fillcolor="white" stroked="t" o:allowincell="t" style="position:absolute;margin-left:32.85pt;margin-top:11.25pt;width:71.45pt;height:44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踏勘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0" w:hRule="atLeast"/>
        </w:trPr>
        <w:tc>
          <w:tcPr>
            <w:tcW w:w="1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决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2385</wp:posOffset>
                      </wp:positionV>
                      <wp:extent cx="3175000" cy="2047240"/>
                      <wp:effectExtent l="5080" t="5080" r="381635" b="5715"/>
                      <wp:wrapNone/>
                      <wp:docPr id="16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4840" cy="2047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firstLine="41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提交材料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Cs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1变更申请书。2、决定修改章程依照章程履行程序审议原始会议纪要；3章程修订说明（新旧章程对照说明全部修改内容，加盖民办非企业单位印章）；4、业务主管单位审查同意的文件；5、《民办非企业单位章程核准表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35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2010" w:leader="none"/>
                                    </w:tabs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3" fillcolor="white" stroked="t" o:allowincell="t" style="position:absolute;margin-left:-2.95pt;margin-top:2.55pt;width:249.95pt;height:161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4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材料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变更申请书。2、决定修改章程依照章程履行程序审议原始会议纪要；3章程修订说明（新旧章程对照说明全部修改内容，加盖民办非企业单位印章）；4、业务主管单位审查同意的文件；5、《民办非企业单位章程核准表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3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01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339090</wp:posOffset>
                      </wp:positionV>
                      <wp:extent cx="716915" cy="635"/>
                      <wp:effectExtent l="635" t="38100" r="0" b="38100"/>
                      <wp:wrapNone/>
                      <wp:docPr id="17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26.7pt" to="116.3pt,26.7pt" ID="直线 1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center" w:pos="1145" w:leader="none"/>
              </w:tabs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41910</wp:posOffset>
                      </wp:positionV>
                      <wp:extent cx="1141730" cy="607695"/>
                      <wp:effectExtent l="5080" t="5715" r="5715" b="5080"/>
                      <wp:wrapNone/>
                      <wp:docPr id="18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560" cy="60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主管领导复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8" fillcolor="white" stroked="t" o:allowincell="t" style="position:absolute;margin-left:17.15pt;margin-top:3.3pt;width:89.85pt;height:4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主管领导复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430530</wp:posOffset>
                      </wp:positionV>
                      <wp:extent cx="13335" cy="1136650"/>
                      <wp:effectExtent l="5080" t="635" r="5080" b="635"/>
                      <wp:wrapNone/>
                      <wp:docPr id="19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113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15pt,33.9pt" to="102.15pt,123.35pt" ID="直线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44295</wp:posOffset>
                      </wp:positionH>
                      <wp:positionV relativeFrom="paragraph">
                        <wp:posOffset>24765</wp:posOffset>
                      </wp:positionV>
                      <wp:extent cx="1972310" cy="635"/>
                      <wp:effectExtent l="635" t="5080" r="635" b="5080"/>
                      <wp:wrapNone/>
                      <wp:docPr id="20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85pt,1.95pt" to="261.1pt,1.95pt" ID="直线 2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24765</wp:posOffset>
                      </wp:positionV>
                      <wp:extent cx="635" cy="1078865"/>
                      <wp:effectExtent l="38100" t="635" r="38100" b="635"/>
                      <wp:wrapNone/>
                      <wp:docPr id="21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pt,1.95pt" to="87.3pt,86.85pt" ID="直线 2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准予许可</w:t>
            </w:r>
          </w:p>
        </w:tc>
      </w:tr>
      <w:tr>
        <w:trPr>
          <w:trHeight w:val="2126" w:hRule="atLeast"/>
        </w:trPr>
        <w:tc>
          <w:tcPr>
            <w:tcW w:w="14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送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许</w:t>
            </w:r>
          </w:p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367665</wp:posOffset>
                      </wp:positionV>
                      <wp:extent cx="1055370" cy="1270"/>
                      <wp:effectExtent l="635" t="38100" r="0" b="37465"/>
                      <wp:wrapNone/>
                      <wp:docPr id="22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55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25pt,28.95pt" to="184.3pt,29pt" ID="直线 24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可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573405</wp:posOffset>
                      </wp:positionV>
                      <wp:extent cx="995045" cy="643255"/>
                      <wp:effectExtent l="5715" t="5715" r="5080" b="5080"/>
                      <wp:wrapNone/>
                      <wp:docPr id="23" name="椭圆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040" cy="64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书面告知   申请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5" fillcolor="white" stroked="t" o:allowincell="t" style="position:absolute;margin-left:13.5pt;margin-top:45.15pt;width:78.3pt;height:50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   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18" w:right="1080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2:11:00Z</dcterms:created>
  <dc:creator>friends</dc:creator>
  <dc:description/>
  <dc:language>en-US</dc:language>
  <cp:lastModifiedBy>spj008</cp:lastModifiedBy>
  <cp:lastPrinted>2012-11-29T15:35:00Z</cp:lastPrinted>
  <dcterms:modified xsi:type="dcterms:W3CDTF">2018-07-04T09:23:18Z</dcterms:modified>
  <cp:revision>33</cp:revision>
  <dc:subject/>
  <dc:title>行政许可项目流程图                            执业医师注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