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永清县行政审批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239395</wp:posOffset>
                </wp:positionV>
                <wp:extent cx="1002030" cy="672465"/>
                <wp:effectExtent l="3175" t="4445" r="3175" b="444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18.85pt" to="72.6pt,71.75pt" ID="Line 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32"/>
          <w:szCs w:val="32"/>
        </w:rPr>
        <w:t>粮食收购资格许可</w:t>
      </w:r>
      <w:r>
        <w:rPr/>
        <w:t>流程图</w:t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085"/>
        <w:gridCol w:w="3401"/>
        <w:gridCol w:w="3545"/>
        <w:gridCol w:w="3033"/>
      </w:tblGrid>
      <w:tr>
        <w:trPr>
          <w:trHeight w:val="1055" w:hRule="atLeast"/>
        </w:trPr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408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401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54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03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</w:tr>
      <w:tr>
        <w:trPr>
          <w:trHeight w:val="1670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533400</wp:posOffset>
                      </wp:positionV>
                      <wp:extent cx="228600" cy="1241425"/>
                      <wp:effectExtent l="5080" t="37465" r="0" b="5080"/>
                      <wp:wrapNone/>
                      <wp:docPr id="2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241280"/>
                                <a:chOff x="0" y="0"/>
                                <a:chExt cx="228600" cy="1241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4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092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17.45pt;margin-top:42pt;width:17.95pt;height:97.7pt" coordorigin="349,840" coordsize="359,1954">
                      <v:line id="shape_0" from="349,840" to="349,2794" ID="Line 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,841" to="708,841" ID="Line 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9,2794" to="644,2794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506730</wp:posOffset>
                      </wp:positionV>
                      <wp:extent cx="245745" cy="1266190"/>
                      <wp:effectExtent l="0" t="34925" r="5080" b="5080"/>
                      <wp:wrapNone/>
                      <wp:docPr id="3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880" cy="1266120"/>
                                <a:chOff x="0" y="0"/>
                                <a:chExt cx="245880" cy="126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126540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11520"/>
                                  <a:ext cx="6480" cy="12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458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119.3pt;margin-top:39.9pt;width:19.3pt;height:99.65pt" coordorigin="2386,798" coordsize="386,1993">
                      <v:line id="shape_0" from="2520,2791" to="2772,2791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816" to="2772,2769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6,798" to="2772,815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7640</wp:posOffset>
                      </wp:positionV>
                      <wp:extent cx="1073150" cy="692785"/>
                      <wp:effectExtent l="5080" t="5715" r="5715" b="5080"/>
                      <wp:wrapNone/>
                      <wp:docPr id="4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35.25pt;margin-top:13.2pt;width:84.45pt;height:5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875030</wp:posOffset>
                      </wp:positionV>
                      <wp:extent cx="635" cy="307340"/>
                      <wp:effectExtent l="0" t="0" r="0" b="0"/>
                      <wp:wrapNone/>
                      <wp:docPr id="5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8" stroked="t" o:allowincell="t" style="position:absolute;margin-left:78.8pt;margin-top:68.9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94995</wp:posOffset>
                      </wp:positionV>
                      <wp:extent cx="397510" cy="11887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属行政许可范围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93.6pt;mso-wrap-distance-left:9.05pt;mso-wrap-distance-right:9.05pt;mso-wrap-distance-top:0pt;mso-wrap-distance-bottom:0pt;margin-top:46.85pt;mso-position-vertical-relative:text;margin-left:-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属行政许可范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798195</wp:posOffset>
                      </wp:positionV>
                      <wp:extent cx="342900" cy="10560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056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3.15pt;mso-wrap-distance-left:9.05pt;mso-wrap-distance-right:9.05pt;mso-wrap-distance-top:0pt;mso-wrap-distance-bottom:0pt;margin-top:62.85pt;mso-position-vertical-relative:text;margin-left:1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789305</wp:posOffset>
                      </wp:positionV>
                      <wp:extent cx="342900" cy="110045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00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材料不全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6.65pt;mso-wrap-distance-left:9.05pt;mso-wrap-distance-right:9.05pt;mso-wrap-distance-top:0pt;mso-wrap-distance-bottom:0pt;margin-top:62.15pt;mso-position-vertical-relative:text;margin-left:1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材料不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82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748665</wp:posOffset>
                      </wp:positionV>
                      <wp:extent cx="2897505" cy="897890"/>
                      <wp:effectExtent l="5080" t="0" r="0" b="22860"/>
                      <wp:wrapNone/>
                      <wp:docPr id="9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7640" cy="897840"/>
                                <a:chOff x="0" y="0"/>
                                <a:chExt cx="2897640" cy="8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882720"/>
                                  <a:ext cx="287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89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81.15pt;margin-top:58.95pt;width:228.1pt;height:70.65pt" coordorigin="1623,1179" coordsize="4562,1413">
                      <v:line id="shape_0" from="1658,2569" to="6185,2569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23,1179" to="1623,2592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07950</wp:posOffset>
                      </wp:positionV>
                      <wp:extent cx="1198245" cy="928370"/>
                      <wp:effectExtent l="8890" t="6350" r="8255" b="6350"/>
                      <wp:wrapNone/>
                      <wp:docPr id="10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9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31.75pt;margin-top:8.5pt;width:94.3pt;height:73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93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86105</wp:posOffset>
                      </wp:positionV>
                      <wp:extent cx="1548765" cy="979170"/>
                      <wp:effectExtent l="635" t="6350" r="38100" b="0"/>
                      <wp:wrapNone/>
                      <wp:docPr id="11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720" cy="979200"/>
                                <a:chOff x="0" y="0"/>
                                <a:chExt cx="1548720" cy="9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54908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7640" y="720"/>
                                  <a:ext cx="1440" cy="9788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137.65pt;margin-top:46.15pt;width:121.95pt;height:77.1pt" coordorigin="2753,923" coordsize="2439,1542">
                      <v:shape id="shape_0" ID="自选图形 160" stroked="t" o:allowincell="t" style="position:absolute;left:2753;top:923;width:2438;height:2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161" stroked="t" o:allowincell="t" style="position:absolute;left:5190;top:924;width:1;height:1540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40105</wp:posOffset>
                      </wp:positionV>
                      <wp:extent cx="3810" cy="1107440"/>
                      <wp:effectExtent l="38100" t="635" r="34925" b="0"/>
                      <wp:wrapNone/>
                      <wp:docPr id="12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107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stroked="t" o:allowincell="t" style="position:absolute;margin-left:89.5pt;margin-top:66.15pt;width:0.25pt;height:87.15pt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3050</wp:posOffset>
                      </wp:positionV>
                      <wp:extent cx="1205865" cy="5676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审查材料，提出意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21.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审查材料，提出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854710</wp:posOffset>
                      </wp:positionV>
                      <wp:extent cx="331470" cy="109410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1094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合格，退回材料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86.15pt;mso-wrap-distance-left:9.05pt;mso-wrap-distance-right:9.05pt;mso-wrap-distance-top:0pt;mso-wrap-distance-bottom:0pt;margin-top:67.3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合格，退回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5435</wp:posOffset>
                      </wp:positionV>
                      <wp:extent cx="1256030" cy="2540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20pt;mso-wrap-distance-left:9.05pt;mso-wrap-distance-right:9.05pt;mso-wrap-distance-top:0pt;mso-wrap-distance-bottom:0pt;margin-top:24.0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>
          <w:trHeight w:val="3245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决定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9525</wp:posOffset>
                      </wp:positionV>
                      <wp:extent cx="2578735" cy="2042795"/>
                      <wp:effectExtent l="5715" t="5715" r="5080" b="5080"/>
                      <wp:wrapNone/>
                      <wp:docPr id="16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204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一、提交材料：1．粮食收购许可证申请表(3份)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．法定代表人（负责人）身份证复印件，如果为委托代理的，还需要被委托人身份证复印件及委托书(3份)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．营业执照、资信证明等，或者统一社会信用代码证复印件（3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．仓储设施产权证明或者租赁合同（3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．法定计量检定机构出具的粮食收购仪器设备检验报告（测水仪、容重器、磅秤等）（3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．粮食行政管理部门出具的粮食收购仪器设备操作人员的培训证明（3份）。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white" stroked="t" o:allowincell="t" style="position:absolute;margin-left:-4.8pt;margin-top:0.75pt;width:203pt;height:16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、提交材料：1．粮食收购许可证申请表(3份)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法定代表人（负责人）身份证复印件，如果为委托代理的，还需要被委托人身份证复印件及委托书(3份)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营业执照、资信证明等，或者统一社会信用代码证复印件（3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．仓储设施产权证明或者租赁合同（3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．法定计量检定机构出具的粮食收购仪器设备检验报告（测水仪、容重器、磅秤等）（3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．粮食行政管理部门出具的粮食收购仪器设备操作人员的培训证明（3份）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43915</wp:posOffset>
                      </wp:positionV>
                      <wp:extent cx="1097915" cy="716915"/>
                      <wp:effectExtent l="5715" t="5715" r="5080" b="5080"/>
                      <wp:wrapNone/>
                      <wp:docPr id="17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1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43.5pt;margin-top:66.45pt;width:86.4pt;height: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738505</wp:posOffset>
                      </wp:positionV>
                      <wp:extent cx="1033780" cy="10160"/>
                      <wp:effectExtent l="635" t="37465" r="0" b="29210"/>
                      <wp:wrapNone/>
                      <wp:docPr id="18" name="自选图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4280" cy="10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8" stroked="t" o:allowincell="t" style="position:absolute;margin-left:128.75pt;margin-top:58.15pt;width:81.4pt;height:0.75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472440</wp:posOffset>
                      </wp:positionV>
                      <wp:extent cx="1036955" cy="5327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局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41.95pt;mso-wrap-distance-left:9.05pt;mso-wrap-distance-right:9.05pt;mso-wrap-distance-top:0pt;mso-wrap-distance-bottom:0pt;margin-top:37.2pt;mso-position-vertical-relative:text;margin-left: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122045</wp:posOffset>
                      </wp:positionV>
                      <wp:extent cx="1425575" cy="930275"/>
                      <wp:effectExtent l="5715" t="5715" r="5080" b="5080"/>
                      <wp:wrapNone/>
                      <wp:docPr id="20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5600" cy="930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送达申请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公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归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证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17.6pt;margin-top:88.35pt;width:112.2pt;height:73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送达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证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922020</wp:posOffset>
                      </wp:positionV>
                      <wp:extent cx="10160" cy="335280"/>
                      <wp:effectExtent l="30480" t="635" r="36195" b="0"/>
                      <wp:wrapNone/>
                      <wp:docPr id="21" name="自选图形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00" cy="33588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9" stroked="t" o:allowincell="t" style="position:absolute;margin-left:75.1pt;margin-top:72.6pt;width:0.8pt;height:26.4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321945</wp:posOffset>
                      </wp:positionV>
                      <wp:extent cx="1085850" cy="55308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5530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制作相应证件，加盖印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pt;height:43.55pt;mso-wrap-distance-left:9.05pt;mso-wrap-distance-right:9.05pt;mso-wrap-distance-top:0pt;mso-wrap-distance-bottom:0pt;margin-top:25.35pt;mso-position-vertical-relative:text;margin-left:3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制作相应证件，加盖印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33:00Z</dcterms:created>
  <dc:creator>Administrator</dc:creator>
  <dc:description/>
  <cp:keywords/>
  <dc:language>en-US</dc:language>
  <cp:lastModifiedBy>lenovo010</cp:lastModifiedBy>
  <cp:lastPrinted>2016-02-22T15:16:00Z</cp:lastPrinted>
  <dcterms:modified xsi:type="dcterms:W3CDTF">2018-06-27T03:35:00Z</dcterms:modified>
  <cp:revision>8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