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举办健身气功活动及设立站点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3249"/>
        <w:gridCol w:w="2161"/>
        <w:gridCol w:w="2267"/>
        <w:gridCol w:w="3477"/>
        <w:gridCol w:w="2459"/>
      </w:tblGrid>
      <w:tr>
        <w:trPr>
          <w:trHeight w:val="1005" w:hRule="atLeast"/>
        </w:trPr>
        <w:tc>
          <w:tcPr>
            <w:tcW w:w="137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法定时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4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867410</wp:posOffset>
                      </wp:positionV>
                      <wp:extent cx="3312160" cy="2159635"/>
                      <wp:effectExtent l="5080" t="5715" r="5715" b="5080"/>
                      <wp:wrapNone/>
                      <wp:docPr id="1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215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eastAsia="宋体" w:ascii="宋体" w:hAnsi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1．由具有合法身份的公民、法人或其他组织提出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2．必须是国家批准开展的健身气功项目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3．有与所开展活动相适应的场所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4．有必要的资金和符合标准的设施，器材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5．有经考核合格的辅导人员和专业管理人员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6．有活动所在场所管理者同意使用的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7．有相应的安全措施、卫生条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000000"/>
                                      <w:lang w:val="en-US" w:eastAsia="zh-CN" w:bidi="ar-SA"/>
                                    </w:rPr>
                                    <w:t>8．法律、法规规定的其他条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68.3pt;width:260.75pt;height:170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1．由具有合法身份的公民、法人或其他组织提出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2．必须是国家批准开展的健身气功项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3．有与所开展活动相适应的场所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4．有必要的资金和符合标准的设施，器材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5．有经考核合格的辅导人员和专业管理人员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6．有活动所在场所管理者同意使用的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7．有相应的安全措施、卫生条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000000"/>
                                <w:lang w:val="en-US" w:eastAsia="zh-CN" w:bidi="ar-SA"/>
                              </w:rPr>
                              <w:t>8．法律、法规规定的其他条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3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4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5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6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7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41960</wp:posOffset>
                      </wp:positionV>
                      <wp:extent cx="23495" cy="139192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34.8pt" to="41.35pt,144.3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4765</wp:posOffset>
                      </wp:positionV>
                      <wp:extent cx="2036445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.95pt" to="220.2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.95pt" to="46.4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37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44500</wp:posOffset>
                      </wp:positionV>
                      <wp:extent cx="1815465" cy="1270"/>
                      <wp:effectExtent l="635" t="38100" r="0" b="37465"/>
                      <wp:wrapNone/>
                      <wp:docPr id="23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35pt" to="184.3pt,35.0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4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5560</wp:posOffset>
                      </wp:positionV>
                      <wp:extent cx="1189990" cy="510540"/>
                      <wp:effectExtent l="5080" t="5080" r="5715" b="5715"/>
                      <wp:wrapNone/>
                      <wp:docPr id="25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510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作准予许可决定书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10.5pt;margin-top:2.8pt;width:93.65pt;height:4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作准予许可决定书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58:33Z</dcterms:modified>
  <cp:revision>27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