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永清县行政审批局</w:t>
      </w:r>
      <w:r>
        <w:rPr/>
        <w:t>种畜禽生产经营许可证核发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401"/>
        <w:gridCol w:w="3545"/>
        <w:gridCol w:w="3033"/>
      </w:tblGrid>
      <w:tr>
        <w:trPr>
          <w:trHeight w:val="1177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810</wp:posOffset>
                      </wp:positionV>
                      <wp:extent cx="1295400" cy="790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75pt;margin-top:0.3pt;width:0pt;height:0pt" type="_x0000_t32">
                      <v:stroke color="black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时限  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工作流程</w:t>
            </w:r>
          </w:p>
        </w:tc>
        <w:tc>
          <w:tcPr>
            <w:tcW w:w="3686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0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8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1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9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请</w:t>
            </w:r>
          </w:p>
        </w:tc>
        <w:tc>
          <w:tcPr>
            <w:tcW w:w="36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533400</wp:posOffset>
                      </wp:positionV>
                      <wp:extent cx="228600" cy="124142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241280"/>
                                <a:chOff x="0" y="0"/>
                                <a:chExt cx="2286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17.45pt;margin-top:42pt;width:17.95pt;height:97.7pt" coordorigin="349,840" coordsize="359,1954">
                      <v:line id="shape_0" from="349,840" to="349,279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,841" to="708,84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49,2794" to="644,279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06730</wp:posOffset>
                      </wp:positionV>
                      <wp:extent cx="245745" cy="1266190"/>
                      <wp:effectExtent l="0" t="34925" r="5080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3pt;margin-top:39.9pt;width:19.3pt;height:99.65pt" coordorigin="2386,798" coordsize="386,1993">
                      <v:line id="shape_0" from="2520,2791" to="2772,279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816" to="2772,276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798" to="2772,81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67640</wp:posOffset>
                      </wp:positionV>
                      <wp:extent cx="107315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35.25pt;margin-top:13.2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00760</wp:posOffset>
                      </wp:positionH>
                      <wp:positionV relativeFrom="paragraph">
                        <wp:posOffset>875030</wp:posOffset>
                      </wp:positionV>
                      <wp:extent cx="635" cy="307340"/>
                      <wp:effectExtent l="0" t="0" r="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78.8pt;margin-top:68.9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594995</wp:posOffset>
                      </wp:positionV>
                      <wp:extent cx="397510" cy="11887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6.85pt;mso-position-vertical-relative:text;margin-left:-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98195</wp:posOffset>
                      </wp:positionV>
                      <wp:extent cx="342900" cy="105600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62.8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9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理</w:t>
            </w:r>
          </w:p>
        </w:tc>
        <w:tc>
          <w:tcPr>
            <w:tcW w:w="36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748665</wp:posOffset>
                      </wp:positionV>
                      <wp:extent cx="2897505" cy="897890"/>
                      <wp:effectExtent l="5080" t="0" r="0" b="22860"/>
                      <wp:wrapNone/>
                      <wp:docPr id="9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7640" cy="897840"/>
                                <a:chOff x="0" y="0"/>
                                <a:chExt cx="289764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8272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15pt;margin-top:58.95pt;width:228.1pt;height:70.65pt" coordorigin="1623,1179" coordsize="4562,1413">
                      <v:line id="shape_0" from="1658,2569" to="6185,2569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3,1179" to="1623,2592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07950</wp:posOffset>
                      </wp:positionV>
                      <wp:extent cx="1198245" cy="928370"/>
                      <wp:effectExtent l="8890" t="6350" r="8255" b="6350"/>
                      <wp:wrapNone/>
                      <wp:docPr id="10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31.75pt;margin-top:8.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951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初</w:t>
            </w:r>
            <w:r>
              <w:rPr>
                <w:rFonts w:eastAsia="Times New Roman"/>
                <w:b/>
                <w:bCs/>
                <w:sz w:val="24"/>
                <w:lang w:val="en-US" w:eastAsia="en-US"/>
              </w:rPr>
              <w:t xml:space="preserve"> </w:t>
            </w:r>
            <w:r>
              <w:rPr>
                <w:b/>
                <w:bCs/>
                <w:sz w:val="24"/>
                <w:lang w:val="en-US" w:eastAsia="en-US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368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11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2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实地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实地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951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报</w:t>
            </w:r>
          </w:p>
        </w:tc>
        <w:tc>
          <w:tcPr>
            <w:tcW w:w="3686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1256665" b="5080"/>
                      <wp:wrapNone/>
                      <wp:docPr id="16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一、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ind w:first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0"/>
                                      <w:szCs w:val="15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1.《河北省种畜禽生产经营许可证申请书》；2.场区平面图；3.周围环境示意图；4.养殖代码证或规模养殖场备案登记表复印件；5.主要技术人员学历或职称证书复印件；6.法人代表（负责人）身份证复印件；7.家畜家禽繁育人员国家职业资格证书复印件；8.引进种畜禽场的《种畜禽生产经营许可证》复印件；9.引进种畜禽的《种畜禽合格证》复印件；10.饲养管理规程；11.种畜禽出场执行标准；12.选育方案；13.卫生防疫制度；14.免疫方案；15.废弃物处理制度(以上材料一式四份，申请人存档一份，县级畜牧兽医主管部门存档一份，市级承办机构存档两份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、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0"/>
                                <w:szCs w:val="15"/>
                                <w:rFonts w:ascii="宋体;SimSun" w:hAnsi="宋体;SimSun" w:eastAsia="宋体;SimSun" w:cs="宋体;SimSun"/>
                                <w:color w:val="000000"/>
                                <w:lang w:val="zh-CN" w:eastAsia="zh-CN" w:bidi="ar-SA"/>
                              </w:rPr>
                              <w:t>1.《河北省种畜禽生产经营许可证申请书》；2.场区平面图；3.周围环境示意图；4.养殖代码证或规模养殖场备案登记表复印件；5.主要技术人员学历或职称证书复印件；6.法人代表（负责人）身份证复印件；7.家畜家禽繁育人员国家职业资格证书复印件；8.引进种畜禽场的《种畜禽生产经营许可证》复印件；9.引进种畜禽的《种畜禽合格证》复印件；10.饲养管理规程；11.种畜禽出场执行标准；12.选育方案；13.卫生防疫制度；14.免疫方案；15.废弃物处理制度(以上材料一式四份，申请人存档一份，县级畜牧兽医主管部门存档一份，市级承办机构存档两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17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8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72440</wp:posOffset>
                      </wp:positionV>
                      <wp:extent cx="1036955" cy="532765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37.2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56665</wp:posOffset>
                      </wp:positionV>
                      <wp:extent cx="1066800" cy="647065"/>
                      <wp:effectExtent l="5080" t="5715" r="5715" b="5080"/>
                      <wp:wrapNone/>
                      <wp:docPr id="20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646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市局打印发放证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32.35pt;margin-top:98.95pt;width:83.95pt;height:50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市局打印发放证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22020</wp:posOffset>
                      </wp:positionV>
                      <wp:extent cx="10160" cy="335280"/>
                      <wp:effectExtent l="30480" t="635" r="36195" b="0"/>
                      <wp:wrapNone/>
                      <wp:docPr id="21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35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69.85pt;margin-top:72.6pt;width:0.75pt;height:26.4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74345</wp:posOffset>
                      </wp:positionV>
                      <wp:extent cx="1085850" cy="4572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上报市相关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36pt;mso-wrap-distance-left:9.05pt;mso-wrap-distance-right:9.05pt;mso-wrap-distance-top:0pt;mso-wrap-distance-bottom:0pt;margin-top:37.35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上报市相关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2:17:00Z</dcterms:created>
  <dc:creator>Administrator</dc:creator>
  <dc:description/>
  <cp:keywords/>
  <dc:language>en-US</dc:language>
  <cp:lastModifiedBy>lenovo010</cp:lastModifiedBy>
  <cp:lastPrinted>2018-06-27T11:27:00Z</cp:lastPrinted>
  <dcterms:modified xsi:type="dcterms:W3CDTF">2018-07-03T01:09:00Z</dcterms:modified>
  <cp:revision>19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