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卫星电视广播地面接收设施安装服务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3233"/>
        <w:gridCol w:w="2517"/>
        <w:gridCol w:w="5390"/>
        <w:gridCol w:w="2459"/>
      </w:tblGrid>
      <w:tr>
        <w:trPr>
          <w:trHeight w:val="982" w:hRule="atLeast"/>
        </w:trPr>
        <w:tc>
          <w:tcPr>
            <w:tcW w:w="13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法定时限</w:t>
            </w:r>
          </w:p>
          <w:p>
            <w:pPr>
              <w:pStyle w:val="Normal"/>
              <w:ind w:left="840" w:hanging="8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  <w:tc>
          <w:tcPr>
            <w:tcW w:w="2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5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申请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33985</wp:posOffset>
                      </wp:positionV>
                      <wp:extent cx="744855" cy="536575"/>
                      <wp:effectExtent l="5715" t="5715" r="5080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4840" cy="53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9.35pt;margin-top:10.55pt;width:58.6pt;height:42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ind w:firstLine="210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192405</wp:posOffset>
                      </wp:positionV>
                      <wp:extent cx="1428115" cy="635"/>
                      <wp:effectExtent l="0" t="38100" r="635" b="38100"/>
                      <wp:wrapNone/>
                      <wp:docPr id="3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8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pt,15.15pt" to="209.4pt,15.15pt" ID="直线 10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一次告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2230</wp:posOffset>
                      </wp:positionV>
                      <wp:extent cx="635" cy="1629410"/>
                      <wp:effectExtent l="5080" t="635" r="5080" b="635"/>
                      <wp:wrapNone/>
                      <wp:docPr id="4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62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4.9pt" to="68.5pt,133.1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54990</wp:posOffset>
                      </wp:positionH>
                      <wp:positionV relativeFrom="paragraph">
                        <wp:posOffset>330835</wp:posOffset>
                      </wp:positionV>
                      <wp:extent cx="624205" cy="12065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205" cy="1206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法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定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料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齐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全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且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15pt;height:95pt;mso-wrap-distance-left:9.05pt;mso-wrap-distance-right:9.05pt;mso-wrap-distance-top:0pt;mso-wrap-distance-bottom:0pt;margin-top:26.05pt;mso-position-vertical-relative:text;margin-left:4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法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料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齐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1"/>
              </w:rPr>
            </w:pPr>
            <w:r>
              <w:rPr>
                <w:rFonts w:cs="宋体" w:ascii="宋体" w:hAnsi="宋体"/>
                <w:sz w:val="32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171450</wp:posOffset>
                      </wp:positionV>
                      <wp:extent cx="635" cy="1565910"/>
                      <wp:effectExtent l="5080" t="635" r="5080" b="635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56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95pt,13.5pt" to="47.95pt,136.75pt" ID="直线 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95250</wp:posOffset>
                      </wp:positionV>
                      <wp:extent cx="284480" cy="214312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7.5pt;mso-position-vertical-relative:text;margin-left:2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04140</wp:posOffset>
                      </wp:positionV>
                      <wp:extent cx="279400" cy="105727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8.2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3025</wp:posOffset>
                      </wp:positionH>
                      <wp:positionV relativeFrom="paragraph">
                        <wp:posOffset>961390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5.75pt;margin-top:75.7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38835</wp:posOffset>
                      </wp:positionV>
                      <wp:extent cx="1608455" cy="635"/>
                      <wp:effectExtent l="635" t="5080" r="635" b="508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55pt,66.05pt" to="122.05pt,66.05pt" ID="直线 1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1272540</wp:posOffset>
                      </wp:positionV>
                      <wp:extent cx="614045" cy="635"/>
                      <wp:effectExtent l="635" t="5080" r="635" b="5080"/>
                      <wp:wrapNone/>
                      <wp:docPr id="11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1pt,100.2pt" to="135.4pt,100.2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1812925</wp:posOffset>
                      </wp:positionV>
                      <wp:extent cx="593090" cy="6985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698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查关料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审相材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7pt;height:55pt;mso-wrap-distance-left:9.05pt;mso-wrap-distance-right:9.05pt;mso-wrap-distance-top:0pt;mso-wrap-distance-bottom:0pt;margin-top:142.75pt;mso-position-vertical-relative:text;margin-left:11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查关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审相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86995</wp:posOffset>
                      </wp:positionV>
                      <wp:extent cx="4462145" cy="1599565"/>
                      <wp:effectExtent l="5715" t="5715" r="1501140" b="5080"/>
                      <wp:wrapNone/>
                      <wp:docPr id="1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2200" cy="1599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（1）申请报告和填写《卫星地面接收设施安装服务许可申请表》(原件1份) ；（2）拟申请服务区范围图，测量、调试及维修仪器清单，经营管理制度等(原件1份) ；（3）主要工程技术人员名单和证明材料；（一名高级工程师、三名工程师、一名会计师）(1份) ；（4）法人代表、主要经营者的身份证明（复印件）和简历(复印件1份)；及国有或国有控股证明材料(复印件1份) （核实原件）；（5）营业场所证明材料（房屋租赁合同及产权证明复印件）(复印件1份) ；（6）若非法人代表亲自办理，还需填写《行政许可授权委托书》，(原件1份)；提交经办人身份证明（身份证复印件）(复印件1份) 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29.6pt;margin-top:6.85pt;width:351.3pt;height:125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（1）申请报告和填写《卫星地面接收设施安装服务许可申请表》(原件1份) ；（2）拟申请服务区范围图，测量、调试及维修仪器清单，经营管理制度等(原件1份) ；（3）主要工程技术人员名单和证明材料；（一名高级工程师、三名工程师、一名会计师）(1份) ；（4）法人代表、主要经营者的身份证明（复印件）和简历(复印件1份)；及国有或国有控股证明材料(复印件1份) （核实原件）；（5）营业场所证明材料（房屋租赁合同及产权证明复印件）(复印件1份) ；（6）若非法人代表亲自办理，还需填写《行政许可授权委托书》，(原件1份)；提交经办人身份证明（身份证复印件）(复印件1份) 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54660</wp:posOffset>
                      </wp:positionV>
                      <wp:extent cx="1270000" cy="0"/>
                      <wp:effectExtent l="0" t="38100" r="0" b="38100"/>
                      <wp:wrapNone/>
                      <wp:docPr id="14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.8pt" to="168.45pt,35.8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429895</wp:posOffset>
                      </wp:positionV>
                      <wp:extent cx="635" cy="466090"/>
                      <wp:effectExtent l="38100" t="635" r="38100" b="0"/>
                      <wp:wrapNone/>
                      <wp:docPr id="15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66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5pt,33.85pt" to="8.75pt,70.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731520</wp:posOffset>
                      </wp:positionV>
                      <wp:extent cx="560705" cy="930910"/>
                      <wp:effectExtent l="635" t="0" r="0" b="635"/>
                      <wp:wrapNone/>
                      <wp:docPr id="16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0880" cy="930960"/>
                              </a:xfrm>
                              <a:custGeom>
                                <a:avLst/>
                                <a:gdLst>
                                  <a:gd name="textAreaLeft" fmla="*/ 15480 w 317880"/>
                                  <a:gd name="textAreaRight" fmla="*/ 302400 w 317880"/>
                                  <a:gd name="textAreaTop" fmla="*/ 15480 h 527760"/>
                                  <a:gd name="textAreaBottom" fmla="*/ 512280 h 52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584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2245"/>
                                    </a:lnTo>
                                    <a:arcTo wR="3600" hR="3600" stAng="10800000" swAng="-5400000"/>
                                    <a:lnTo>
                                      <a:pt x="18000" y="3584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2" stroked="f" o:allowincell="t" style="position:absolute;margin-left:50pt;margin-top:57.6pt;width:44.1pt;height:73.25pt;mso-wrap-style:none;v-text-anchor:middle">
                      <v:fill o:detectmouseclick="t" on="false"/>
                      <v:stroke color="#3465a4" joinstyle="round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初审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-4445</wp:posOffset>
                      </wp:positionV>
                      <wp:extent cx="1619250" cy="635"/>
                      <wp:effectExtent l="635" t="5080" r="635" b="5080"/>
                      <wp:wrapNone/>
                      <wp:docPr id="17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4pt,-0.35pt" to="282.85pt,-0.35pt" ID="直线 1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6350</wp:posOffset>
                      </wp:positionV>
                      <wp:extent cx="423545" cy="762000"/>
                      <wp:effectExtent l="5715" t="5080" r="5080" b="5715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3720" cy="762120"/>
                              </a:xfrm>
                              <a:custGeom>
                                <a:avLst/>
                                <a:gdLst>
                                  <a:gd name="textAreaLeft" fmla="*/ 11520 w 240120"/>
                                  <a:gd name="textAreaRight" fmla="*/ 228600 w 240120"/>
                                  <a:gd name="textAreaTop" fmla="*/ 11520 h 432000"/>
                                  <a:gd name="textAreaBottom" fmla="*/ 420480 h 432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8835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5235"/>
                                    </a:lnTo>
                                    <a:arcTo wR="3600" hR="3600" stAng="10800000" swAng="-5400000"/>
                                    <a:lnTo>
                                      <a:pt x="18000" y="38835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-3.75pt;margin-top:0.5pt;width:33.3pt;height:59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55600</wp:posOffset>
                      </wp:positionV>
                      <wp:extent cx="285750" cy="635"/>
                      <wp:effectExtent l="635" t="38100" r="0" b="38100"/>
                      <wp:wrapNone/>
                      <wp:docPr id="19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28pt" to="53.7pt,28pt" ID="直线 2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3420</wp:posOffset>
                      </wp:positionH>
                      <wp:positionV relativeFrom="paragraph">
                        <wp:posOffset>-3810</wp:posOffset>
                      </wp:positionV>
                      <wp:extent cx="444500" cy="771525"/>
                      <wp:effectExtent l="5080" t="5715" r="5715" b="5080"/>
                      <wp:wrapNone/>
                      <wp:docPr id="20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771480"/>
                              </a:xfrm>
                              <a:custGeom>
                                <a:avLst/>
                                <a:gdLst>
                                  <a:gd name="textAreaLeft" fmla="*/ 12240 w 252000"/>
                                  <a:gd name="textAreaRight" fmla="*/ 239760 w 252000"/>
                                  <a:gd name="textAreaTop" fmla="*/ 12240 h 437400"/>
                                  <a:gd name="textAreaBottom" fmla="*/ 4251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7469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3869"/>
                                    </a:lnTo>
                                    <a:arcTo wR="3600" hR="3600" stAng="10800000" swAng="-5400000"/>
                                    <a:lnTo>
                                      <a:pt x="18000" y="37469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1" stroked="t" o:allowincell="t" style="position:absolute;margin-left:54.6pt;margin-top:-0.3pt;width:34.95pt;height:60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44625</wp:posOffset>
                      </wp:positionH>
                      <wp:positionV relativeFrom="paragraph">
                        <wp:posOffset>38100</wp:posOffset>
                      </wp:positionV>
                      <wp:extent cx="401955" cy="751205"/>
                      <wp:effectExtent l="5715" t="5715" r="5080" b="5080"/>
                      <wp:wrapNone/>
                      <wp:docPr id="21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120" cy="751320"/>
                              </a:xfrm>
                              <a:custGeom>
                                <a:avLst/>
                                <a:gdLst>
                                  <a:gd name="textAreaLeft" fmla="*/ 10800 w 227880"/>
                                  <a:gd name="textAreaRight" fmla="*/ 217080 w 227880"/>
                                  <a:gd name="textAreaTop" fmla="*/ 10800 h 425880"/>
                                  <a:gd name="textAreaBottom" fmla="*/ 415080 h 42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033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6738"/>
                                    </a:lnTo>
                                    <a:arcTo wR="3600" hR="3600" stAng="10800000" swAng="-5400000"/>
                                    <a:lnTo>
                                      <a:pt x="18000" y="4033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5" stroked="t" o:allowincell="t" style="position:absolute;margin-left:113.75pt;margin-top:3pt;width:31.6pt;height:59.1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27305</wp:posOffset>
                      </wp:positionV>
                      <wp:extent cx="381000" cy="741045"/>
                      <wp:effectExtent l="5080" t="5715" r="5715" b="5080"/>
                      <wp:wrapNone/>
                      <wp:docPr id="22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40880"/>
                              </a:xfrm>
                              <a:custGeom>
                                <a:avLst/>
                                <a:gdLst>
                                  <a:gd name="textAreaLeft" fmla="*/ 10440 w 216000"/>
                                  <a:gd name="textAreaRight" fmla="*/ 205560 w 216000"/>
                                  <a:gd name="textAreaTop" fmla="*/ 10440 h 420120"/>
                                  <a:gd name="textAreaBottom" fmla="*/ 409680 h 42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4197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8378"/>
                                    </a:lnTo>
                                    <a:arcTo wR="3600" hR="3600" stAng="10800000" swAng="-5400000"/>
                                    <a:lnTo>
                                      <a:pt x="18000" y="4197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7" stroked="t" o:allowincell="t" style="position:absolute;margin-left:170.4pt;margin-top:2.15pt;width:29.95pt;height:58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41625</wp:posOffset>
                      </wp:positionH>
                      <wp:positionV relativeFrom="paragraph">
                        <wp:posOffset>69850</wp:posOffset>
                      </wp:positionV>
                      <wp:extent cx="455295" cy="666750"/>
                      <wp:effectExtent l="5715" t="5080" r="5080" b="5715"/>
                      <wp:wrapNone/>
                      <wp:docPr id="23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666720"/>
                              </a:xfrm>
                              <a:custGeom>
                                <a:avLst/>
                                <a:gdLst>
                                  <a:gd name="textAreaLeft" fmla="*/ 12600 w 258120"/>
                                  <a:gd name="textAreaRight" fmla="*/ 245520 w 258120"/>
                                  <a:gd name="textAreaTop" fmla="*/ 12600 h 378000"/>
                                  <a:gd name="textAreaBottom" fmla="*/ 365400 h 378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618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8018"/>
                                    </a:lnTo>
                                    <a:arcTo wR="3600" hR="3600" stAng="10800000" swAng="-5400000"/>
                                    <a:lnTo>
                                      <a:pt x="18000" y="31618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9" stroked="t" o:allowincell="t" style="position:absolute;margin-left:223.75pt;margin-top:5.5pt;width:35.8pt;height:5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ind w:firstLine="1260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30935</wp:posOffset>
                      </wp:positionH>
                      <wp:positionV relativeFrom="paragraph">
                        <wp:posOffset>161925</wp:posOffset>
                      </wp:positionV>
                      <wp:extent cx="285750" cy="635"/>
                      <wp:effectExtent l="635" t="38100" r="635" b="38100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05pt,12.75pt" to="111.5pt,12.75pt" ID="直线 2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66370</wp:posOffset>
                      </wp:positionV>
                      <wp:extent cx="285750" cy="635"/>
                      <wp:effectExtent l="635" t="38100" r="635" b="38100"/>
                      <wp:wrapNone/>
                      <wp:docPr id="25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3.1pt" to="170.15pt,13.1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32380</wp:posOffset>
                      </wp:positionH>
                      <wp:positionV relativeFrom="paragraph">
                        <wp:posOffset>155575</wp:posOffset>
                      </wp:positionV>
                      <wp:extent cx="285750" cy="635"/>
                      <wp:effectExtent l="635" t="38100" r="0" b="38100"/>
                      <wp:wrapNone/>
                      <wp:docPr id="26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4pt,12.25pt" to="221.85pt,12.25pt" ID="直线 2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07080</wp:posOffset>
                      </wp:positionH>
                      <wp:positionV relativeFrom="paragraph">
                        <wp:posOffset>189230</wp:posOffset>
                      </wp:positionV>
                      <wp:extent cx="762000" cy="635"/>
                      <wp:effectExtent l="635" t="5080" r="635" b="5080"/>
                      <wp:wrapNone/>
                      <wp:docPr id="27" name="直线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4pt,14.9pt" to="320.35pt,14.9pt" ID="直线 3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实地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出具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股室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报局长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核查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考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研究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审批</w:t>
            </w:r>
          </w:p>
          <w:p>
            <w:pPr>
              <w:pStyle w:val="Normal"/>
              <w:tabs>
                <w:tab w:val="clear" w:pos="420"/>
                <w:tab w:val="left" w:pos="1458" w:leader="none"/>
              </w:tabs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42920</wp:posOffset>
                      </wp:positionH>
                      <wp:positionV relativeFrom="paragraph">
                        <wp:posOffset>131445</wp:posOffset>
                      </wp:positionV>
                      <wp:extent cx="635" cy="1005205"/>
                      <wp:effectExtent l="5080" t="635" r="5080" b="635"/>
                      <wp:wrapNone/>
                      <wp:docPr id="28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0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6pt,10.35pt" to="239.6pt,89.45pt" ID="直线 3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报告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194310</wp:posOffset>
                      </wp:positionV>
                      <wp:extent cx="635" cy="436880"/>
                      <wp:effectExtent l="38100" t="635" r="38100" b="0"/>
                      <wp:wrapNone/>
                      <wp:docPr id="29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3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15.3pt" to="50.65pt,49.6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076" w:hRule="atLeast"/>
        </w:trPr>
        <w:tc>
          <w:tcPr>
            <w:tcW w:w="13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核报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-4445</wp:posOffset>
                      </wp:positionV>
                      <wp:extent cx="1630045" cy="635"/>
                      <wp:effectExtent l="635" t="5080" r="635" b="5080"/>
                      <wp:wrapNone/>
                      <wp:docPr id="30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75pt,-0.35pt" to="282.05pt,-0.35pt" ID="直线 1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118745</wp:posOffset>
                      </wp:positionV>
                      <wp:extent cx="455295" cy="635"/>
                      <wp:effectExtent l="635" t="38100" r="0" b="38100"/>
                      <wp:wrapNone/>
                      <wp:docPr id="31" name="直线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4pt,9.35pt" to="276.2pt,9.35pt" ID="直线 3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622935</wp:posOffset>
                      </wp:positionV>
                      <wp:extent cx="995680" cy="648335"/>
                      <wp:effectExtent l="5080" t="5715" r="5715" b="5080"/>
                      <wp:wrapNone/>
                      <wp:docPr id="32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4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告知原因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49.05pt;width:78.35pt;height:5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原因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6035</wp:posOffset>
                      </wp:positionV>
                      <wp:extent cx="1324610" cy="526415"/>
                      <wp:effectExtent l="5080" t="5715" r="5715" b="5080"/>
                      <wp:wrapNone/>
                      <wp:docPr id="33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440" cy="52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ind w:left="420" w:hanging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逐级上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-0.2pt;margin-top:2.05pt;width:104.25pt;height:41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ind w:left="420" w:hanging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逐级上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59:47Z</dcterms:modified>
  <cp:revision>5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