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421" w:hanging="421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391160</wp:posOffset>
                </wp:positionV>
                <wp:extent cx="1222375" cy="887095"/>
                <wp:effectExtent l="3175" t="4445" r="3175" b="444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0.8pt" to="89.95pt,100.6pt" ID="Line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/>
          <w:sz w:val="32"/>
          <w:szCs w:val="32"/>
        </w:rPr>
        <w:t>永清县行政审批局从事营利性治沙活动许可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085"/>
        <w:gridCol w:w="3401"/>
        <w:gridCol w:w="3545"/>
        <w:gridCol w:w="3033"/>
      </w:tblGrid>
      <w:tr>
        <w:trPr>
          <w:trHeight w:val="1359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408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44805</wp:posOffset>
                      </wp:positionV>
                      <wp:extent cx="1073150" cy="692785"/>
                      <wp:effectExtent l="5080" t="5715" r="5715" b="5080"/>
                      <wp:wrapNone/>
                      <wp:docPr id="2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110.05pt;margin-top:27.15pt;width:84.4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4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4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03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670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7605</wp:posOffset>
                      </wp:positionH>
                      <wp:positionV relativeFrom="paragraph">
                        <wp:posOffset>304800</wp:posOffset>
                      </wp:positionV>
                      <wp:extent cx="304165" cy="1241425"/>
                      <wp:effectExtent l="5080" t="37465" r="0" b="5080"/>
                      <wp:wrapNone/>
                      <wp:docPr id="3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200" cy="1241280"/>
                                <a:chOff x="0" y="0"/>
                                <a:chExt cx="304200" cy="124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4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0920"/>
                                  <a:ext cx="250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91.15pt;margin-top:24pt;width:23.9pt;height:97.7pt" coordorigin="1823,480" coordsize="478,1954">
                      <v:line id="shape_0" from="1823,480" to="1823,2434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3,481" to="2301,481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823,2434" to="2216,2434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96745</wp:posOffset>
                      </wp:positionH>
                      <wp:positionV relativeFrom="paragraph">
                        <wp:posOffset>572135</wp:posOffset>
                      </wp:positionV>
                      <wp:extent cx="1270" cy="307975"/>
                      <wp:effectExtent l="37465" t="635" r="38100" b="0"/>
                      <wp:wrapNone/>
                      <wp:docPr id="4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08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149.35pt;margin-top:45.05pt;width:0.05pt;height:24.25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879475</wp:posOffset>
                      </wp:positionV>
                      <wp:extent cx="303530" cy="1270"/>
                      <wp:effectExtent l="0" t="37465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384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05pt;margin-top:69.25pt;width:23.8pt;height:0.1pt;flip:x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348615</wp:posOffset>
                      </wp:positionV>
                      <wp:extent cx="397510" cy="11887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行政许可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93.6pt;mso-wrap-distance-left:9.05pt;mso-wrap-distance-right:9.05pt;mso-wrap-distance-top:0pt;mso-wrap-distance-bottom:0pt;margin-top:27.45pt;mso-position-vertical-relative:text;margin-left:9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行政许可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92680</wp:posOffset>
                      </wp:positionH>
                      <wp:positionV relativeFrom="paragraph">
                        <wp:posOffset>328930</wp:posOffset>
                      </wp:positionV>
                      <wp:extent cx="544195" cy="110045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195" cy="1100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不符合法律规定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5pt;height:86.65pt;mso-wrap-distance-left:9.05pt;mso-wrap-distance-right:9.05pt;mso-wrap-distance-top:0pt;mso-wrap-distance-bottom:0pt;margin-top:25.9pt;mso-position-vertical-relative:text;margin-left:18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不符合法律规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308610</wp:posOffset>
                      </wp:positionV>
                      <wp:extent cx="668020" cy="11220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1122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</w:rPr>
                                    <w:t>作出不予受理决定并告知向有关单位申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2.6pt;height:88.35pt;mso-wrap-distance-left:9.05pt;mso-wrap-distance-right:9.05pt;mso-wrap-distance-top:0pt;mso-wrap-distance-bottom:0pt;margin-top:24.3pt;mso-position-vertical-relative:text;margin-left:27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</w:rPr>
                              <w:t>作出不予受理决定并告知向有关单位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72085</wp:posOffset>
                      </wp:positionV>
                      <wp:extent cx="367030" cy="1266190"/>
                      <wp:effectExtent l="0" t="36195" r="5080" b="5080"/>
                      <wp:wrapNone/>
                      <wp:docPr id="9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7200" cy="1266120"/>
                                <a:chOff x="0" y="0"/>
                                <a:chExt cx="367200" cy="126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7080" y="1265400"/>
                                  <a:ext cx="240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6760" y="11520"/>
                                  <a:ext cx="10080" cy="12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664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-1.6pt;margin-top:13.55pt;width:28.9pt;height:99.65pt" coordorigin="-32,271" coordsize="578,1993">
                      <v:line id="shape_0" from="168,2264" to="545,2264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0,289" to="545,2242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32,271" to="544,288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416560</wp:posOffset>
                      </wp:positionV>
                      <wp:extent cx="342900" cy="105600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056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3.15pt;mso-wrap-distance-left:9.05pt;mso-wrap-distance-right:9.05pt;mso-wrap-distance-top:0pt;mso-wrap-distance-bottom:0pt;margin-top:32.8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82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受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16735</wp:posOffset>
                      </wp:positionH>
                      <wp:positionV relativeFrom="paragraph">
                        <wp:posOffset>944245</wp:posOffset>
                      </wp:positionV>
                      <wp:extent cx="2123440" cy="685165"/>
                      <wp:effectExtent l="5080" t="0" r="0" b="26035"/>
                      <wp:wrapNone/>
                      <wp:docPr id="11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3280" cy="685080"/>
                                <a:chOff x="0" y="0"/>
                                <a:chExt cx="2123280" cy="68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673200"/>
                                  <a:ext cx="210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6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143.05pt;margin-top:74.35pt;width:167.15pt;height:53.9pt" coordorigin="2861,1487" coordsize="3343,1078">
                      <v:line id="shape_0" from="2887,2547" to="6204,2547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61,1487" to="2861,2565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1430</wp:posOffset>
                      </wp:positionV>
                      <wp:extent cx="1198245" cy="928370"/>
                      <wp:effectExtent l="8890" t="6350" r="8255" b="6350"/>
                      <wp:wrapNone/>
                      <wp:docPr id="12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9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99.75pt;margin-top:0.9pt;width:94.3pt;height:73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初审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7520</wp:posOffset>
                      </wp:positionH>
                      <wp:positionV relativeFrom="paragraph">
                        <wp:posOffset>588645</wp:posOffset>
                      </wp:positionV>
                      <wp:extent cx="1548765" cy="599440"/>
                      <wp:effectExtent l="635" t="6350" r="38100" b="0"/>
                      <wp:wrapNone/>
                      <wp:docPr id="13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720" cy="599400"/>
                                <a:chOff x="0" y="0"/>
                                <a:chExt cx="1548720" cy="5994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490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7640" y="0"/>
                                  <a:ext cx="1440" cy="5997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7.6pt;margin-top:46.35pt;width:121.95pt;height:47.2pt" coordorigin="2752,927" coordsize="2439,944">
                      <v:shape id="shape_0" ID="自选图形 160" stroked="t" o:allowincell="t" style="position:absolute;left:2752;top:927;width:2438;height:2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189;top:927;width:1;height:944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40105</wp:posOffset>
                      </wp:positionV>
                      <wp:extent cx="3810" cy="1107440"/>
                      <wp:effectExtent l="38100" t="635" r="34925" b="0"/>
                      <wp:wrapNone/>
                      <wp:docPr id="14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107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89.5pt;margin-top:66.15pt;width:0.25pt;height:87.1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审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854710</wp:posOffset>
                      </wp:positionV>
                      <wp:extent cx="331470" cy="1094105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1094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合格，退回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86.15pt;mso-wrap-distance-left:9.05pt;mso-wrap-distance-right:9.05pt;mso-wrap-distance-top:0pt;mso-wrap-distance-bottom:0pt;margin-top:67.3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合格，退回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1256030" cy="2540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20pt;mso-wrap-distance-left:9.05pt;mso-wrap-distance-right:9.05pt;mso-wrap-distance-top:0pt;mso-wrap-distance-bottom:0pt;margin-top:24.0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>
          <w:trHeight w:val="3245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报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9525</wp:posOffset>
                      </wp:positionV>
                      <wp:extent cx="2578735" cy="2042795"/>
                      <wp:effectExtent l="5715" t="5715" r="5080" b="5080"/>
                      <wp:wrapNone/>
                      <wp:docPr id="18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204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1.防沙治沙项目行政许可申请书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.防沙治沙项目治理方案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.申请单位法人营业执照副本原件及复印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4.委托人的委托授权书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5.法人代表和被委托授权人的身份证原件及复印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6.土地使用权的相关证明文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7.当地水行政部门的用水来源和用水量指标的许可文件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8.具有环境影响评价资质的环保技术部门编制的环境影响评价报告书；9.当地银行出具的资信证明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-4.8pt;margin-top:0.75pt;width:203pt;height:1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：1.防沙治沙项目行政许可申请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.防沙治沙项目治理方案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.申请单位法人营业执照副本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.委托人的委托授权书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.法人代表和被委托授权人的身份证原件及复印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.土地使用权的相关证明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.当地水行政部门的用水来源和用水量指标的许可文件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.具有环境影响评价资质的环保技术部门编制的环境影响评价报告书；9.当地银行出具的资信证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43915</wp:posOffset>
                      </wp:positionV>
                      <wp:extent cx="1097915" cy="716915"/>
                      <wp:effectExtent l="5715" t="5715" r="5080" b="5080"/>
                      <wp:wrapNone/>
                      <wp:docPr id="19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1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43.5pt;margin-top:66.45pt;width:86.4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243205</wp:posOffset>
                      </wp:positionV>
                      <wp:extent cx="1033780" cy="10160"/>
                      <wp:effectExtent l="635" t="37465" r="0" b="29210"/>
                      <wp:wrapNone/>
                      <wp:docPr id="20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3920" cy="10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23.35pt;margin-top:19.15pt;width:81.35pt;height:0.7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91440</wp:posOffset>
                      </wp:positionV>
                      <wp:extent cx="1036955" cy="53276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主管局长做出同意审核决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41.95pt;mso-wrap-distance-left:9.05pt;mso-wrap-distance-right:9.05pt;mso-wrap-distance-top:0pt;mso-wrap-distance-bottom:0pt;margin-top:7.2pt;mso-position-vertical-relative:text;margin-left:41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主管局长做出同意审核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511810</wp:posOffset>
                      </wp:positionV>
                      <wp:extent cx="1270" cy="457835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792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6pt;margin-top:40.3pt;width:0.05pt;height:36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959485</wp:posOffset>
                      </wp:positionV>
                      <wp:extent cx="1431925" cy="56197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925" cy="561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ind w:left="210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通知申请人领取决定文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2.75pt;height:44.25pt;mso-wrap-distance-left:9.05pt;mso-wrap-distance-right:9.05pt;mso-wrap-distance-top:0pt;mso-wrap-distance-bottom:0pt;margin-top:75.55pt;mso-position-vertical-relative:text;margin-left:32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210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通知申请人领取决定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6560</wp:posOffset>
                      </wp:positionH>
                      <wp:positionV relativeFrom="paragraph">
                        <wp:posOffset>8890</wp:posOffset>
                      </wp:positionV>
                      <wp:extent cx="1356995" cy="50355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6995" cy="503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上报市相关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85pt;height:39.65pt;mso-wrap-distance-left:9.05pt;mso-wrap-distance-right:9.05pt;mso-wrap-distance-top:0pt;mso-wrap-distance-bottom:0pt;margin-top:0.7pt;mso-position-vertical-relative:text;margin-left:3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报市相关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33:00Z</dcterms:created>
  <dc:creator>Administrator</dc:creator>
  <dc:description/>
  <cp:keywords/>
  <dc:language>en-US</dc:language>
  <cp:lastModifiedBy>lenovo010</cp:lastModifiedBy>
  <cp:lastPrinted>2016-02-22T15:16:00Z</cp:lastPrinted>
  <dcterms:modified xsi:type="dcterms:W3CDTF">2018-07-03T02:37:00Z</dcterms:modified>
  <cp:revision>8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