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391160</wp:posOffset>
                </wp:positionV>
                <wp:extent cx="1222375" cy="887095"/>
                <wp:effectExtent l="3175" t="4445" r="3175" b="444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0.8pt" to="89.95pt,100.6pt" ID="Line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Cs/>
          <w:sz w:val="32"/>
          <w:szCs w:val="32"/>
          <w:lang w:val="en-US" w:eastAsia="en-US"/>
        </w:rPr>
        <w:t>永清县行政审批局猎捕非国家重点保护陆生动物狩猎证核发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359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59055</wp:posOffset>
                      </wp:positionV>
                      <wp:extent cx="582930" cy="15144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1514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作出不予受理决定并告知向有关申请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9pt;height:119.25pt;mso-wrap-distance-left:9.05pt;mso-wrap-distance-right:9.05pt;mso-wrap-distance-top:0pt;mso-wrap-distance-bottom:0pt;margin-top:4.65pt;mso-position-vertical-relative:text;margin-left:61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出不予受理决定并告知向有关申请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361950</wp:posOffset>
                      </wp:positionV>
                      <wp:extent cx="228600" cy="1241425"/>
                      <wp:effectExtent l="5080" t="37465" r="0" b="5080"/>
                      <wp:wrapNone/>
                      <wp:docPr id="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241280"/>
                                <a:chOff x="0" y="0"/>
                                <a:chExt cx="228600" cy="124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0920"/>
                                  <a:ext cx="1879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35.9pt;margin-top:28.5pt;width:17.95pt;height:97.7pt" coordorigin="718,570" coordsize="359,1954">
                      <v:line id="shape_0" from="718,570" to="718,2524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18,571" to="1077,571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18,2524" to="1013,2524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343535</wp:posOffset>
                      </wp:positionV>
                      <wp:extent cx="496570" cy="1438910"/>
                      <wp:effectExtent l="0" t="36195" r="3810" b="5080"/>
                      <wp:wrapNone/>
                      <wp:docPr id="4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6440" cy="1438920"/>
                                <a:chOff x="0" y="0"/>
                                <a:chExt cx="496440" cy="143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1360" y="1437480"/>
                                  <a:ext cx="3250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2040" y="13320"/>
                                  <a:ext cx="13320" cy="1409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9608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54.45pt;margin-top:27.05pt;width:39.05pt;height:113.2pt" coordorigin="3089,541" coordsize="781,2264">
                      <v:line id="shape_0" from="3359,2805" to="3870,2806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48,562" to="3868,2780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9,541" to="3869,561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90805</wp:posOffset>
                      </wp:positionV>
                      <wp:extent cx="1073150" cy="692785"/>
                      <wp:effectExtent l="5080" t="5715" r="5715" b="5080"/>
                      <wp:wrapNone/>
                      <wp:docPr id="5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59.95pt;margin-top:7.15pt;width:84.4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787400</wp:posOffset>
                      </wp:positionV>
                      <wp:extent cx="635" cy="307340"/>
                      <wp:effectExtent l="0" t="0" r="0" b="0"/>
                      <wp:wrapNone/>
                      <wp:docPr id="6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99.85pt;margin-top:62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537210</wp:posOffset>
                      </wp:positionV>
                      <wp:extent cx="397510" cy="11887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行政许可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42.3pt;mso-position-vertical-relative:text;margin-left: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行政许可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488950</wp:posOffset>
                      </wp:positionV>
                      <wp:extent cx="676910" cy="111569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6910" cy="1115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申请人补正的全部内容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3pt;height:87.85pt;mso-wrap-distance-left:9.05pt;mso-wrap-distance-right:9.05pt;mso-wrap-distance-top:0pt;mso-wrap-distance-bottom:0pt;margin-top:38.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申请人补正的全部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537210</wp:posOffset>
                      </wp:positionV>
                      <wp:extent cx="550545" cy="121221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545" cy="12122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35pt;height:95.45pt;mso-wrap-distance-left:9.05pt;mso-wrap-distance-right:9.05pt;mso-wrap-distance-top:0pt;mso-wrap-distance-bottom:0pt;margin-top:42.3pt;mso-position-vertical-relative:text;margin-left:14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0605</wp:posOffset>
                      </wp:positionH>
                      <wp:positionV relativeFrom="paragraph">
                        <wp:posOffset>748665</wp:posOffset>
                      </wp:positionV>
                      <wp:extent cx="2897505" cy="897890"/>
                      <wp:effectExtent l="5080" t="0" r="0" b="22860"/>
                      <wp:wrapNone/>
                      <wp:docPr id="10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7640" cy="897840"/>
                                <a:chOff x="0" y="0"/>
                                <a:chExt cx="2897640" cy="897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320" y="882720"/>
                                  <a:ext cx="287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9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81.15pt;margin-top:58.95pt;width:228.1pt;height:70.65pt" coordorigin="1623,1179" coordsize="4562,1413">
                      <v:line id="shape_0" from="1658,2569" to="6185,2569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23,1179" to="1623,2592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7700</wp:posOffset>
                      </wp:positionH>
                      <wp:positionV relativeFrom="paragraph">
                        <wp:posOffset>111760</wp:posOffset>
                      </wp:positionV>
                      <wp:extent cx="1198245" cy="928370"/>
                      <wp:effectExtent l="8890" t="6350" r="8255" b="6350"/>
                      <wp:wrapNone/>
                      <wp:docPr id="11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51pt;margin-top:8.8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86105</wp:posOffset>
                      </wp:positionV>
                      <wp:extent cx="1548765" cy="979170"/>
                      <wp:effectExtent l="635" t="6350" r="38100" b="0"/>
                      <wp:wrapNone/>
                      <wp:docPr id="12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720" cy="979200"/>
                                <a:chOff x="0" y="0"/>
                                <a:chExt cx="1548720" cy="9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490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7640" y="720"/>
                                  <a:ext cx="1440" cy="9788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65pt;margin-top:46.15pt;width:121.95pt;height:77.1pt" coordorigin="2753,923" coordsize="2439,1542">
                      <v:shape id="shape_0" ID="自选图形 160" stroked="t" o:allowincell="t" style="position:absolute;left:2753;top:923;width:2438;height:2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190;top:924;width:1;height:1540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地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3245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525</wp:posOffset>
                      </wp:positionV>
                      <wp:extent cx="2578735" cy="2042795"/>
                      <wp:effectExtent l="5715" t="5715" r="5080" b="5080"/>
                      <wp:wrapNone/>
                      <wp:docPr id="15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1．所在单位或者村民委员会出具的证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．猎捕非国家重点保护陆生野生动物狩猎证审批表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8pt;margin-top:0.75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：1．所在单位或者村民委员会出具的证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猎捕非国家重点保护陆生野生动物狩猎证审批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9605</wp:posOffset>
                      </wp:positionH>
                      <wp:positionV relativeFrom="paragraph">
                        <wp:posOffset>349885</wp:posOffset>
                      </wp:positionV>
                      <wp:extent cx="1097915" cy="716915"/>
                      <wp:effectExtent l="5715" t="5715" r="5080" b="5080"/>
                      <wp:wrapNone/>
                      <wp:docPr id="16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51.15pt;margin-top:27.5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745490</wp:posOffset>
                      </wp:positionV>
                      <wp:extent cx="1020445" cy="1270"/>
                      <wp:effectExtent l="0" t="37465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2060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75pt;margin-top:58.7pt;width:80.25pt;height:0.05pt;flip:x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18005</wp:posOffset>
                      </wp:positionH>
                      <wp:positionV relativeFrom="paragraph">
                        <wp:posOffset>92075</wp:posOffset>
                      </wp:positionV>
                      <wp:extent cx="827405" cy="53022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7405" cy="53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不同意审核决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5.15pt;height:41.75pt;mso-wrap-distance-left:9.05pt;mso-wrap-distance-right:9.05pt;mso-wrap-distance-top:0pt;mso-wrap-distance-bottom:0pt;margin-top:7.25pt;mso-position-vertical-relative:text;margin-left:14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同意审核决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38505</wp:posOffset>
                      </wp:positionV>
                      <wp:extent cx="1033780" cy="10160"/>
                      <wp:effectExtent l="635" t="37465" r="0" b="29210"/>
                      <wp:wrapNone/>
                      <wp:docPr id="19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28.75pt;margin-top:58.15pt;width:81.4pt;height:0.75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472440</wp:posOffset>
                      </wp:positionV>
                      <wp:extent cx="1036955" cy="53276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37.2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344805</wp:posOffset>
                      </wp:positionV>
                      <wp:extent cx="620395" cy="27305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395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同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85pt;height:21.5pt;mso-wrap-distance-left:9.05pt;mso-wrap-distance-right:9.05pt;mso-wrap-distance-top:0pt;mso-wrap-distance-bottom:0pt;margin-top:27.15pt;mso-position-vertical-relative:text;margin-left:1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72440</wp:posOffset>
                      </wp:positionV>
                      <wp:extent cx="933450" cy="53276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通知申请人领取决定文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1.95pt;mso-wrap-distance-left:9.05pt;mso-wrap-distance-right:9.05pt;mso-wrap-distance-top:0pt;mso-wrap-distance-bottom:0pt;margin-top:37.2pt;mso-position-vertical-relative:text;margin-left:3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通知申请人领取决定文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7-03T02:37:00Z</dcterms:modified>
  <cp:revision>7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