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hd w:fill="FFFFFF" w:val="clear"/>
        <w:spacing w:lineRule="atLeast" w:line="420" w:before="280" w:after="280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实施中等及中等以下学历教育、学前教育、自学考试助学及其他文化教育的学校设立、变更和延续及终止审批民办教育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办学许可流程图</w:t>
      </w:r>
    </w:p>
    <w:tbl>
      <w:tblPr>
        <w:tblW w:w="150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3182"/>
        <w:gridCol w:w="2174"/>
        <w:gridCol w:w="2281"/>
        <w:gridCol w:w="3498"/>
        <w:gridCol w:w="2474"/>
      </w:tblGrid>
      <w:tr>
        <w:trPr>
          <w:trHeight w:val="1155" w:hRule="atLeast"/>
        </w:trPr>
        <w:tc>
          <w:tcPr>
            <w:tcW w:w="147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9685</wp:posOffset>
                      </wp:positionV>
                      <wp:extent cx="846455" cy="612140"/>
                      <wp:effectExtent l="3175" t="4445" r="3175" b="4445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360" cy="61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1.55pt" to="65.15pt,49.7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时</w:t>
            </w:r>
          </w:p>
          <w:p>
            <w:pPr>
              <w:pStyle w:val="Normal"/>
              <w:ind w:firstLine="1155"/>
              <w:rPr>
                <w:szCs w:val="21"/>
              </w:rPr>
            </w:pPr>
            <w:r>
              <w:rPr>
                <w:szCs w:val="21"/>
              </w:rPr>
              <w:t>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流程</w:t>
            </w:r>
          </w:p>
        </w:tc>
        <w:tc>
          <w:tcPr>
            <w:tcW w:w="31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个工作日</w:t>
            </w:r>
          </w:p>
        </w:tc>
        <w:tc>
          <w:tcPr>
            <w:tcW w:w="445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0</w:t>
            </w:r>
            <w:r>
              <w:rPr>
                <w:szCs w:val="21"/>
              </w:rPr>
              <w:t>个工作日</w:t>
            </w:r>
          </w:p>
        </w:tc>
        <w:tc>
          <w:tcPr>
            <w:tcW w:w="34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个工作日</w:t>
            </w:r>
          </w:p>
        </w:tc>
        <w:tc>
          <w:tcPr>
            <w:tcW w:w="2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061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受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250190</wp:posOffset>
                      </wp:positionV>
                      <wp:extent cx="775970" cy="431165"/>
                      <wp:effectExtent l="5080" t="5715" r="5715" b="5080"/>
                      <wp:wrapNone/>
                      <wp:docPr id="2" name="椭圆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5800" cy="431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申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37" fillcolor="white" stroked="t" o:allowincell="t" style="position:absolute;margin-left:36.85pt;margin-top:19.7pt;width:61.05pt;height:33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429895</wp:posOffset>
                      </wp:positionV>
                      <wp:extent cx="348615" cy="5080"/>
                      <wp:effectExtent l="0" t="34290" r="635" b="37465"/>
                      <wp:wrapNone/>
                      <wp:docPr id="3" name="直线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848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5pt,33.85pt" to="124.65pt,34.2pt" ID="直线 39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07820</wp:posOffset>
                      </wp:positionH>
                      <wp:positionV relativeFrom="paragraph">
                        <wp:posOffset>45085</wp:posOffset>
                      </wp:positionV>
                      <wp:extent cx="0" cy="1129030"/>
                      <wp:effectExtent l="5080" t="0" r="5080" b="0"/>
                      <wp:wrapNone/>
                      <wp:docPr id="4" name="直线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2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pt,3.55pt" to="126.6pt,92.4pt" ID="直线 38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104140</wp:posOffset>
                      </wp:positionV>
                      <wp:extent cx="284480" cy="214312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" cy="2143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材料不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符合申请条件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4pt;height:168.75pt;mso-wrap-distance-left:9.05pt;mso-wrap-distance-right:9.05pt;mso-wrap-distance-top:0pt;mso-wrap-distance-bottom:0pt;margin-top:8.2pt;mso-position-vertical-relative:text;margin-left:10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符合申请条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125730</wp:posOffset>
                      </wp:positionV>
                      <wp:extent cx="264160" cy="118618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" cy="1186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一次告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8pt;height:93.4pt;mso-wrap-distance-left:9.05pt;mso-wrap-distance-right:9.05pt;mso-wrap-distance-top:0pt;mso-wrap-distance-bottom:0pt;margin-top:9.9pt;mso-position-vertical-relative:text;margin-left:12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一次告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00965</wp:posOffset>
                      </wp:positionV>
                      <wp:extent cx="1270" cy="452755"/>
                      <wp:effectExtent l="37465" t="635" r="38100" b="0"/>
                      <wp:wrapNone/>
                      <wp:docPr id="7" name="自选图形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5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45" stroked="t" o:allowincell="t" style="position:absolute;margin-left:68.5pt;margin-top:7.95pt;width:0.05pt;height:35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atLeast" w:line="160"/>
              <w:rPr>
                <w:rFonts w:ascii="宋体" w:hAnsi="宋体" w:cs="宋体"/>
                <w:sz w:val="32"/>
                <w:szCs w:val="32"/>
                <w:lang w:val="en-US" w:eastAsia="en-US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156845</wp:posOffset>
                      </wp:positionV>
                      <wp:extent cx="1049020" cy="619760"/>
                      <wp:effectExtent l="9525" t="5715" r="10160" b="6350"/>
                      <wp:wrapNone/>
                      <wp:docPr id="8" name="自选图形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040" cy="619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受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自选图形 42" fillcolor="white" stroked="t" o:allowincell="t" style="position:absolute;margin-left:27.5pt;margin-top:12.35pt;width:82.55pt;height:48.7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776605</wp:posOffset>
                      </wp:positionV>
                      <wp:extent cx="0" cy="518795"/>
                      <wp:effectExtent l="5080" t="0" r="5080" b="0"/>
                      <wp:wrapNone/>
                      <wp:docPr id="9" name="直线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61.15pt" to="68.5pt,101.95pt" ID="直线 4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69390</wp:posOffset>
                      </wp:positionH>
                      <wp:positionV relativeFrom="paragraph">
                        <wp:posOffset>579755</wp:posOffset>
                      </wp:positionV>
                      <wp:extent cx="144145" cy="0"/>
                      <wp:effectExtent l="0" t="5080" r="0" b="5080"/>
                      <wp:wrapNone/>
                      <wp:docPr id="10" name="直线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7pt,45.65pt" to="127pt,45.65pt" ID="直线 4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17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95" w:hRule="atLeast"/>
        </w:trPr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审查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452755</wp:posOffset>
                      </wp:positionV>
                      <wp:extent cx="1241425" cy="1905"/>
                      <wp:effectExtent l="635" t="36830" r="0" b="38100"/>
                      <wp:wrapNone/>
                      <wp:docPr id="11" name="直线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12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75pt,35.65pt" to="168.45pt,35.75pt" ID="直线 5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75895</wp:posOffset>
                      </wp:positionV>
                      <wp:extent cx="908050" cy="452755"/>
                      <wp:effectExtent l="5080" t="5715" r="5715" b="5080"/>
                      <wp:wrapNone/>
                      <wp:docPr id="12" name="自选图形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452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审 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48" fillcolor="white" stroked="t" o:allowincell="t" style="position:absolute;margin-left:10.35pt;margin-top:13.85pt;width:71.45pt;height:35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394970</wp:posOffset>
                      </wp:positionV>
                      <wp:extent cx="721360" cy="6350"/>
                      <wp:effectExtent l="635" t="33020" r="0" b="37465"/>
                      <wp:wrapNone/>
                      <wp:docPr id="13" name="直线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pt,31.1pt" to="140.85pt,31.55pt" ID="直线 5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595630</wp:posOffset>
                      </wp:positionV>
                      <wp:extent cx="5080" cy="712470"/>
                      <wp:effectExtent l="5080" t="635" r="5080" b="635"/>
                      <wp:wrapNone/>
                      <wp:docPr id="14" name="自选图形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400" cy="712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2" stroked="t" o:allowincell="t" style="position:absolute;margin-left:59.55pt;margin-top:46.9pt;width:0.3pt;height:56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42875</wp:posOffset>
                      </wp:positionV>
                      <wp:extent cx="908050" cy="562610"/>
                      <wp:effectExtent l="5080" t="5080" r="5715" b="5715"/>
                      <wp:wrapNone/>
                      <wp:docPr id="15" name="自选图形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562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现场踏勘或组织验收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53" fillcolor="white" stroked="t" o:allowincell="t" style="position:absolute;margin-left:32.85pt;margin-top:11.25pt;width:71.45pt;height:44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现场踏勘或组织验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33" w:hRule="atLeast"/>
        </w:trPr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决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2385</wp:posOffset>
                      </wp:positionV>
                      <wp:extent cx="3175000" cy="2047240"/>
                      <wp:effectExtent l="5080" t="5080" r="5099685" b="5715"/>
                      <wp:wrapNone/>
                      <wp:docPr id="16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74840" cy="2047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提交材料：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宋体" w:ascii="宋体" w:hAnsi="宋体" w:cs="仿宋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kern w:val="0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1.申办报告、办学章程和发展规划；2.举办者、拟任校（院）长或者主要负责人、拟聘教师、财务人员的资格证明及举办者的履历；3.拟办民办教育机构的资产、经费证明；4.专业设置、课程计划和教材；5.有关行业主管部门的审核意见；6.消防安全、校舍房屋安全鉴定材料7.按法律法规及其相关文件规定要求提供的其他材料。　设学校董事会（以下称校董会）的，应当提供校董会章程和校董会成员名单；联合举办民办教育机构的，应当提交联合办学协议书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3" fillcolor="white" stroked="t" o:allowincell="t" style="position:absolute;margin-left:-2.95pt;margin-top:2.55pt;width:249.95pt;height:161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交材料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宋体" w:hAnsi="宋体" w:cs="仿宋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1.申办报告、办学章程和发展规划；2.举办者、拟任校（院）长或者主要负责人、拟聘教师、财务人员的资格证明及举办者的履历；3.拟办民办教育机构的资产、经费证明；4.专业设置、课程计划和教材；5.有关行业主管部门的审核意见；6.消防安全、校舍房屋安全鉴定材料7.按法律法规及其相关文件规定要求提供的其他材料。　设学校董事会（以下称校董会）的，应当提供校董会章程和校董会成员名单；联合举办民办教育机构的，应当提交联合办学协议书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339090</wp:posOffset>
                      </wp:positionV>
                      <wp:extent cx="716915" cy="635"/>
                      <wp:effectExtent l="635" t="38100" r="0" b="38100"/>
                      <wp:wrapNone/>
                      <wp:docPr id="17" name="直线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pt,26.7pt" to="116.3pt,26.7pt" ID="直线 1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center" w:pos="1145" w:leader="none"/>
              </w:tabs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32385</wp:posOffset>
                      </wp:positionV>
                      <wp:extent cx="685800" cy="607695"/>
                      <wp:effectExtent l="5080" t="5715" r="5715" b="5080"/>
                      <wp:wrapNone/>
                      <wp:docPr id="18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0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主管领导复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8" fillcolor="white" stroked="t" o:allowincell="t" style="position:absolute;margin-left:5.9pt;margin-top:2.55pt;width:53.95pt;height:47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主管领导复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32385</wp:posOffset>
                      </wp:positionV>
                      <wp:extent cx="710565" cy="607695"/>
                      <wp:effectExtent l="5715" t="5715" r="5080" b="5080"/>
                      <wp:wrapNone/>
                      <wp:docPr id="19" name="自选图形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60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局 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审 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7" fillcolor="white" stroked="t" o:allowincell="t" style="position:absolute;margin-left:88.8pt;margin-top:2.55pt;width:55.9pt;height:47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局 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签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65555</wp:posOffset>
                      </wp:positionH>
                      <wp:positionV relativeFrom="paragraph">
                        <wp:posOffset>211455</wp:posOffset>
                      </wp:positionV>
                      <wp:extent cx="23495" cy="1670050"/>
                      <wp:effectExtent l="5080" t="635" r="5080" b="635"/>
                      <wp:wrapNone/>
                      <wp:docPr id="20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" cy="167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65pt,16.65pt" to="101.45pt,148.1pt" ID="直线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24765</wp:posOffset>
                      </wp:positionV>
                      <wp:extent cx="1468120" cy="0"/>
                      <wp:effectExtent l="0" t="5080" r="0" b="5080"/>
                      <wp:wrapNone/>
                      <wp:docPr id="21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5pt,1.95pt" to="261.1pt,1.95pt" ID="直线 2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129540</wp:posOffset>
                      </wp:positionV>
                      <wp:extent cx="367030" cy="11430"/>
                      <wp:effectExtent l="635" t="29210" r="635" b="36195"/>
                      <wp:wrapNone/>
                      <wp:docPr id="22" name="直线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pt,10.2pt" to="88.75pt,11.05pt" ID="直线 2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24765</wp:posOffset>
                      </wp:positionV>
                      <wp:extent cx="635" cy="584200"/>
                      <wp:effectExtent l="38100" t="635" r="38100" b="0"/>
                      <wp:wrapNone/>
                      <wp:docPr id="23" name="直线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3pt,1.95pt" to="87.3pt,47.9pt" ID="直线 2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准予许可</w:t>
            </w:r>
          </w:p>
        </w:tc>
      </w:tr>
      <w:tr>
        <w:trPr>
          <w:trHeight w:val="2285" w:hRule="atLeast"/>
        </w:trPr>
        <w:tc>
          <w:tcPr>
            <w:tcW w:w="147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送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许</w:t>
            </w:r>
          </w:p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85875</wp:posOffset>
                      </wp:positionH>
                      <wp:positionV relativeFrom="paragraph">
                        <wp:posOffset>643890</wp:posOffset>
                      </wp:positionV>
                      <wp:extent cx="1055370" cy="1270"/>
                      <wp:effectExtent l="635" t="38100" r="0" b="37465"/>
                      <wp:wrapNone/>
                      <wp:docPr id="24" name="直线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555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25pt,50.7pt" to="184.3pt,50.75pt" ID="直线 24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可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897255</wp:posOffset>
                      </wp:positionV>
                      <wp:extent cx="995045" cy="643255"/>
                      <wp:effectExtent l="5715" t="5715" r="5080" b="5080"/>
                      <wp:wrapNone/>
                      <wp:docPr id="25" name="椭圆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040" cy="64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书面告知   申请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5" fillcolor="white" stroked="t" o:allowincell="t" style="position:absolute;margin-left:10.5pt;margin-top:70.65pt;width:78.3pt;height:50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告知   申请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35560</wp:posOffset>
                      </wp:positionV>
                      <wp:extent cx="1189990" cy="861695"/>
                      <wp:effectExtent l="5080" t="5715" r="230505" b="5080"/>
                      <wp:wrapNone/>
                      <wp:docPr id="26" name="椭圆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160" cy="86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发放《中华人民共和国民办学校办学许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可证》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6" fillcolor="white" stroked="t" o:allowincell="t" style="position:absolute;margin-left:21.65pt;margin-top:2.8pt;width:93.65pt;height:67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放《中华人民共和国民办学校办学许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可证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18" w:right="1080" w:gutter="0" w:header="851" w:top="9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2:11:00Z</dcterms:created>
  <dc:creator>friends</dc:creator>
  <dc:description/>
  <dc:language>en-US</dc:language>
  <cp:lastModifiedBy>spj008</cp:lastModifiedBy>
  <cp:lastPrinted>2012-11-29T15:35:00Z</cp:lastPrinted>
  <dcterms:modified xsi:type="dcterms:W3CDTF">2018-07-05T01:17:11Z</dcterms:modified>
  <cp:revision>32</cp:revision>
  <dc:subject/>
  <dc:title>行政许可项目流程图                            执业医师注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